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2T11:36:00Z"/>
        </w:rPr>
      </w:pPr>
      <w:ins w:id="0" w:author=" Krista Hansing Editorial Services, Inc." w:date="2011-05-12T11:36:00Z">
        <w:r>
          <w:rPr/>
          <w:t>***CIG Chemistry</w:t>
          <w:tab/>
          <w:t>Chapter 1</w:t>
        </w:r>
      </w:ins>
    </w:p>
    <w:p>
      <w:pPr>
        <w:pStyle w:val="PD"/>
        <w:rPr>
          <w:ins w:id="3" w:author=" Krista Hansing Editorial Services, Inc." w:date="2011-05-12T11:36:00Z"/>
        </w:rPr>
      </w:pPr>
      <w:ins w:id="2" w:author=" Krista Hansing Editorial Services, Inc." w:date="2011-05-12T11:36:00Z">
        <w:r>
          <w:rPr/>
          <w:t>***Copyedit by Krista Hansing</w:t>
        </w:r>
      </w:ins>
    </w:p>
    <w:p>
      <w:pPr>
        <w:pStyle w:val="PD"/>
        <w:rPr>
          <w:ins w:id="7" w:author=" Krista Hansing Editorial Services, Inc." w:date="2011-05-12T11:36:00Z"/>
        </w:rPr>
      </w:pPr>
      <w:ins w:id="4" w:author=" Krista Hansing Editorial Services, Inc." w:date="2011-05-12T11:36:00Z">
        <w:r>
          <w:rPr/>
          <w:t>***Production codes used:</w:t>
          <w:br/>
          <w:t>[lb] bullet</w:t>
          <w:br/>
          <w:t>[md] em dash</w:t>
        </w:r>
      </w:ins>
      <w:ins w:id="5" w:author=" Krista Hansing Editorial Services, Inc." w:date="2011-05-12T11:39:00Z">
        <w:r>
          <w:rPr/>
          <w:br/>
          <w:t>[sp] single prime</w:t>
          <w:br/>
          <w:t>[dp] double prime</w:t>
          <w:br/>
          <w:t>[dg] degree symbol</w:t>
        </w:r>
      </w:ins>
      <w:ins w:id="6" w:author=" Krista Hansing Editorial Services, Inc." w:date="2011-05-13T00:15:00Z">
        <w:r>
          <w:rPr/>
          <w:br/>
          <w:t>[nd] en dash</w:t>
          <w:br/>
          <w:t>[ts] times sign</w:t>
          <w:br/>
          <w:t>[ag] accent grave</w:t>
          <w:br/>
          <w:t>[as] acute accent</w:t>
        </w:r>
      </w:ins>
    </w:p>
    <w:p>
      <w:pPr>
        <w:pStyle w:val="HA"/>
        <w:rPr/>
      </w:pPr>
      <w:r>
        <w:rPr/>
        <w:t>(a)</w:t>
      </w:r>
      <w:del w:id="8" w:author="Jan Lynn" w:date="2011-05-10T14:01:00Z">
        <w:r>
          <w:rPr/>
          <w:delText xml:space="preserve"> </w:delText>
        </w:r>
      </w:del>
      <w:r>
        <w:rPr/>
        <w:t>Chapter 1</w:t>
      </w:r>
    </w:p>
    <w:p>
      <w:pPr>
        <w:pStyle w:val="HB"/>
        <w:rPr>
          <w:ins w:id="10" w:author="Ginny Munroe" w:date="2011-04-20T11:41:00Z"/>
        </w:rPr>
      </w:pPr>
      <w:r>
        <w:rPr/>
        <w:t>(b)</w:t>
      </w:r>
      <w:del w:id="9" w:author="Jan Lynn" w:date="2011-05-10T14:01:00Z">
        <w:r>
          <w:rPr/>
          <w:delText xml:space="preserve"> </w:delText>
        </w:r>
      </w:del>
      <w:r>
        <w:rPr/>
        <w:t>Measuring Up</w:t>
      </w:r>
    </w:p>
    <w:p>
      <w:pPr>
        <w:pStyle w:val="QQ"/>
        <w:rPr/>
      </w:pPr>
      <w:ins w:id="11" w:author="Ginny Munroe" w:date="2011-04-20T11:41:00Z">
        <w:r>
          <w:rPr/>
          <w:t>???Author: This opening chapter looks good. I formatted it and made some formatting decisions throughout. I went with bulleted lists in some cases where numbers were used. Please review. Otherwise, I had no additional queries. Ginny</w:t>
        </w:r>
      </w:ins>
    </w:p>
    <w:p>
      <w:pPr>
        <w:pStyle w:val="PD"/>
        <w:rPr/>
      </w:pPr>
      <w:r>
        <w:rPr/>
        <w:t>***Begin in this chapter box***</w:t>
      </w:r>
    </w:p>
    <w:p>
      <w:pPr>
        <w:pStyle w:val="HD"/>
        <w:rPr/>
      </w:pPr>
      <w:r>
        <w:rPr/>
        <w:t>(d)In This Chapter</w:t>
      </w:r>
    </w:p>
    <w:p>
      <w:pPr>
        <w:pStyle w:val="BLInThisChapter"/>
        <w:rPr/>
      </w:pPr>
      <w:r>
        <w:rPr/>
        <w:tab/>
        <w:t>[</w:t>
      </w:r>
      <w:del w:id="12" w:author=" Krista Hansing Editorial Services, Inc." w:date="2011-05-12T11:50:00Z">
        <w:r>
          <w:rPr/>
          <w:delText>1</w:delText>
        </w:r>
      </w:del>
      <w:ins w:id="13" w:author=" Krista Hansing Editorial Services, Inc." w:date="2011-05-12T11:50:00Z">
        <w:r>
          <w:rPr/>
          <w:t>l</w:t>
        </w:r>
      </w:ins>
      <w:r>
        <w:rPr/>
        <w:t>b]</w:t>
        <w:tab/>
        <w:t>The metric system</w:t>
      </w:r>
    </w:p>
    <w:p>
      <w:pPr>
        <w:pStyle w:val="BLInThisChapter"/>
        <w:rPr/>
      </w:pPr>
      <w:r>
        <w:rPr/>
        <w:tab/>
        <w:t>[</w:t>
      </w:r>
      <w:del w:id="14" w:author=" Krista Hansing Editorial Services, Inc." w:date="2011-05-12T11:50:00Z">
        <w:r>
          <w:rPr/>
          <w:delText>1</w:delText>
        </w:r>
      </w:del>
      <w:ins w:id="15" w:author=" Krista Hansing Editorial Services, Inc." w:date="2011-05-12T11:50:00Z">
        <w:r>
          <w:rPr/>
          <w:t>l</w:t>
        </w:r>
      </w:ins>
      <w:r>
        <w:rPr/>
        <w:t>b]</w:t>
        <w:tab/>
      </w:r>
      <w:del w:id="16" w:author=" Krista Hansing Editorial Services, Inc." w:date="2011-05-12T11:36:00Z">
        <w:r>
          <w:rPr/>
          <w:delText>Learn h</w:delText>
        </w:r>
      </w:del>
      <w:ins w:id="17" w:author=" Krista Hansing Editorial Services, Inc." w:date="2011-05-12T11:36:00Z">
        <w:r>
          <w:rPr/>
          <w:t>H</w:t>
        </w:r>
      </w:ins>
      <w:r>
        <w:rPr/>
        <w:t>ow to perform unit conversions</w:t>
      </w:r>
    </w:p>
    <w:p>
      <w:pPr>
        <w:pStyle w:val="BLInThisChapter"/>
        <w:rPr/>
      </w:pPr>
      <w:r>
        <w:rPr/>
        <w:tab/>
        <w:t>[</w:t>
      </w:r>
      <w:del w:id="18" w:author=" Krista Hansing Editorial Services, Inc." w:date="2011-05-12T11:50:00Z">
        <w:r>
          <w:rPr/>
          <w:delText>1</w:delText>
        </w:r>
      </w:del>
      <w:ins w:id="19" w:author=" Krista Hansing Editorial Services, Inc." w:date="2011-05-12T11:50:00Z">
        <w:r>
          <w:rPr/>
          <w:t>l</w:t>
        </w:r>
      </w:ins>
      <w:r>
        <w:rPr/>
        <w:t>b]</w:t>
        <w:tab/>
        <w:t>Accuracy and precision</w:t>
      </w:r>
    </w:p>
    <w:p>
      <w:pPr>
        <w:pStyle w:val="BLInThisChapter"/>
        <w:rPr/>
      </w:pPr>
      <w:r>
        <w:rPr/>
        <w:tab/>
        <w:t>[</w:t>
      </w:r>
      <w:del w:id="20" w:author=" Krista Hansing Editorial Services, Inc." w:date="2011-05-12T11:50:00Z">
        <w:r>
          <w:rPr/>
          <w:delText>1</w:delText>
        </w:r>
      </w:del>
      <w:ins w:id="21" w:author=" Krista Hansing Editorial Services, Inc." w:date="2011-05-12T11:50:00Z">
        <w:r>
          <w:rPr/>
          <w:t>l</w:t>
        </w:r>
      </w:ins>
      <w:r>
        <w:rPr/>
        <w:t>b]</w:t>
        <w:tab/>
        <w:t>Significant figures</w:t>
      </w:r>
    </w:p>
    <w:p>
      <w:pPr>
        <w:pStyle w:val="BXInThisChapter"/>
        <w:rPr/>
      </w:pPr>
      <w:r>
        <w:rPr/>
        <w:tab/>
        <w:t>[</w:t>
      </w:r>
      <w:del w:id="22" w:author=" Krista Hansing Editorial Services, Inc." w:date="2011-05-12T11:50:00Z">
        <w:r>
          <w:rPr/>
          <w:delText>1</w:delText>
        </w:r>
      </w:del>
      <w:ins w:id="23" w:author=" Krista Hansing Editorial Services, Inc." w:date="2011-05-12T11:50:00Z">
        <w:r>
          <w:rPr/>
          <w:t>l</w:t>
        </w:r>
      </w:ins>
      <w:r>
        <w:rPr/>
        <w:t>b]</w:t>
        <w:tab/>
        <w:t>Experimental error</w:t>
      </w:r>
    </w:p>
    <w:p>
      <w:pPr>
        <w:pStyle w:val="FT"/>
        <w:rPr/>
      </w:pPr>
      <w:r>
        <w:rPr/>
        <w:t>We all know how to find the length</w:t>
      </w:r>
      <w:r>
        <w:rPr>
          <w:color w:val="000000"/>
        </w:rPr>
        <w:t>s</w:t>
      </w:r>
      <w:r>
        <w:rPr/>
        <w:t xml:space="preserve"> of our thumbs, and we probably know how to figure out our weights (though many of us also wish we didn't). These are simple everyday measurements that we all learned to do as little kids.</w:t>
      </w:r>
    </w:p>
    <w:p>
      <w:pPr>
        <w:pStyle w:val="FT"/>
        <w:rPr/>
      </w:pPr>
      <w:r>
        <w:rPr/>
        <w:t xml:space="preserve">Of course, things get more complicated when you take a chemistry class. For those of us used to thinking in </w:t>
      </w:r>
      <w:del w:id="24" w:author=" Krista Hansing Editorial Services, Inc." w:date="2011-05-12T11:37:00Z">
        <w:r>
          <w:rPr/>
          <w:delText>"</w:delText>
        </w:r>
      </w:del>
      <w:r>
        <w:rPr/>
        <w:t>inches,</w:t>
      </w:r>
      <w:del w:id="25" w:author=" Krista Hansing Editorial Services, Inc." w:date="2011-05-12T11:37:00Z">
        <w:r>
          <w:rPr/>
          <w:delText>"</w:delText>
        </w:r>
      </w:del>
      <w:r>
        <w:rPr/>
        <w:t xml:space="preserve"> </w:t>
      </w:r>
      <w:del w:id="26" w:author=" Krista Hansing Editorial Services, Inc." w:date="2011-05-12T11:37:00Z">
        <w:r>
          <w:rPr/>
          <w:delText>"</w:delText>
        </w:r>
      </w:del>
      <w:r>
        <w:rPr/>
        <w:t>pounds,</w:t>
      </w:r>
      <w:del w:id="27" w:author=" Krista Hansing Editorial Services, Inc." w:date="2011-05-12T11:37:00Z">
        <w:r>
          <w:rPr/>
          <w:delText>"</w:delText>
        </w:r>
      </w:del>
      <w:r>
        <w:rPr/>
        <w:t xml:space="preserve"> and </w:t>
      </w:r>
      <w:del w:id="28" w:author=" Krista Hansing Editorial Services, Inc." w:date="2011-05-12T11:37:00Z">
        <w:r>
          <w:rPr/>
          <w:delText>"</w:delText>
        </w:r>
      </w:del>
      <w:r>
        <w:rPr/>
        <w:t>degrees Fahrenheit,</w:t>
      </w:r>
      <w:del w:id="29" w:author=" Krista Hansing Editorial Services, Inc." w:date="2011-05-12T11:37:00Z">
        <w:r>
          <w:rPr/>
          <w:delText>"</w:delText>
        </w:r>
      </w:del>
      <w:r>
        <w:rPr/>
        <w:t xml:space="preserve"> </w:t>
      </w:r>
      <w:ins w:id="30" w:author=" Krista Hansing Editorial Services, Inc." w:date="2011-05-12T11:37:00Z">
        <w:r>
          <w:rPr/>
          <w:t xml:space="preserve">we may balk at having </w:t>
        </w:r>
      </w:ins>
      <w:del w:id="31" w:author=" Krista Hansing Editorial Services, Inc." w:date="2011-05-12T11:37:00Z">
        <w:r>
          <w:rPr/>
          <w:delText xml:space="preserve">we're told that we have </w:delText>
        </w:r>
      </w:del>
      <w:r>
        <w:rPr/>
        <w:t xml:space="preserve">to use the mysterious </w:t>
      </w:r>
      <w:del w:id="32" w:author=" Krista Hansing Editorial Services, Inc." w:date="2011-05-12T11:37:00Z">
        <w:r>
          <w:rPr/>
          <w:delText>"</w:delText>
        </w:r>
      </w:del>
      <w:r>
        <w:rPr/>
        <w:t>centimeters,</w:t>
      </w:r>
      <w:del w:id="33" w:author=" Krista Hansing Editorial Services, Inc." w:date="2011-05-12T11:37:00Z">
        <w:r>
          <w:rPr/>
          <w:delText>"</w:delText>
        </w:r>
      </w:del>
      <w:r>
        <w:rPr/>
        <w:t xml:space="preserve"> </w:t>
      </w:r>
      <w:del w:id="34" w:author=" Krista Hansing Editorial Services, Inc." w:date="2011-05-12T11:37:00Z">
        <w:r>
          <w:rPr/>
          <w:delText>"</w:delText>
        </w:r>
      </w:del>
      <w:r>
        <w:rPr/>
        <w:t>kilograms,</w:t>
      </w:r>
      <w:del w:id="35" w:author=" Krista Hansing Editorial Services, Inc." w:date="2011-05-12T11:37:00Z">
        <w:r>
          <w:rPr/>
          <w:delText>"</w:delText>
        </w:r>
      </w:del>
      <w:r>
        <w:rPr/>
        <w:t xml:space="preserve"> and </w:t>
      </w:r>
      <w:del w:id="36" w:author=" Krista Hansing Editorial Services, Inc." w:date="2011-05-12T11:37:00Z">
        <w:r>
          <w:rPr/>
          <w:delText>"</w:delText>
        </w:r>
      </w:del>
      <w:r>
        <w:rPr/>
        <w:t>degrees Celsius.</w:t>
      </w:r>
      <w:del w:id="37" w:author=" Krista Hansing Editorial Services, Inc." w:date="2011-05-12T11:37:00Z">
        <w:r>
          <w:rPr/>
          <w:delText>"</w:delText>
        </w:r>
      </w:del>
      <w:r>
        <w:rPr/>
        <w:t xml:space="preserve"> Not only that, but it's no longer enough to look at a ruler and just read </w:t>
      </w:r>
      <w:del w:id="38" w:author=" Krista Hansing Editorial Services, Inc." w:date="2011-05-12T11:37:00Z">
        <w:r>
          <w:rPr/>
          <w:delText xml:space="preserve">off </w:delText>
        </w:r>
      </w:del>
      <w:r>
        <w:rPr/>
        <w:t>the length of our thumb</w:t>
      </w:r>
      <w:ins w:id="39" w:author=" Krista Hansing Editorial Services, Inc." w:date="2011-05-12T11:37:00Z">
        <w:r>
          <w:rPr/>
          <w:t>:</w:t>
        </w:r>
      </w:ins>
      <w:r>
        <w:rPr/>
        <w:t xml:space="preserve"> </w:t>
      </w:r>
      <w:del w:id="40" w:author=" Krista Hansing Editorial Services, Inc." w:date="2011-05-12T11:37:00Z">
        <w:r>
          <w:rPr/>
          <w:delText xml:space="preserve">– all of a sudden </w:delText>
        </w:r>
      </w:del>
      <w:r>
        <w:rPr/>
        <w:t xml:space="preserve">we </w:t>
      </w:r>
      <w:ins w:id="41" w:author=" Krista Hansing Editorial Services, Inc." w:date="2011-05-12T11:37:00Z">
        <w:r>
          <w:rPr/>
          <w:t xml:space="preserve">now </w:t>
        </w:r>
      </w:ins>
      <w:r>
        <w:rPr/>
        <w:t xml:space="preserve">have to worry about the mysterious term </w:t>
      </w:r>
      <w:del w:id="42" w:author=" Krista Hansing Editorial Services, Inc." w:date="2011-05-12T11:37:00Z">
        <w:r>
          <w:rPr/>
          <w:delText>"</w:delText>
        </w:r>
      </w:del>
      <w:r>
        <w:rPr>
          <w:i/>
        </w:rPr>
        <w:t>significant figures</w:t>
      </w:r>
      <w:del w:id="43" w:author=" Krista Hansing Editorial Services, Inc." w:date="2011-05-12T11:37:00Z">
        <w:r>
          <w:rPr/>
          <w:delText>"</w:delText>
        </w:r>
      </w:del>
      <w:r>
        <w:rPr/>
        <w:t xml:space="preserve"> and whether we have the right number of them.</w:t>
      </w:r>
    </w:p>
    <w:p>
      <w:pPr>
        <w:pStyle w:val="FT"/>
        <w:rPr/>
      </w:pPr>
      <w:r>
        <w:rPr/>
        <w:t>Calculations are worse</w:t>
      </w:r>
      <w:ins w:id="44" w:author=" Krista Hansing Editorial Services, Inc." w:date="2011-05-12T11:38:00Z">
        <w:r>
          <w:rPr/>
          <w:t>.</w:t>
        </w:r>
      </w:ins>
      <w:r>
        <w:rPr/>
        <w:t xml:space="preserve"> </w:t>
      </w:r>
      <w:del w:id="45" w:author=" Krista Hansing Editorial Services, Inc." w:date="2011-05-12T11:38:00Z">
        <w:r>
          <w:rPr/>
          <w:delText>– i</w:delText>
        </w:r>
      </w:del>
      <w:ins w:id="46" w:author=" Krista Hansing Editorial Services, Inc." w:date="2011-05-12T11:38:00Z">
        <w:r>
          <w:rPr/>
          <w:t>I</w:t>
        </w:r>
      </w:ins>
      <w:r>
        <w:rPr/>
        <w:t xml:space="preserve">nstead of putting numbers into a calculator and writing down the result, </w:t>
      </w:r>
      <w:del w:id="47" w:author=" Krista Hansing Editorial Services, Inc." w:date="2011-05-12T11:38:00Z">
        <w:r>
          <w:rPr/>
          <w:delText xml:space="preserve">you </w:delText>
        </w:r>
      </w:del>
      <w:ins w:id="48" w:author=" Krista Hansing Editorial Services, Inc." w:date="2011-05-12T11:38:00Z">
        <w:r>
          <w:rPr/>
          <w:t xml:space="preserve">we </w:t>
        </w:r>
      </w:ins>
      <w:r>
        <w:rPr/>
        <w:t xml:space="preserve">now include only </w:t>
      </w:r>
      <w:r>
        <w:rPr>
          <w:i/>
        </w:rPr>
        <w:t>some</w:t>
      </w:r>
      <w:r>
        <w:rPr/>
        <w:t xml:space="preserve"> of the digits</w:t>
      </w:r>
      <w:del w:id="49" w:author=" Krista Hansing Editorial Services, Inc." w:date="2011-05-12T11:38:00Z">
        <w:r>
          <w:rPr/>
          <w:delText>, excluding others</w:delText>
        </w:r>
      </w:del>
      <w:r>
        <w:rPr/>
        <w:t xml:space="preserve">. Again, the concept of </w:t>
      </w:r>
      <w:del w:id="50" w:author=" Krista Hansing Editorial Services, Inc." w:date="2011-05-12T11:38:00Z">
        <w:r>
          <w:rPr/>
          <w:delText>"</w:delText>
        </w:r>
      </w:del>
      <w:r>
        <w:rPr/>
        <w:t>significant figures</w:t>
      </w:r>
      <w:del w:id="51" w:author=" Krista Hansing Editorial Services, Inc." w:date="2011-05-12T11:38:00Z">
        <w:r>
          <w:rPr/>
          <w:delText>"</w:delText>
        </w:r>
      </w:del>
      <w:r>
        <w:rPr/>
        <w:t xml:space="preserve"> rears its ugly head in unusual and unpredictable ways. What's a chemistry student to do?</w:t>
      </w:r>
    </w:p>
    <w:p>
      <w:pPr>
        <w:pStyle w:val="FT"/>
        <w:rPr/>
      </w:pPr>
      <w:r>
        <w:rPr/>
        <w:t xml:space="preserve">Not to worry. All </w:t>
      </w:r>
      <w:del w:id="52" w:author=" Krista Hansing Editorial Services, Inc." w:date="2011-05-12T11:38:00Z">
        <w:r>
          <w:rPr/>
          <w:delText xml:space="preserve">of </w:delText>
        </w:r>
      </w:del>
      <w:r>
        <w:rPr/>
        <w:t>the</w:t>
      </w:r>
      <w:ins w:id="53" w:author=" Krista Hansing Editorial Services, Inc." w:date="2011-05-12T11:38:00Z">
        <w:r>
          <w:rPr/>
          <w:t>se</w:t>
        </w:r>
      </w:ins>
      <w:r>
        <w:rPr/>
        <w:t xml:space="preserve"> </w:t>
      </w:r>
      <w:del w:id="54" w:author=" Krista Hansing Editorial Services, Inc." w:date="2011-05-12T11:38:00Z">
        <w:r>
          <w:rPr/>
          <w:delText xml:space="preserve">above </w:delText>
        </w:r>
      </w:del>
      <w:r>
        <w:rPr/>
        <w:t xml:space="preserve">terms are simple to understand and use in the laboratory. The problem </w:t>
      </w:r>
      <w:del w:id="55" w:author=" Krista Hansing Editorial Services, Inc." w:date="2011-05-12T11:38:00Z">
        <w:r>
          <w:rPr/>
          <w:delText xml:space="preserve">doesn't </w:delText>
        </w:r>
      </w:del>
      <w:r>
        <w:rPr/>
        <w:t>lie</w:t>
      </w:r>
      <w:ins w:id="56" w:author=" Krista Hansing Editorial Services, Inc." w:date="2011-05-12T11:38:00Z">
        <w:r>
          <w:rPr/>
          <w:t>s not in</w:t>
        </w:r>
      </w:ins>
      <w:r>
        <w:rPr/>
        <w:t xml:space="preserve"> </w:t>
      </w:r>
      <w:del w:id="57" w:author=" Krista Hansing Editorial Services, Inc." w:date="2011-05-12T11:38:00Z">
        <w:r>
          <w:rPr/>
          <w:delText xml:space="preserve">with </w:delText>
        </w:r>
      </w:del>
      <w:r>
        <w:rPr/>
        <w:t xml:space="preserve">the terms or </w:t>
      </w:r>
      <w:del w:id="58" w:author=" Krista Hansing Editorial Services, Inc." w:date="2011-05-12T11:38:00Z">
        <w:r>
          <w:rPr/>
          <w:delText xml:space="preserve">with the </w:delText>
        </w:r>
      </w:del>
      <w:r>
        <w:rPr/>
        <w:t>ideas</w:t>
      </w:r>
      <w:ins w:id="59" w:author=" Krista Hansing Editorial Services, Inc." w:date="2011-05-12T11:38:00Z">
        <w:r>
          <w:rPr/>
          <w:t>;</w:t>
        </w:r>
      </w:ins>
      <w:r>
        <w:rPr/>
        <w:t xml:space="preserve"> </w:t>
      </w:r>
      <w:del w:id="60" w:author=" Krista Hansing Editorial Services, Inc." w:date="2011-05-12T11:38:00Z">
        <w:r>
          <w:rPr/>
          <w:delText xml:space="preserve">– the problem </w:delText>
        </w:r>
      </w:del>
      <w:ins w:id="61" w:author=" Krista Hansing Editorial Services, Inc." w:date="2011-05-12T11:38:00Z">
        <w:r>
          <w:rPr/>
          <w:t xml:space="preserve">it </w:t>
        </w:r>
      </w:ins>
      <w:r>
        <w:rPr/>
        <w:t xml:space="preserve">lies </w:t>
      </w:r>
      <w:del w:id="62" w:author=" Krista Hansing Editorial Services, Inc." w:date="2011-05-12T11:38:00Z">
        <w:r>
          <w:rPr/>
          <w:delText xml:space="preserve">with </w:delText>
        </w:r>
      </w:del>
      <w:ins w:id="63" w:author=" Krista Hansing Editorial Services, Inc." w:date="2011-05-12T11:38:00Z">
        <w:r>
          <w:rPr/>
          <w:t xml:space="preserve">in </w:t>
        </w:r>
      </w:ins>
      <w:r>
        <w:rPr/>
        <w:t xml:space="preserve">the way </w:t>
      </w:r>
      <w:del w:id="64" w:author=" Krista Hansing Editorial Services, Inc." w:date="2011-05-12T11:38:00Z">
        <w:r>
          <w:rPr/>
          <w:delText xml:space="preserve">that </w:delText>
        </w:r>
      </w:del>
      <w:r>
        <w:rPr/>
        <w:t>they're explained. In this chapter, you</w:t>
      </w:r>
      <w:del w:id="65" w:author=" Krista Hansing Editorial Services, Inc." w:date="2011-05-12T11:38:00Z">
        <w:r>
          <w:rPr/>
          <w:delText>'ll</w:delText>
        </w:r>
      </w:del>
      <w:r>
        <w:rPr/>
        <w:t xml:space="preserve"> arm yourself with the necessary tools for collecting and understanding chemical data.</w:t>
      </w:r>
    </w:p>
    <w:p>
      <w:pPr>
        <w:pStyle w:val="HC"/>
        <w:rPr/>
      </w:pPr>
      <w:r>
        <w:rPr/>
        <w:t>(c)The Metric System</w:t>
      </w:r>
    </w:p>
    <w:p>
      <w:pPr>
        <w:pStyle w:val="FT"/>
        <w:rPr/>
      </w:pPr>
      <w:r>
        <w:rPr/>
        <w:t xml:space="preserve">For anyone outside </w:t>
      </w:r>
      <w:del w:id="66" w:author=" Krista Hansing Editorial Services, Inc." w:date="2011-05-12T11:38:00Z">
        <w:r>
          <w:rPr/>
          <w:delText xml:space="preserve">of </w:delText>
        </w:r>
      </w:del>
      <w:r>
        <w:rPr/>
        <w:t>the United States, the metric system is</w:t>
      </w:r>
      <w:ins w:id="67" w:author=" Krista Hansing Editorial Services, Inc." w:date="2011-05-12T11:38:00Z">
        <w:r>
          <w:rPr/>
          <w:t>n't</w:t>
        </w:r>
      </w:ins>
      <w:r>
        <w:rPr/>
        <w:t xml:space="preserve"> </w:t>
      </w:r>
      <w:del w:id="68" w:author=" Krista Hansing Editorial Services, Inc." w:date="2011-05-12T11:38:00Z">
        <w:r>
          <w:rPr/>
          <w:delText xml:space="preserve">not </w:delText>
        </w:r>
      </w:del>
      <w:r>
        <w:rPr/>
        <w:t xml:space="preserve">a big deal. For the rest of us, it may be a little more complicated, as it requires us to use different units in class than we do outside </w:t>
      </w:r>
      <w:del w:id="69" w:author=" Krista Hansing Editorial Services, Inc." w:date="2011-05-12T11:39:00Z">
        <w:r>
          <w:rPr/>
          <w:delText xml:space="preserve">of </w:delText>
        </w:r>
      </w:del>
      <w:r>
        <w:rPr/>
        <w:t xml:space="preserve">school. Unfortunately, you've been raised to believe that the grocery store is </w:t>
      </w:r>
      <w:del w:id="70" w:author=" Krista Hansing Editorial Services, Inc." w:date="2011-05-12T11:39:00Z">
        <w:r>
          <w:rPr/>
          <w:delText xml:space="preserve">two </w:delText>
        </w:r>
      </w:del>
      <w:ins w:id="71" w:author=" Krista Hansing Editorial Services, Inc." w:date="2011-05-12T11:39:00Z">
        <w:r>
          <w:rPr/>
          <w:t xml:space="preserve">2 </w:t>
        </w:r>
      </w:ins>
      <w:r>
        <w:rPr/>
        <w:t>miles away and that your height is 5</w:t>
      </w:r>
      <w:ins w:id="72" w:author=" Krista Hansing Editorial Services, Inc." w:date="2011-05-12T11:39:00Z">
        <w:r>
          <w:rPr/>
          <w:t>[sp]</w:t>
        </w:r>
      </w:ins>
      <w:del w:id="73" w:author=" Krista Hansing Editorial Services, Inc." w:date="2011-05-12T11:39:00Z">
        <w:r>
          <w:rPr/>
          <w:delText>'</w:delText>
        </w:r>
      </w:del>
      <w:r>
        <w:rPr/>
        <w:t>10</w:t>
      </w:r>
      <w:ins w:id="74" w:author=" Krista Hansing Editorial Services, Inc." w:date="2011-05-12T11:39:00Z">
        <w:r>
          <w:rPr/>
          <w:t>[dp]</w:t>
        </w:r>
      </w:ins>
      <w:del w:id="75" w:author=" Krista Hansing Editorial Services, Inc." w:date="2011-05-12T11:39:00Z">
        <w:r>
          <w:rPr/>
          <w:delText>"</w:delText>
        </w:r>
      </w:del>
      <w:r>
        <w:rPr/>
        <w:t xml:space="preserve"> (actual height may vary). The temperature outside is probably about 80</w:t>
      </w:r>
      <w:ins w:id="76" w:author=" Krista Hansing Editorial Services, Inc." w:date="2011-05-12T11:39:00Z">
        <w:r>
          <w:rPr/>
          <w:t>[dg]</w:t>
        </w:r>
      </w:ins>
      <w:del w:id="77" w:author=" Krista Hansing Editorial Services, Inc." w:date="2011-05-12T11:39:00Z">
        <w:r>
          <w:rPr/>
          <w:delText>°</w:delText>
        </w:r>
      </w:del>
      <w:r>
        <w:rPr/>
        <w:t xml:space="preserve"> during the summer and 40</w:t>
      </w:r>
      <w:ins w:id="78" w:author=" Krista Hansing Editorial Services, Inc." w:date="2011-05-12T11:39:00Z">
        <w:r>
          <w:rPr/>
          <w:t>[dg]</w:t>
        </w:r>
      </w:ins>
      <w:del w:id="79" w:author=" Krista Hansing Editorial Services, Inc." w:date="2011-05-12T11:39:00Z">
        <w:r>
          <w:rPr/>
          <w:delText>°</w:delText>
        </w:r>
      </w:del>
      <w:r>
        <w:rPr/>
        <w:t xml:space="preserve"> during the winter. Though each of these values is probably correct, they mean very little in the chemistry world.</w:t>
      </w:r>
    </w:p>
    <w:p>
      <w:pPr>
        <w:pStyle w:val="PD"/>
        <w:rPr>
          <w:ins w:id="83" w:author="Ginny Munroe" w:date="2011-04-20T11:42:00Z"/>
        </w:rPr>
      </w:pPr>
      <w:r>
        <w:rPr/>
        <w:t>***</w:t>
      </w:r>
      <w:del w:id="80" w:author="Ginny Munroe" w:date="2011-04-20T09:55:00Z">
        <w:r>
          <w:rPr/>
          <w:delText xml:space="preserve">Insert </w:delText>
        </w:r>
      </w:del>
      <w:ins w:id="81" w:author="Ginny Munroe" w:date="2011-04-20T09:55:00Z">
        <w:r>
          <w:rPr/>
          <w:t>Begin sidebar</w:t>
        </w:r>
      </w:ins>
      <w:del w:id="82" w:author="Ginny Munroe" w:date="2011-04-20T09:55:00Z">
        <w:r>
          <w:rPr/>
          <w:delText>The Mole Says</w:delText>
        </w:r>
      </w:del>
      <w:r>
        <w:rPr/>
        <w:t>***</w:t>
      </w:r>
    </w:p>
    <w:p>
      <w:pPr>
        <w:pStyle w:val="QQ"/>
        <w:rPr/>
      </w:pPr>
      <w:ins w:id="84" w:author="Ginny Munroe" w:date="2011-04-20T11:42:00Z">
        <w:r>
          <w:rPr/>
          <w:t>???Alpha now calls all of these sidebars, so I</w:t>
        </w:r>
      </w:ins>
      <w:r>
        <w:rPr/>
        <w:t>'</w:t>
      </w:r>
      <w:ins w:id="85" w:author="Ginny Munroe" w:date="2011-04-20T11:42:00Z">
        <w:r>
          <w:rPr/>
          <w:t>ve changed these throughout. Ginny</w:t>
        </w:r>
      </w:ins>
    </w:p>
    <w:p>
      <w:pPr>
        <w:pStyle w:val="SH"/>
        <w:rPr/>
      </w:pPr>
      <w:r>
        <w:rPr/>
        <w:t>The Mole Says</w:t>
      </w:r>
    </w:p>
    <w:p>
      <w:pPr>
        <w:pStyle w:val="SB"/>
        <w:rPr/>
      </w:pPr>
      <w:r>
        <w:rPr/>
        <w:t xml:space="preserve">Why have scientists gotten rid of the units we're used to living with each day? </w:t>
      </w:r>
      <w:del w:id="86" w:author=" Krista Hansing Editorial Services, Inc." w:date="2011-05-12T11:40:00Z">
        <w:r>
          <w:rPr/>
          <w:delText>It turns out that the answer is "t</w:delText>
        </w:r>
      </w:del>
      <w:ins w:id="87" w:author=" Krista Hansing Editorial Services, Inc." w:date="2011-05-12T11:40:00Z">
        <w:r>
          <w:rPr/>
          <w:t>T</w:t>
        </w:r>
      </w:ins>
      <w:r>
        <w:rPr/>
        <w:t>o make measuring more simple.</w:t>
      </w:r>
      <w:del w:id="88" w:author=" Krista Hansing Editorial Services, Inc." w:date="2011-05-12T11:39:00Z">
        <w:r>
          <w:rPr/>
          <w:delText>"</w:delText>
        </w:r>
      </w:del>
      <w:r>
        <w:rPr/>
        <w:t xml:space="preserve"> Whereas our usual units have conversion factors like </w:t>
      </w:r>
      <w:del w:id="89" w:author=" Krista Hansing Editorial Services, Inc." w:date="2011-05-12T11:40:00Z">
        <w:r>
          <w:rPr/>
          <w:delText>"</w:delText>
        </w:r>
      </w:del>
      <w:r>
        <w:rPr/>
        <w:t>12 inches in a foot</w:t>
      </w:r>
      <w:del w:id="90" w:author=" Krista Hansing Editorial Services, Inc." w:date="2011-05-12T11:40:00Z">
        <w:r>
          <w:rPr/>
          <w:delText>"</w:delText>
        </w:r>
      </w:del>
      <w:r>
        <w:rPr/>
        <w:t xml:space="preserve"> or </w:t>
      </w:r>
      <w:del w:id="91" w:author=" Krista Hansing Editorial Services, Inc." w:date="2011-05-12T11:40:00Z">
        <w:r>
          <w:rPr/>
          <w:delText>"</w:delText>
        </w:r>
      </w:del>
      <w:r>
        <w:rPr/>
        <w:t>36 inches in a yard</w:t>
      </w:r>
      <w:del w:id="92" w:author=" Krista Hansing Editorial Services, Inc." w:date="2011-05-12T11:40:00Z">
        <w:r>
          <w:rPr/>
          <w:delText>"</w:delText>
        </w:r>
      </w:del>
      <w:r>
        <w:rPr/>
        <w:t>, metric units base everything on factors of</w:t>
      </w:r>
      <w:del w:id="93" w:author=" Krista Hansing Editorial Services, Inc." w:date="2011-05-12T11:40:00Z">
        <w:r>
          <w:rPr/>
          <w:delText xml:space="preserve"> ten</w:delText>
        </w:r>
      </w:del>
      <w:ins w:id="94" w:author=" Krista Hansing Editorial Services, Inc." w:date="2011-05-12T11:40:00Z">
        <w:r>
          <w:rPr/>
          <w:t xml:space="preserve"> 10</w:t>
        </w:r>
      </w:ins>
      <w:r>
        <w:rPr/>
        <w:t xml:space="preserve">, which are much easier to convert in your head. This isn't to say that you'll </w:t>
      </w:r>
      <w:r>
        <w:rPr>
          <w:i/>
        </w:rPr>
        <w:t>never</w:t>
      </w:r>
      <w:r>
        <w:rPr/>
        <w:t xml:space="preserve"> make mistakes</w:t>
      </w:r>
      <w:ins w:id="95" w:author=" Krista Hansing Editorial Services, Inc." w:date="2011-05-12T11:40:00Z">
        <w:r>
          <w:rPr/>
          <w:t>[md]</w:t>
        </w:r>
      </w:ins>
      <w:del w:id="96" w:author=" Krista Hansing Editorial Services, Inc." w:date="2011-05-12T11:40:00Z">
        <w:r>
          <w:rPr/>
          <w:delText xml:space="preserve"> – </w:delText>
        </w:r>
      </w:del>
      <w:r>
        <w:rPr/>
        <w:t xml:space="preserve">only that </w:t>
      </w:r>
      <w:ins w:id="97" w:author=" Krista Hansing Editorial Services, Inc." w:date="2011-05-12T11:40:00Z">
        <w:r>
          <w:rPr/>
          <w:t xml:space="preserve">you'll do so </w:t>
        </w:r>
      </w:ins>
      <w:del w:id="98" w:author=" Krista Hansing Editorial Services, Inc." w:date="2011-05-12T11:40:00Z">
        <w:r>
          <w:rPr/>
          <w:delText xml:space="preserve">they'll be </w:delText>
        </w:r>
      </w:del>
      <w:r>
        <w:rPr/>
        <w:t>less</w:t>
      </w:r>
      <w:del w:id="99" w:author=" Krista Hansing Editorial Services, Inc." w:date="2011-05-12T11:40:00Z">
        <w:r>
          <w:rPr/>
          <w:delText xml:space="preserve"> common</w:delText>
        </w:r>
      </w:del>
      <w:ins w:id="100" w:author=" Krista Hansing Editorial Services, Inc." w:date="2011-05-12T11:40:00Z">
        <w:r>
          <w:rPr/>
          <w:t xml:space="preserve"> often</w:t>
        </w:r>
      </w:ins>
      <w:r>
        <w:rPr/>
        <w:t>.</w:t>
      </w:r>
    </w:p>
    <w:p>
      <w:pPr>
        <w:pStyle w:val="PD"/>
        <w:rPr/>
      </w:pPr>
      <w:r>
        <w:rPr/>
        <w:t xml:space="preserve">***End </w:t>
      </w:r>
      <w:del w:id="101" w:author="Ginny Munroe" w:date="2011-04-20T09:55:00Z">
        <w:r>
          <w:rPr/>
          <w:delText>The Mole Says</w:delText>
        </w:r>
      </w:del>
      <w:ins w:id="102" w:author="Ginny Munroe" w:date="2011-04-20T09:55:00Z">
        <w:r>
          <w:rPr/>
          <w:t>sidebar</w:t>
        </w:r>
      </w:ins>
      <w:r>
        <w:rPr/>
        <w:t>***</w:t>
      </w:r>
    </w:p>
    <w:p>
      <w:pPr>
        <w:pStyle w:val="FT"/>
        <w:rPr/>
      </w:pPr>
      <w:r>
        <w:rPr/>
        <w:t xml:space="preserve">Because chemistry is used throughout the world, </w:t>
      </w:r>
      <w:del w:id="103" w:author=" Krista Hansing Editorial Services, Inc." w:date="2011-05-12T11:40:00Z">
        <w:r>
          <w:rPr/>
          <w:delText xml:space="preserve">we </w:delText>
        </w:r>
      </w:del>
      <w:ins w:id="104" w:author=" Krista Hansing Editorial Services, Inc." w:date="2011-05-12T11:40:00Z">
        <w:r>
          <w:rPr/>
          <w:t xml:space="preserve">it </w:t>
        </w:r>
      </w:ins>
      <w:r>
        <w:rPr/>
        <w:t>use</w:t>
      </w:r>
      <w:ins w:id="105" w:author=" Krista Hansing Editorial Services, Inc." w:date="2011-05-12T11:40:00Z">
        <w:r>
          <w:rPr/>
          <w:t>s</w:t>
        </w:r>
      </w:ins>
      <w:r>
        <w:rPr/>
        <w:t xml:space="preserve"> the International System of units (called the SI system</w:t>
      </w:r>
      <w:ins w:id="106" w:author=" Krista Hansing Editorial Services, Inc." w:date="2011-05-12T11:40:00Z">
        <w:r>
          <w:rPr/>
          <w:t>,</w:t>
        </w:r>
      </w:ins>
      <w:r>
        <w:rPr/>
        <w:t xml:space="preserve"> from the original French "S</w:t>
      </w:r>
      <w:r>
        <w:rPr>
          <w:rStyle w:val="DefaultParagraphFont"/>
          <w:rFonts w:cs="Courier New" w:ascii="Courier New" w:hAnsi="Courier New"/>
          <w:iCs/>
          <w:color w:val="000000"/>
          <w:lang w:val="fr-FR"/>
        </w:rPr>
        <w:t>yst</w:t>
      </w:r>
      <w:ins w:id="107" w:author=" Krista Hansing Editorial Services, Inc." w:date="2011-05-12T11:40:00Z">
        <w:r>
          <w:rPr/>
          <w:t>e[ag]</w:t>
        </w:r>
      </w:ins>
      <w:del w:id="108" w:author=" Krista Hansing Editorial Services, Inc." w:date="2011-05-12T11:40:00Z">
        <w:r>
          <w:rPr>
            <w:rStyle w:val="DefaultParagraphFont"/>
            <w:rFonts w:cs="Courier New" w:ascii="Courier New" w:hAnsi="Courier New"/>
            <w:iCs/>
            <w:color w:val="000000"/>
            <w:lang w:val="fr-FR"/>
          </w:rPr>
          <w:delText>è</w:delText>
        </w:r>
      </w:del>
      <w:r>
        <w:rPr>
          <w:rStyle w:val="DefaultParagraphFont"/>
          <w:rFonts w:cs="Courier New" w:ascii="Courier New" w:hAnsi="Courier New"/>
          <w:iCs/>
          <w:color w:val="000000"/>
          <w:lang w:val="fr-FR"/>
        </w:rPr>
        <w:t>me </w:t>
      </w:r>
      <w:r>
        <w:rPr>
          <w:rStyle w:val="DefaultParagraphFont"/>
          <w:rFonts w:cs="Courier New" w:ascii="Courier New" w:hAnsi="Courier New"/>
          <w:bCs/>
          <w:iCs/>
          <w:color w:val="000000"/>
          <w:lang w:val="fr-FR"/>
        </w:rPr>
        <w:t>i</w:t>
      </w:r>
      <w:r>
        <w:rPr>
          <w:rStyle w:val="DefaultParagraphFont"/>
          <w:rFonts w:cs="Courier New" w:ascii="Courier New" w:hAnsi="Courier New"/>
          <w:iCs/>
          <w:color w:val="000000"/>
          <w:lang w:val="fr-FR"/>
        </w:rPr>
        <w:t>nternational d</w:t>
      </w:r>
      <w:r>
        <w:rPr/>
        <w:t>'</w:t>
      </w:r>
      <w:r>
        <w:rPr>
          <w:rStyle w:val="DefaultParagraphFont"/>
          <w:rFonts w:cs="Courier New" w:ascii="Courier New" w:hAnsi="Courier New"/>
          <w:iCs/>
          <w:color w:val="000000"/>
          <w:lang w:val="fr-FR"/>
        </w:rPr>
        <w:t>unit</w:t>
      </w:r>
      <w:ins w:id="109" w:author=" Krista Hansing Editorial Services, Inc." w:date="2011-05-12T11:40:00Z">
        <w:r>
          <w:rPr/>
          <w:t>e[as]</w:t>
        </w:r>
      </w:ins>
      <w:del w:id="110" w:author=" Krista Hansing Editorial Services, Inc." w:date="2011-05-12T11:41:00Z">
        <w:r>
          <w:rPr>
            <w:rStyle w:val="DefaultParagraphFont"/>
            <w:rFonts w:cs="Courier New" w:ascii="Courier New" w:hAnsi="Courier New"/>
            <w:iCs/>
            <w:color w:val="000000"/>
            <w:lang w:val="fr-FR"/>
          </w:rPr>
          <w:delText>é</w:delText>
        </w:r>
      </w:del>
      <w:r>
        <w:rPr>
          <w:rStyle w:val="DefaultParagraphFont"/>
          <w:rFonts w:cs="Courier New" w:ascii="Courier New" w:hAnsi="Courier New"/>
          <w:iCs/>
          <w:color w:val="000000"/>
          <w:lang w:val="fr-FR"/>
        </w:rPr>
        <w:t>s</w:t>
      </w:r>
      <w:r>
        <w:rPr/>
        <w:t xml:space="preserve">"). The International </w:t>
      </w:r>
      <w:del w:id="111" w:author=" Krista Hansing Editorial Services, Inc." w:date="2011-05-12T11:41:00Z">
        <w:r>
          <w:rPr/>
          <w:delText>s</w:delText>
        </w:r>
      </w:del>
      <w:ins w:id="112" w:author=" Krista Hansing Editorial Services, Inc." w:date="2011-05-12T11:41:00Z">
        <w:r>
          <w:rPr/>
          <w:t>S</w:t>
        </w:r>
      </w:ins>
      <w:r>
        <w:rPr/>
        <w:t xml:space="preserve">ystem is just a fancy name for the </w:t>
      </w:r>
      <w:del w:id="113" w:author=" Krista Hansing Editorial Services, Inc." w:date="2011-05-12T11:41:00Z">
        <w:r>
          <w:rPr/>
          <w:delText>"</w:delText>
        </w:r>
      </w:del>
      <w:r>
        <w:rPr/>
        <w:t>metric system</w:t>
      </w:r>
      <w:del w:id="114" w:author=" Krista Hansing Editorial Services, Inc." w:date="2011-05-12T11:41:00Z">
        <w:r>
          <w:rPr/>
          <w:delText>"</w:delText>
        </w:r>
      </w:del>
      <w:r>
        <w:rPr/>
        <w:t>, so you</w:t>
      </w:r>
      <w:ins w:id="115" w:author=" Krista Hansing Editorial Services, Inc." w:date="2011-05-12T11:41:00Z">
        <w:r>
          <w:rPr/>
          <w:t>'ll</w:t>
        </w:r>
      </w:ins>
      <w:r>
        <w:rPr/>
        <w:t xml:space="preserve"> </w:t>
      </w:r>
      <w:del w:id="116" w:author=" Krista Hansing Editorial Services, Inc." w:date="2011-05-12T11:41:00Z">
        <w:r>
          <w:rPr/>
          <w:delText xml:space="preserve">will probably </w:delText>
        </w:r>
      </w:del>
      <w:r>
        <w:rPr/>
        <w:t>see both used interchangeably.</w:t>
      </w:r>
    </w:p>
    <w:p>
      <w:pPr>
        <w:pStyle w:val="PD"/>
        <w:rPr/>
      </w:pPr>
      <w:r>
        <w:rPr>
          <w:rFonts w:cs="Courier New" w:ascii="Courier New" w:hAnsi="Courier New"/>
        </w:rPr>
        <w:t xml:space="preserve">***Begin </w:t>
      </w:r>
      <w:del w:id="117" w:author="Ginny Munroe" w:date="2011-04-20T11:01:00Z">
        <w:r>
          <w:rPr>
            <w:rFonts w:cs="Courier New" w:ascii="Courier New" w:hAnsi="Courier New"/>
          </w:rPr>
          <w:delText>Chemistrivia box</w:delText>
        </w:r>
      </w:del>
      <w:ins w:id="118" w:author="Ginny Munroe" w:date="2011-04-20T11:01:00Z">
        <w:r>
          <w:rPr>
            <w:rFonts w:cs="Courier New" w:ascii="Courier New" w:hAnsi="Courier New"/>
          </w:rPr>
          <w:t>sidebar</w:t>
        </w:r>
      </w:ins>
      <w:r>
        <w:rPr>
          <w:rFonts w:cs="Courier New" w:ascii="Courier New" w:hAnsi="Courier New"/>
        </w:rPr>
        <w:t>***</w:t>
      </w:r>
    </w:p>
    <w:p>
      <w:pPr>
        <w:pStyle w:val="SH"/>
        <w:rPr/>
      </w:pPr>
      <w:r>
        <w:rPr/>
        <w:t>Chemistrivia</w:t>
      </w:r>
    </w:p>
    <w:p>
      <w:pPr>
        <w:pStyle w:val="SB"/>
        <w:rPr/>
      </w:pPr>
      <w:r>
        <w:rPr/>
        <w:t>In 1889, when the meter and kilogram were being defined, a problem arose</w:t>
      </w:r>
      <w:ins w:id="119" w:author=" Krista Hansing Editorial Services, Inc." w:date="2011-05-12T11:42:00Z">
        <w:r>
          <w:rPr/>
          <w:t>.</w:t>
        </w:r>
      </w:ins>
      <w:del w:id="120" w:author=" Krista Hansing Editorial Services, Inc." w:date="2011-05-12T11:42:00Z">
        <w:r>
          <w:rPr/>
          <w:delText>:</w:delText>
        </w:r>
      </w:del>
      <w:r>
        <w:rPr/>
        <w:t xml:space="preserve"> If you have two meter sticks and one is longer than the other, which is right? To solve this problem, a very unreactive cylinder of</w:t>
      </w:r>
      <w:r>
        <w:rPr>
          <w:b/>
        </w:rPr>
        <w:t xml:space="preserve"> </w:t>
      </w:r>
      <w:r>
        <w:rPr/>
        <w:t>platinum and iridium</w:t>
      </w:r>
      <w:r>
        <w:rPr>
          <w:b/>
        </w:rPr>
        <w:t xml:space="preserve"> </w:t>
      </w:r>
      <w:r>
        <w:rPr/>
        <w:t xml:space="preserve">metal was made </w:t>
      </w:r>
      <w:del w:id="121" w:author=" Krista Hansing Editorial Services, Inc." w:date="2011-05-12T11:43:00Z">
        <w:r>
          <w:rPr/>
          <w:delText xml:space="preserve">that </w:delText>
        </w:r>
      </w:del>
      <w:ins w:id="122" w:author=" Krista Hansing Editorial Services, Inc." w:date="2011-05-12T11:43:00Z">
        <w:r>
          <w:rPr/>
          <w:t xml:space="preserve">and </w:t>
        </w:r>
      </w:ins>
      <w:r>
        <w:rPr/>
        <w:t xml:space="preserve">was defined as having a length of exactly </w:t>
      </w:r>
      <w:del w:id="123" w:author=" Krista Hansing Editorial Services, Inc." w:date="2011-05-12T11:43:00Z">
        <w:r>
          <w:rPr/>
          <w:delText xml:space="preserve">one </w:delText>
        </w:r>
      </w:del>
      <w:ins w:id="124" w:author=" Krista Hansing Editorial Services, Inc." w:date="2011-05-12T11:43:00Z">
        <w:r>
          <w:rPr/>
          <w:t xml:space="preserve">1 </w:t>
        </w:r>
      </w:ins>
      <w:r>
        <w:rPr/>
        <w:t>meter</w:t>
      </w:r>
      <w:ins w:id="125" w:author=" Krista Hansing Editorial Services, Inc." w:date="2011-05-12T11:43:00Z">
        <w:r>
          <w:rPr/>
          <w:t>.</w:t>
        </w:r>
      </w:ins>
      <w:r>
        <w:rPr/>
        <w:t xml:space="preserve"> </w:t>
      </w:r>
      <w:del w:id="126" w:author=" Krista Hansing Editorial Services, Inc." w:date="2011-05-12T11:43:00Z">
        <w:r>
          <w:rPr/>
          <w:delText>and a</w:delText>
        </w:r>
      </w:del>
      <w:ins w:id="127" w:author=" Krista Hansing Editorial Services, Inc." w:date="2011-05-12T11:43:00Z">
        <w:r>
          <w:rPr/>
          <w:t>A</w:t>
        </w:r>
      </w:ins>
      <w:r>
        <w:rPr/>
        <w:t xml:space="preserve">nother chunk of metal </w:t>
      </w:r>
      <w:ins w:id="128" w:author=" Krista Hansing Editorial Services, Inc." w:date="2011-05-12T11:43:00Z">
        <w:r>
          <w:rPr/>
          <w:t xml:space="preserve">then </w:t>
        </w:r>
      </w:ins>
      <w:r>
        <w:rPr/>
        <w:t xml:space="preserve">was defined as weighing exactly </w:t>
      </w:r>
      <w:del w:id="129" w:author=" Krista Hansing Editorial Services, Inc." w:date="2011-05-12T11:43:00Z">
        <w:r>
          <w:rPr/>
          <w:delText xml:space="preserve">one </w:delText>
        </w:r>
      </w:del>
      <w:ins w:id="130" w:author=" Krista Hansing Editorial Services, Inc." w:date="2011-05-12T11:43:00Z">
        <w:r>
          <w:rPr/>
          <w:t xml:space="preserve">1 </w:t>
        </w:r>
      </w:ins>
      <w:r>
        <w:rPr/>
        <w:t xml:space="preserve">kilogram. Though the standard meter was replaced in 1983, the official kilogram still resides at the International Bureau of Weights and Measures outside </w:t>
      </w:r>
      <w:del w:id="131" w:author=" Krista Hansing Editorial Services, Inc." w:date="2011-05-12T11:43:00Z">
        <w:r>
          <w:rPr/>
          <w:delText xml:space="preserve">of </w:delText>
        </w:r>
      </w:del>
      <w:r>
        <w:rPr/>
        <w:t>Paris, France.</w:t>
      </w:r>
    </w:p>
    <w:p>
      <w:pPr>
        <w:pStyle w:val="PD"/>
        <w:rPr/>
      </w:pPr>
      <w:r>
        <w:rPr>
          <w:rFonts w:cs="Courier New" w:ascii="Courier New" w:hAnsi="Courier New"/>
        </w:rPr>
        <w:t>***End Chemistrivia box***</w:t>
      </w:r>
    </w:p>
    <w:p>
      <w:pPr>
        <w:pStyle w:val="FT"/>
        <w:rPr/>
      </w:pPr>
      <w:r>
        <w:rPr/>
        <w:t xml:space="preserve">The SI system of units contains seven base units, </w:t>
      </w:r>
      <w:ins w:id="132" w:author="Ginny Munroe" w:date="2011-04-20T11:01:00Z">
        <w:r>
          <w:rPr/>
          <w:t xml:space="preserve">which are </w:t>
        </w:r>
      </w:ins>
      <w:r>
        <w:rPr/>
        <w:t xml:space="preserve">shown in the table </w:t>
      </w:r>
      <w:del w:id="133" w:author="Ginny Munroe" w:date="2011-04-20T11:01:00Z">
        <w:r>
          <w:rPr/>
          <w:delText>below</w:delText>
        </w:r>
      </w:del>
      <w:ins w:id="134" w:author="Ginny Munroe" w:date="2011-04-20T11:01:00Z">
        <w:r>
          <w:rPr/>
          <w:t>that follows</w:t>
        </w:r>
      </w:ins>
      <w:r>
        <w:rPr/>
        <w:t>:</w:t>
      </w:r>
    </w:p>
    <w:p>
      <w:pPr>
        <w:pStyle w:val="TH"/>
        <w:rPr/>
      </w:pPr>
      <w:r>
        <w:rPr/>
        <w:t>SI Base Units</w:t>
      </w:r>
    </w:p>
    <w:p>
      <w:pPr>
        <w:pStyle w:val="TC"/>
        <w:tabs>
          <w:tab w:val="clear" w:pos="5112"/>
          <w:tab w:val="left" w:pos="4320" w:leader="none"/>
          <w:tab w:val="left" w:pos="6480" w:leader="none"/>
        </w:tabs>
        <w:rPr/>
      </w:pPr>
      <w:r>
        <w:rPr/>
        <w:t>Quantity</w:t>
        <w:tab/>
        <w:t>Unit</w:t>
        <w:tab/>
        <w:t>Symbol</w:t>
      </w:r>
    </w:p>
    <w:p>
      <w:pPr>
        <w:pStyle w:val="TB"/>
        <w:tabs>
          <w:tab w:val="clear" w:pos="5112"/>
          <w:tab w:val="left" w:pos="4320" w:leader="none"/>
          <w:tab w:val="left" w:pos="6480" w:leader="none"/>
        </w:tabs>
        <w:rPr/>
      </w:pPr>
      <w:r>
        <w:rPr/>
        <w:t>Length</w:t>
        <w:tab/>
        <w:t>meter</w:t>
        <w:tab/>
        <w:t>m</w:t>
      </w:r>
    </w:p>
    <w:p>
      <w:pPr>
        <w:pStyle w:val="TB"/>
        <w:tabs>
          <w:tab w:val="clear" w:pos="5112"/>
          <w:tab w:val="left" w:pos="4320" w:leader="none"/>
          <w:tab w:val="left" w:pos="6480" w:leader="none"/>
        </w:tabs>
        <w:rPr/>
      </w:pPr>
      <w:r>
        <w:rPr/>
        <w:t>Time</w:t>
        <w:tab/>
        <w:t>second</w:t>
        <w:tab/>
        <w:t>s</w:t>
      </w:r>
    </w:p>
    <w:p>
      <w:pPr>
        <w:pStyle w:val="TB"/>
        <w:tabs>
          <w:tab w:val="clear" w:pos="5112"/>
          <w:tab w:val="left" w:pos="4320" w:leader="none"/>
          <w:tab w:val="left" w:pos="6480" w:leader="none"/>
        </w:tabs>
        <w:rPr/>
      </w:pPr>
      <w:r>
        <w:rPr/>
        <w:t>Mass</w:t>
        <w:tab/>
        <w:t>kilogram</w:t>
        <w:tab/>
        <w:t>kg</w:t>
      </w:r>
    </w:p>
    <w:p>
      <w:pPr>
        <w:pStyle w:val="TB"/>
        <w:tabs>
          <w:tab w:val="clear" w:pos="5112"/>
          <w:tab w:val="left" w:pos="4320" w:leader="none"/>
          <w:tab w:val="left" w:pos="6480" w:leader="none"/>
        </w:tabs>
        <w:rPr/>
      </w:pPr>
      <w:r>
        <w:rPr/>
        <w:t>Temperature</w:t>
        <w:tab/>
        <w:t>Kelvin</w:t>
        <w:tab/>
        <w:t>K</w:t>
      </w:r>
    </w:p>
    <w:p>
      <w:pPr>
        <w:pStyle w:val="TB"/>
        <w:tabs>
          <w:tab w:val="clear" w:pos="5112"/>
          <w:tab w:val="left" w:pos="4320" w:leader="none"/>
          <w:tab w:val="left" w:pos="6480" w:leader="none"/>
        </w:tabs>
        <w:rPr/>
      </w:pPr>
      <w:r>
        <w:rPr/>
        <w:t>Electric current</w:t>
        <w:tab/>
        <w:t>ampere</w:t>
        <w:tab/>
        <w:t>A</w:t>
      </w:r>
    </w:p>
    <w:p>
      <w:pPr>
        <w:pStyle w:val="TB"/>
        <w:tabs>
          <w:tab w:val="clear" w:pos="5112"/>
          <w:tab w:val="left" w:pos="4320" w:leader="none"/>
          <w:tab w:val="left" w:pos="6480" w:leader="none"/>
        </w:tabs>
        <w:rPr/>
      </w:pPr>
      <w:r>
        <w:rPr/>
        <w:t>Amount of substance</w:t>
        <w:tab/>
        <w:t>mole</w:t>
        <w:tab/>
        <w:t>mol</w:t>
      </w:r>
    </w:p>
    <w:p>
      <w:pPr>
        <w:pStyle w:val="TX"/>
        <w:tabs>
          <w:tab w:val="clear" w:pos="5112"/>
          <w:tab w:val="left" w:pos="4320" w:leader="none"/>
          <w:tab w:val="left" w:pos="6480" w:leader="none"/>
        </w:tabs>
        <w:rPr/>
      </w:pPr>
      <w:r>
        <w:rPr/>
        <w:t>Luminous intensity</w:t>
        <w:tab/>
        <w:t>candela</w:t>
        <w:tab/>
        <w:t>cd</w:t>
      </w:r>
    </w:p>
    <w:p>
      <w:pPr>
        <w:pStyle w:val="FT"/>
        <w:rPr>
          <w:ins w:id="146" w:author="Ginny Munroe" w:date="2011-04-20T11:42:00Z"/>
        </w:rPr>
      </w:pPr>
      <w:r>
        <w:rPr/>
        <w:t xml:space="preserve">Sometimes we find </w:t>
      </w:r>
      <w:ins w:id="135" w:author=" Krista Hansing Editorial Services, Inc." w:date="2011-05-12T11:44:00Z">
        <w:r>
          <w:rPr/>
          <w:t xml:space="preserve">that </w:t>
        </w:r>
      </w:ins>
      <w:r>
        <w:rPr/>
        <w:t xml:space="preserve">it's not </w:t>
      </w:r>
      <w:del w:id="136" w:author="Ginny Munroe" w:date="2011-04-20T11:02:00Z">
        <w:r>
          <w:rPr/>
          <w:delText xml:space="preserve">very </w:delText>
        </w:r>
      </w:del>
      <w:r>
        <w:rPr/>
        <w:t xml:space="preserve">handy to use the units described </w:t>
      </w:r>
      <w:del w:id="137" w:author="Ginny Munroe" w:date="2011-04-20T11:02:00Z">
        <w:r>
          <w:rPr/>
          <w:delText>above</w:delText>
        </w:r>
      </w:del>
      <w:ins w:id="138" w:author="Ginny Munroe" w:date="2011-04-20T11:02:00Z">
        <w:r>
          <w:rPr/>
          <w:t>previously</w:t>
        </w:r>
      </w:ins>
      <w:r>
        <w:rPr/>
        <w:t xml:space="preserve">. For example, if you're trying to find the distance from your house to the northernmost point in Canada, the unit </w:t>
      </w:r>
      <w:del w:id="139" w:author=" Krista Hansing Editorial Services, Inc." w:date="2011-05-12T11:44:00Z">
        <w:r>
          <w:rPr/>
          <w:delText>"</w:delText>
        </w:r>
      </w:del>
      <w:r>
        <w:rPr/>
        <w:t>meter</w:t>
      </w:r>
      <w:del w:id="140" w:author=" Krista Hansing Editorial Services, Inc." w:date="2011-05-12T11:44:00Z">
        <w:r>
          <w:rPr/>
          <w:delText>"</w:delText>
        </w:r>
      </w:del>
      <w:r>
        <w:rPr/>
        <w:t xml:space="preserve"> is difficult to use because of the lengthy distance. As a result, the metric system uses a series of prefixes that we can add to the SI units to make them easier to use. </w:t>
      </w:r>
      <w:del w:id="141" w:author="Ginny Munroe" w:date="2011-04-20T11:02:00Z">
        <w:r>
          <w:rPr/>
          <w:delText xml:space="preserve">Below </w:delText>
        </w:r>
      </w:del>
      <w:ins w:id="142" w:author="Ginny Munroe" w:date="2011-04-20T11:02:00Z">
        <w:r>
          <w:rPr/>
          <w:t xml:space="preserve">The following tables shows </w:t>
        </w:r>
      </w:ins>
      <w:del w:id="143" w:author="Ginny Munroe" w:date="2011-04-20T11:02:00Z">
        <w:r>
          <w:rPr/>
          <w:delText xml:space="preserve">are </w:delText>
        </w:r>
      </w:del>
      <w:r>
        <w:rPr/>
        <w:t>the most commonly</w:t>
      </w:r>
      <w:ins w:id="144" w:author=" Krista Hansing Editorial Services, Inc." w:date="2011-05-12T11:45:00Z">
        <w:r>
          <w:rPr/>
          <w:t xml:space="preserve"> </w:t>
        </w:r>
      </w:ins>
      <w:del w:id="145" w:author=" Krista Hansing Editorial Services, Inc." w:date="2011-05-12T11:45:00Z">
        <w:r>
          <w:rPr/>
          <w:delText>-</w:delText>
        </w:r>
      </w:del>
      <w:r>
        <w:rPr/>
        <w:t>used prefixes.</w:t>
      </w:r>
    </w:p>
    <w:p>
      <w:pPr>
        <w:pStyle w:val="QQ"/>
        <w:rPr/>
      </w:pPr>
      <w:ins w:id="147" w:author="Ginny Munroe" w:date="2011-04-20T11:42:00Z">
        <w:r>
          <w:rPr/>
          <w:t>???AU: Just a quick note that we don</w:t>
        </w:r>
      </w:ins>
      <w:r>
        <w:rPr/>
        <w:t>'</w:t>
      </w:r>
      <w:ins w:id="148" w:author="Ginny Munroe" w:date="2011-04-20T11:42:00Z">
        <w:r>
          <w:rPr/>
          <w:t>t use above/below when referring to things like tables, as we don</w:t>
        </w:r>
      </w:ins>
      <w:r>
        <w:rPr/>
        <w:t>'</w:t>
      </w:r>
      <w:ins w:id="149" w:author="Ginny Munroe" w:date="2011-04-20T11:43:00Z">
        <w:r>
          <w:rPr/>
          <w:t>t know if these will fall above or below the reference on the page when laying these out. I won</w:t>
        </w:r>
      </w:ins>
      <w:r>
        <w:rPr/>
        <w:t>'</w:t>
      </w:r>
      <w:ins w:id="150" w:author="Ginny Munroe" w:date="2011-04-20T11:43:00Z">
        <w:r>
          <w:rPr/>
          <w:t>t note this in every instance. Just wanted to note it here as an FYI. Ginny</w:t>
        </w:r>
      </w:ins>
    </w:p>
    <w:p>
      <w:pPr>
        <w:pStyle w:val="TH"/>
        <w:rPr/>
      </w:pPr>
      <w:r>
        <w:rPr/>
        <w:t>Selected Prefixes for Metric Units</w:t>
      </w:r>
    </w:p>
    <w:p>
      <w:pPr>
        <w:pStyle w:val="TC"/>
        <w:tabs>
          <w:tab w:val="clear" w:pos="5112"/>
          <w:tab w:val="left" w:pos="2880" w:leader="none"/>
          <w:tab w:val="left" w:pos="4320" w:leader="none"/>
        </w:tabs>
        <w:rPr/>
      </w:pPr>
      <w:r>
        <w:rPr/>
        <w:t>Prefix</w:t>
        <w:tab/>
        <w:t>Symbol</w:t>
        <w:tab/>
        <w:t>Meaning</w:t>
      </w:r>
    </w:p>
    <w:p>
      <w:pPr>
        <w:pStyle w:val="TB"/>
        <w:tabs>
          <w:tab w:val="left" w:pos="2880" w:leader="none"/>
          <w:tab w:val="left" w:pos="4320" w:leader="none"/>
          <w:tab w:val="left" w:pos="5112" w:leader="none"/>
        </w:tabs>
        <w:rPr/>
      </w:pPr>
      <w:r>
        <w:rPr/>
        <w:t>giga</w:t>
        <w:tab/>
        <w:t>G</w:t>
        <w:tab/>
        <w:t>one billion</w:t>
      </w:r>
      <w:ins w:id="151" w:author=" Krista Hansing Editorial Services, Inc." w:date="2011-05-12T11:46:00Z">
        <w:r>
          <w:rPr/>
          <w:t>,</w:t>
        </w:r>
      </w:ins>
      <w:r>
        <w:rPr/>
        <w:t xml:space="preserve"> or 1,000,000,000 (10</w:t>
      </w:r>
      <w:r>
        <w:rPr>
          <w:vertAlign w:val="superscript"/>
        </w:rPr>
        <w:t>9</w:t>
      </w:r>
      <w:r>
        <w:rPr/>
        <w:t>)</w:t>
      </w:r>
    </w:p>
    <w:p>
      <w:pPr>
        <w:pStyle w:val="TB"/>
        <w:tabs>
          <w:tab w:val="left" w:pos="2880" w:leader="none"/>
          <w:tab w:val="left" w:pos="4320" w:leader="none"/>
          <w:tab w:val="left" w:pos="5112" w:leader="none"/>
        </w:tabs>
        <w:rPr/>
      </w:pPr>
      <w:r>
        <w:rPr/>
        <w:t>mega</w:t>
        <w:tab/>
        <w:t>M</w:t>
        <w:tab/>
        <w:t>one million</w:t>
      </w:r>
      <w:ins w:id="152" w:author=" Krista Hansing Editorial Services, Inc." w:date="2011-05-12T11:46:00Z">
        <w:r>
          <w:rPr/>
          <w:t>,</w:t>
        </w:r>
      </w:ins>
      <w:r>
        <w:rPr/>
        <w:t xml:space="preserve"> or 1,000,000 (10</w:t>
      </w:r>
      <w:r>
        <w:rPr>
          <w:vertAlign w:val="superscript"/>
        </w:rPr>
        <w:t>6</w:t>
      </w:r>
      <w:r>
        <w:rPr/>
        <w:t>)</w:t>
      </w:r>
    </w:p>
    <w:p>
      <w:pPr>
        <w:pStyle w:val="TB"/>
        <w:tabs>
          <w:tab w:val="left" w:pos="2880" w:leader="none"/>
          <w:tab w:val="left" w:pos="4320" w:leader="none"/>
          <w:tab w:val="left" w:pos="5112" w:leader="none"/>
        </w:tabs>
        <w:rPr/>
      </w:pPr>
      <w:r>
        <w:rPr/>
        <w:t>kilo</w:t>
        <w:tab/>
        <w:t>k</w:t>
        <w:tab/>
        <w:t>one thousand</w:t>
      </w:r>
      <w:ins w:id="153" w:author=" Krista Hansing Editorial Services, Inc." w:date="2011-05-12T11:46:00Z">
        <w:r>
          <w:rPr/>
          <w:t>,</w:t>
        </w:r>
      </w:ins>
      <w:r>
        <w:rPr/>
        <w:t xml:space="preserve"> or 1,000 (10</w:t>
      </w:r>
      <w:r>
        <w:rPr>
          <w:vertAlign w:val="superscript"/>
        </w:rPr>
        <w:t>3</w:t>
      </w:r>
      <w:r>
        <w:rPr/>
        <w:t>)</w:t>
      </w:r>
    </w:p>
    <w:p>
      <w:pPr>
        <w:pStyle w:val="TB"/>
        <w:tabs>
          <w:tab w:val="left" w:pos="2880" w:leader="none"/>
          <w:tab w:val="left" w:pos="4320" w:leader="none"/>
          <w:tab w:val="left" w:pos="5112" w:leader="none"/>
        </w:tabs>
        <w:rPr/>
      </w:pPr>
      <w:r>
        <w:rPr/>
        <w:t>deci</w:t>
        <w:tab/>
        <w:t>d</w:t>
        <w:tab/>
        <w:t>one tenth</w:t>
      </w:r>
      <w:ins w:id="154" w:author=" Krista Hansing Editorial Services, Inc." w:date="2011-05-12T11:46:00Z">
        <w:r>
          <w:rPr/>
          <w:t>,</w:t>
        </w:r>
      </w:ins>
      <w:r>
        <w:rPr/>
        <w:t xml:space="preserve"> or 0.1 (10</w:t>
      </w:r>
      <w:del w:id="155" w:author=" Krista Hansing Editorial Services, Inc." w:date="2011-05-12T11:46:00Z">
        <w:r>
          <w:rPr>
            <w:vertAlign w:val="superscript"/>
          </w:rPr>
          <w:delText>-</w:delText>
        </w:r>
      </w:del>
      <w:ins w:id="156" w:author=" Krista Hansing Editorial Services, Inc." w:date="2011-05-12T11:46:00Z">
        <w:r>
          <w:rPr>
            <w:vertAlign w:val="superscript"/>
          </w:rPr>
          <w:t>[nd]</w:t>
        </w:r>
      </w:ins>
      <w:r>
        <w:rPr>
          <w:vertAlign w:val="superscript"/>
        </w:rPr>
        <w:t>1</w:t>
      </w:r>
      <w:r>
        <w:rPr/>
        <w:t>)</w:t>
      </w:r>
    </w:p>
    <w:p>
      <w:pPr>
        <w:pStyle w:val="TB"/>
        <w:tabs>
          <w:tab w:val="left" w:pos="2880" w:leader="none"/>
          <w:tab w:val="left" w:pos="4320" w:leader="none"/>
          <w:tab w:val="left" w:pos="5112" w:leader="none"/>
        </w:tabs>
        <w:rPr/>
      </w:pPr>
      <w:r>
        <w:rPr/>
        <w:t>centi</w:t>
        <w:tab/>
        <w:t>c</w:t>
        <w:tab/>
        <w:t>one hundredth</w:t>
      </w:r>
      <w:ins w:id="157" w:author=" Krista Hansing Editorial Services, Inc." w:date="2011-05-12T11:46:00Z">
        <w:r>
          <w:rPr/>
          <w:t>,</w:t>
        </w:r>
      </w:ins>
      <w:r>
        <w:rPr/>
        <w:t xml:space="preserve"> or 0.01 (10</w:t>
      </w:r>
      <w:del w:id="158" w:author=" Krista Hansing Editorial Services, Inc." w:date="2011-05-12T11:46:00Z">
        <w:r>
          <w:rPr>
            <w:vertAlign w:val="superscript"/>
          </w:rPr>
          <w:delText>-</w:delText>
        </w:r>
      </w:del>
      <w:ins w:id="159" w:author=" Krista Hansing Editorial Services, Inc." w:date="2011-05-12T11:46:00Z">
        <w:r>
          <w:rPr>
            <w:vertAlign w:val="superscript"/>
          </w:rPr>
          <w:t>[nd]</w:t>
        </w:r>
      </w:ins>
      <w:r>
        <w:rPr>
          <w:vertAlign w:val="superscript"/>
        </w:rPr>
        <w:t>2</w:t>
      </w:r>
      <w:r>
        <w:rPr/>
        <w:t>)</w:t>
      </w:r>
    </w:p>
    <w:p>
      <w:pPr>
        <w:pStyle w:val="TB"/>
        <w:tabs>
          <w:tab w:val="left" w:pos="2880" w:leader="none"/>
          <w:tab w:val="left" w:pos="4320" w:leader="none"/>
          <w:tab w:val="left" w:pos="5112" w:leader="none"/>
        </w:tabs>
        <w:rPr/>
      </w:pPr>
      <w:r>
        <w:rPr/>
        <w:t>milli</w:t>
        <w:tab/>
        <w:t>m</w:t>
        <w:tab/>
        <w:t>one thousandth</w:t>
      </w:r>
      <w:ins w:id="160" w:author=" Krista Hansing Editorial Services, Inc." w:date="2011-05-12T11:46:00Z">
        <w:r>
          <w:rPr/>
          <w:t>,</w:t>
        </w:r>
      </w:ins>
      <w:r>
        <w:rPr/>
        <w:t xml:space="preserve"> or 0.001 (10</w:t>
      </w:r>
      <w:del w:id="161" w:author=" Krista Hansing Editorial Services, Inc." w:date="2011-05-12T11:46:00Z">
        <w:r>
          <w:rPr>
            <w:vertAlign w:val="superscript"/>
          </w:rPr>
          <w:delText>-</w:delText>
        </w:r>
      </w:del>
      <w:ins w:id="162" w:author=" Krista Hansing Editorial Services, Inc." w:date="2011-05-12T11:46:00Z">
        <w:r>
          <w:rPr>
            <w:vertAlign w:val="superscript"/>
          </w:rPr>
          <w:t>[nd]</w:t>
        </w:r>
      </w:ins>
      <w:r>
        <w:rPr>
          <w:vertAlign w:val="superscript"/>
        </w:rPr>
        <w:t>3</w:t>
      </w:r>
      <w:r>
        <w:rPr/>
        <w:t>)</w:t>
      </w:r>
    </w:p>
    <w:p>
      <w:pPr>
        <w:pStyle w:val="TB"/>
        <w:tabs>
          <w:tab w:val="left" w:pos="2880" w:leader="none"/>
          <w:tab w:val="left" w:pos="4320" w:leader="none"/>
          <w:tab w:val="left" w:pos="5112" w:leader="none"/>
        </w:tabs>
        <w:rPr/>
      </w:pPr>
      <w:r>
        <w:rPr/>
        <w:t>micro</w:t>
        <w:tab/>
      </w:r>
      <w:r>
        <w:rPr>
          <w:highlight w:val="yellow"/>
        </w:rPr>
        <w:t>µ</w:t>
      </w:r>
      <w:r>
        <w:rPr/>
        <w:tab/>
        <w:t>one millionth</w:t>
      </w:r>
      <w:ins w:id="163" w:author=" Krista Hansing Editorial Services, Inc." w:date="2011-05-12T11:46:00Z">
        <w:r>
          <w:rPr/>
          <w:t>,</w:t>
        </w:r>
      </w:ins>
      <w:r>
        <w:rPr/>
        <w:t xml:space="preserve"> or 0.000001 (10</w:t>
      </w:r>
      <w:del w:id="164" w:author=" Krista Hansing Editorial Services, Inc." w:date="2011-05-12T11:46:00Z">
        <w:r>
          <w:rPr>
            <w:vertAlign w:val="superscript"/>
          </w:rPr>
          <w:noBreakHyphen/>
        </w:r>
      </w:del>
      <w:ins w:id="165" w:author=" Krista Hansing Editorial Services, Inc." w:date="2011-05-12T11:46:00Z">
        <w:r>
          <w:rPr>
            <w:vertAlign w:val="superscript"/>
          </w:rPr>
          <w:t>[nd]</w:t>
        </w:r>
      </w:ins>
      <w:r>
        <w:rPr>
          <w:vertAlign w:val="superscript"/>
        </w:rPr>
        <w:t>6</w:t>
      </w:r>
      <w:r>
        <w:rPr/>
        <w:t>)</w:t>
      </w:r>
    </w:p>
    <w:p>
      <w:pPr>
        <w:pStyle w:val="TX"/>
        <w:tabs>
          <w:tab w:val="left" w:pos="2880" w:leader="none"/>
          <w:tab w:val="left" w:pos="4320" w:leader="none"/>
          <w:tab w:val="left" w:pos="5112" w:leader="none"/>
        </w:tabs>
        <w:rPr/>
      </w:pPr>
      <w:r>
        <w:rPr/>
        <w:t>nano</w:t>
        <w:tab/>
        <w:t>n</w:t>
        <w:tab/>
        <w:t>one billionth</w:t>
      </w:r>
      <w:ins w:id="166" w:author=" Krista Hansing Editorial Services, Inc." w:date="2011-05-12T11:46:00Z">
        <w:r>
          <w:rPr/>
          <w:t>,</w:t>
        </w:r>
      </w:ins>
      <w:r>
        <w:rPr/>
        <w:t xml:space="preserve"> or 0.000000001 (10</w:t>
      </w:r>
      <w:del w:id="167" w:author=" Krista Hansing Editorial Services, Inc." w:date="2011-05-12T11:46:00Z">
        <w:r>
          <w:rPr>
            <w:vertAlign w:val="superscript"/>
          </w:rPr>
          <w:delText>-</w:delText>
        </w:r>
      </w:del>
      <w:ins w:id="168" w:author=" Krista Hansing Editorial Services, Inc." w:date="2011-05-12T11:46:00Z">
        <w:r>
          <w:rPr>
            <w:vertAlign w:val="superscript"/>
          </w:rPr>
          <w:t>[nd]</w:t>
        </w:r>
      </w:ins>
      <w:r>
        <w:rPr>
          <w:vertAlign w:val="superscript"/>
        </w:rPr>
        <w:t>9</w:t>
      </w:r>
      <w:r>
        <w:rPr/>
        <w:t>)</w:t>
      </w:r>
    </w:p>
    <w:p>
      <w:pPr>
        <w:pStyle w:val="QQ"/>
        <w:rPr>
          <w:ins w:id="170" w:author=" Krista Hansing Editorial Services, Inc." w:date="2011-05-12T11:46:00Z"/>
        </w:rPr>
      </w:pPr>
      <w:ins w:id="169" w:author=" Krista Hansing Editorial Services, Inc." w:date="2011-05-12T11:46:00Z">
        <w:r>
          <w:rPr/>
          <w:t>???Jan: What production symbol do we use here? Krista</w:t>
        </w:r>
      </w:ins>
    </w:p>
    <w:p>
      <w:pPr>
        <w:pStyle w:val="FT"/>
        <w:rPr/>
      </w:pPr>
      <w:r>
        <w:rPr/>
        <w:t xml:space="preserve">The magic of these prefixes is that </w:t>
      </w:r>
      <w:ins w:id="171" w:author=" Krista Hansing Editorial Services, Inc." w:date="2011-05-12T11:46:00Z">
        <w:r>
          <w:rPr/>
          <w:t xml:space="preserve">this system </w:t>
        </w:r>
      </w:ins>
      <w:del w:id="172" w:author=" Krista Hansing Editorial Services, Inc." w:date="2011-05-12T11:46:00Z">
        <w:r>
          <w:rPr/>
          <w:delText xml:space="preserve">it </w:delText>
        </w:r>
      </w:del>
      <w:r>
        <w:rPr/>
        <w:t>allows us to convert from really big quantities (like the distance from New York to L</w:t>
      </w:r>
      <w:ins w:id="173" w:author=" Krista Hansing Editorial Services, Inc." w:date="2011-05-12T11:46:00Z">
        <w:r>
          <w:rPr/>
          <w:t>.</w:t>
        </w:r>
      </w:ins>
      <w:r>
        <w:rPr/>
        <w:t>A</w:t>
      </w:r>
      <w:ins w:id="174" w:author=" Krista Hansing Editorial Services, Inc." w:date="2011-05-12T11:46:00Z">
        <w:r>
          <w:rPr/>
          <w:t>.,</w:t>
        </w:r>
      </w:ins>
      <w:r>
        <w:rPr/>
        <w:t xml:space="preserve"> in miles) to much smaller quantities (like the length of your driveway</w:t>
      </w:r>
      <w:ins w:id="175" w:author=" Krista Hansing Editorial Services, Inc." w:date="2011-05-12T11:47:00Z">
        <w:r>
          <w:rPr/>
          <w:t>,</w:t>
        </w:r>
      </w:ins>
      <w:r>
        <w:rPr/>
        <w:t xml:space="preserve"> in inches) with greater ease by moving the decimal point around. There's no messy dividing by 5</w:t>
      </w:r>
      <w:ins w:id="176" w:author=" Krista Hansing Editorial Services, Inc." w:date="2011-05-12T11:47:00Z">
        <w:r>
          <w:rPr/>
          <w:t>,</w:t>
        </w:r>
      </w:ins>
      <w:r>
        <w:rPr/>
        <w:t>280</w:t>
      </w:r>
      <w:ins w:id="177" w:author=" Krista Hansing Editorial Services, Inc." w:date="2011-05-12T11:47:00Z">
        <w:r>
          <w:rPr/>
          <w:t>,</w:t>
        </w:r>
      </w:ins>
      <w:r>
        <w:rPr/>
        <w:t xml:space="preserve"> or 36</w:t>
      </w:r>
      <w:ins w:id="178" w:author=" Krista Hansing Editorial Services, Inc." w:date="2011-05-12T11:47:00Z">
        <w:r>
          <w:rPr/>
          <w:t>,</w:t>
        </w:r>
      </w:ins>
      <w:r>
        <w:rPr/>
        <w:t xml:space="preserve"> or 12</w:t>
      </w:r>
      <w:ins w:id="179" w:author=" Krista Hansing Editorial Services, Inc." w:date="2011-05-12T11:47:00Z">
        <w:r>
          <w:rPr/>
          <w:t>,</w:t>
        </w:r>
      </w:ins>
      <w:r>
        <w:rPr/>
        <w:t xml:space="preserve"> or whatever, like you've been doing most of your life.</w:t>
      </w:r>
    </w:p>
    <w:p>
      <w:pPr>
        <w:pStyle w:val="PD"/>
        <w:rPr/>
      </w:pPr>
      <w:r>
        <w:rPr/>
        <w:t xml:space="preserve">***Insert </w:t>
      </w:r>
      <w:del w:id="180" w:author="Ginny Munroe" w:date="2011-04-20T11:02:00Z">
        <w:r>
          <w:rPr/>
          <w:delText>Chemistrivia Box</w:delText>
        </w:r>
      </w:del>
      <w:ins w:id="181" w:author="Ginny Munroe" w:date="2011-04-20T11:02:00Z">
        <w:r>
          <w:rPr/>
          <w:t>sidebar</w:t>
        </w:r>
      </w:ins>
      <w:r>
        <w:rPr/>
        <w:t>***</w:t>
      </w:r>
    </w:p>
    <w:p>
      <w:pPr>
        <w:pStyle w:val="SH"/>
        <w:rPr/>
      </w:pPr>
      <w:r>
        <w:rPr/>
        <w:t>Chemistrivia</w:t>
      </w:r>
    </w:p>
    <w:p>
      <w:pPr>
        <w:pStyle w:val="SB"/>
        <w:rPr/>
      </w:pPr>
      <w:del w:id="182" w:author=" Krista Hansing Editorial Services, Inc." w:date="2011-05-12T11:47:00Z">
        <w:r>
          <w:rPr/>
          <w:delText>T</w:delText>
        </w:r>
      </w:del>
      <w:ins w:id="183" w:author=" Krista Hansing Editorial Services, Inc." w:date="2011-05-12T11:47:00Z">
        <w:r>
          <w:rPr/>
          <w:t>Alt</w:t>
        </w:r>
      </w:ins>
      <w:r>
        <w:rPr/>
        <w:t xml:space="preserve">hough one millionth of a meter is officially a </w:t>
      </w:r>
      <w:del w:id="184" w:author=" Krista Hansing Editorial Services, Inc." w:date="2011-05-12T11:47:00Z">
        <w:r>
          <w:rPr/>
          <w:delText>"</w:delText>
        </w:r>
      </w:del>
      <w:r>
        <w:rPr/>
        <w:t>micrometer</w:t>
      </w:r>
      <w:del w:id="185" w:author=" Krista Hansing Editorial Services, Inc." w:date="2011-05-12T11:47:00Z">
        <w:r>
          <w:rPr/>
          <w:delText>"</w:delText>
        </w:r>
      </w:del>
      <w:r>
        <w:rPr/>
        <w:t xml:space="preserve"> in SI units, it</w:t>
      </w:r>
      <w:ins w:id="186" w:author=" Krista Hansing Editorial Services, Inc." w:date="2011-05-12T11:47:00Z">
        <w:r>
          <w:rPr/>
          <w:t>'s</w:t>
        </w:r>
      </w:ins>
      <w:r>
        <w:rPr/>
        <w:t xml:space="preserve"> </w:t>
      </w:r>
      <w:del w:id="187" w:author=" Krista Hansing Editorial Services, Inc." w:date="2011-05-12T11:47:00Z">
        <w:r>
          <w:rPr/>
          <w:delText xml:space="preserve">is </w:delText>
        </w:r>
      </w:del>
      <w:r>
        <w:rPr/>
        <w:t xml:space="preserve">far more commonly referred to as a </w:t>
      </w:r>
      <w:del w:id="188" w:author=" Krista Hansing Editorial Services, Inc." w:date="2011-05-12T11:47:00Z">
        <w:r>
          <w:rPr/>
          <w:delText>"</w:delText>
        </w:r>
      </w:del>
      <w:r>
        <w:rPr/>
        <w:t>micron.</w:t>
      </w:r>
      <w:del w:id="189" w:author=" Krista Hansing Editorial Services, Inc." w:date="2011-05-12T11:47:00Z">
        <w:r>
          <w:rPr/>
          <w:delText>"</w:delText>
        </w:r>
      </w:del>
    </w:p>
    <w:p>
      <w:pPr>
        <w:pStyle w:val="PD"/>
        <w:rPr/>
      </w:pPr>
      <w:r>
        <w:rPr/>
        <w:t xml:space="preserve">***End </w:t>
      </w:r>
      <w:del w:id="190" w:author="Ginny Munroe" w:date="2011-04-20T11:03:00Z">
        <w:r>
          <w:rPr/>
          <w:delText>Chemistrivia Box</w:delText>
        </w:r>
      </w:del>
      <w:ins w:id="191" w:author="Ginny Munroe" w:date="2011-04-20T11:03:00Z">
        <w:r>
          <w:rPr/>
          <w:t>sidebar</w:t>
        </w:r>
      </w:ins>
      <w:r>
        <w:rPr/>
        <w:t>***</w:t>
      </w:r>
    </w:p>
    <w:p>
      <w:pPr>
        <w:pStyle w:val="FT"/>
        <w:rPr/>
      </w:pPr>
      <w:r>
        <w:rPr/>
        <w:t xml:space="preserve">Let's say that </w:t>
      </w:r>
      <w:del w:id="192" w:author=" Krista Hansing Editorial Services, Inc." w:date="2011-05-12T11:47:00Z">
        <w:r>
          <w:rPr/>
          <w:delText xml:space="preserve">we </w:delText>
        </w:r>
      </w:del>
      <w:ins w:id="193" w:author=" Krista Hansing Editorial Services, Inc." w:date="2011-05-12T11:47:00Z">
        <w:r>
          <w:rPr/>
          <w:t xml:space="preserve">you </w:t>
        </w:r>
      </w:ins>
      <w:r>
        <w:rPr/>
        <w:t>live in Washington, D.C.</w:t>
      </w:r>
      <w:ins w:id="194" w:author=" Krista Hansing Editorial Services, Inc." w:date="2011-05-12T11:47:00Z">
        <w:r>
          <w:rPr/>
          <w:t>,</w:t>
        </w:r>
      </w:ins>
      <w:r>
        <w:rPr/>
        <w:t xml:space="preserve"> and </w:t>
      </w:r>
      <w:del w:id="195" w:author=" Krista Hansing Editorial Services, Inc." w:date="2011-05-12T11:47:00Z">
        <w:r>
          <w:rPr/>
          <w:delText xml:space="preserve">we're </w:delText>
        </w:r>
      </w:del>
      <w:ins w:id="196" w:author=" Krista Hansing Editorial Services, Inc." w:date="2011-05-12T11:47:00Z">
        <w:r>
          <w:rPr/>
          <w:t xml:space="preserve">you're </w:t>
        </w:r>
      </w:ins>
      <w:r>
        <w:rPr/>
        <w:t xml:space="preserve">commuting to Baltimore. Instead of saying that </w:t>
      </w:r>
      <w:del w:id="197" w:author=" Krista Hansing Editorial Services, Inc." w:date="2011-05-12T11:47:00Z">
        <w:r>
          <w:rPr/>
          <w:delText xml:space="preserve">we had </w:delText>
        </w:r>
      </w:del>
      <w:ins w:id="198" w:author=" Krista Hansing Editorial Services, Inc." w:date="2011-05-12T11:47:00Z">
        <w:r>
          <w:rPr/>
          <w:t xml:space="preserve">you have </w:t>
        </w:r>
      </w:ins>
      <w:r>
        <w:rPr/>
        <w:t>to travel 60,000 m</w:t>
      </w:r>
      <w:del w:id="199" w:author=" Krista Hansing Editorial Services, Inc." w:date="2011-05-12T11:51:00Z">
        <w:r>
          <w:rPr/>
          <w:delText>eters</w:delText>
        </w:r>
      </w:del>
      <w:r>
        <w:rPr/>
        <w:t xml:space="preserve">, </w:t>
      </w:r>
      <w:del w:id="200" w:author=" Krista Hansing Editorial Services, Inc." w:date="2011-05-12T11:47:00Z">
        <w:r>
          <w:rPr/>
          <w:delText xml:space="preserve">we'd </w:delText>
        </w:r>
      </w:del>
      <w:ins w:id="201" w:author=" Krista Hansing Editorial Services, Inc." w:date="2011-05-12T11:47:00Z">
        <w:r>
          <w:rPr/>
          <w:t xml:space="preserve">you can </w:t>
        </w:r>
      </w:ins>
      <w:r>
        <w:rPr/>
        <w:t xml:space="preserve">say that we </w:t>
      </w:r>
      <w:del w:id="202" w:author=" Krista Hansing Editorial Services, Inc." w:date="2011-05-12T11:47:00Z">
        <w:r>
          <w:rPr/>
          <w:delText xml:space="preserve">had </w:delText>
        </w:r>
      </w:del>
      <w:ins w:id="203" w:author=" Krista Hansing Editorial Services, Inc." w:date="2011-05-12T11:47:00Z">
        <w:r>
          <w:rPr/>
          <w:t xml:space="preserve">have </w:t>
        </w:r>
      </w:ins>
      <w:r>
        <w:rPr/>
        <w:t>to travel 60 kilometers</w:t>
      </w:r>
      <w:del w:id="204" w:author=" Krista Hansing Editorial Services, Inc." w:date="2011-05-12T11:51:00Z">
        <w:r>
          <w:rPr/>
          <w:delText>, or 60</w:delText>
        </w:r>
      </w:del>
      <w:r>
        <w:rPr/>
        <w:t xml:space="preserve"> </w:t>
      </w:r>
      <w:ins w:id="205" w:author=" Krista Hansing Editorial Services, Inc." w:date="2011-05-12T11:51:00Z">
        <w:r>
          <w:rPr/>
          <w:t>(</w:t>
        </w:r>
      </w:ins>
      <w:r>
        <w:rPr/>
        <w:t>km</w:t>
      </w:r>
      <w:ins w:id="206" w:author=" Krista Hansing Editorial Services, Inc." w:date="2011-05-12T11:51:00Z">
        <w:r>
          <w:rPr/>
          <w:t>)</w:t>
        </w:r>
      </w:ins>
      <w:r>
        <w:rPr/>
        <w:t xml:space="preserve">. Because </w:t>
      </w:r>
      <w:del w:id="207" w:author=" Krista Hansing Editorial Services, Inc." w:date="2011-05-12T11:48:00Z">
        <w:r>
          <w:rPr/>
          <w:delText>"</w:delText>
        </w:r>
      </w:del>
      <w:r>
        <w:rPr>
          <w:i/>
        </w:rPr>
        <w:t>kilo</w:t>
      </w:r>
      <w:del w:id="208" w:author=" Krista Hansing Editorial Services, Inc." w:date="2011-05-12T11:48:00Z">
        <w:r>
          <w:rPr/>
          <w:delText>"</w:delText>
        </w:r>
      </w:del>
      <w:r>
        <w:rPr/>
        <w:t xml:space="preserve"> multiplies the unit by a thousand, 60 </w:t>
      </w:r>
      <w:ins w:id="209" w:author=" Krista Hansing Editorial Services, Inc." w:date="2011-05-12T11:51:00Z">
        <w:r>
          <w:rPr/>
          <w:t>km</w:t>
        </w:r>
      </w:ins>
      <w:del w:id="210" w:author=" Krista Hansing Editorial Services, Inc." w:date="2011-05-12T11:51:00Z">
        <w:r>
          <w:rPr/>
          <w:delText>kilometers</w:delText>
        </w:r>
      </w:del>
      <w:r>
        <w:rPr/>
        <w:t xml:space="preserve"> can be thought of as being 60 </w:t>
      </w:r>
      <w:ins w:id="211" w:author=" Krista Hansing Editorial Services, Inc." w:date="2011-05-12T11:48:00Z">
        <w:r>
          <w:rPr/>
          <w:t>[ts]</w:t>
        </w:r>
      </w:ins>
      <w:del w:id="212" w:author=" Krista Hansing Editorial Services, Inc." w:date="2011-05-12T11:48:00Z">
        <w:r>
          <w:rPr/>
          <w:delText>x</w:delText>
        </w:r>
      </w:del>
      <w:r>
        <w:rPr/>
        <w:t xml:space="preserve"> 1</w:t>
      </w:r>
      <w:ins w:id="213" w:author=" Krista Hansing Editorial Services, Inc." w:date="2011-05-12T11:48:00Z">
        <w:r>
          <w:rPr/>
          <w:t>,</w:t>
        </w:r>
      </w:ins>
      <w:r>
        <w:rPr/>
        <w:t>000 m</w:t>
      </w:r>
      <w:del w:id="214" w:author=" Krista Hansing Editorial Services, Inc." w:date="2011-05-12T11:51:00Z">
        <w:r>
          <w:rPr/>
          <w:delText>eters</w:delText>
        </w:r>
      </w:del>
      <w:r>
        <w:rPr/>
        <w:t xml:space="preserve">, or 60,000 m. Similarly, if </w:t>
      </w:r>
      <w:del w:id="215" w:author=" Krista Hansing Editorial Services, Inc." w:date="2011-05-12T11:48:00Z">
        <w:r>
          <w:rPr/>
          <w:delText xml:space="preserve">we've </w:delText>
        </w:r>
      </w:del>
      <w:ins w:id="216" w:author=" Krista Hansing Editorial Services, Inc." w:date="2011-05-12T11:48:00Z">
        <w:r>
          <w:rPr/>
          <w:t xml:space="preserve">you've </w:t>
        </w:r>
      </w:ins>
      <w:r>
        <w:rPr/>
        <w:t>found that the length of our thumbnail is 0.015 m</w:t>
      </w:r>
      <w:del w:id="217" w:author=" Krista Hansing Editorial Services, Inc." w:date="2011-05-12T11:50:00Z">
        <w:r>
          <w:rPr/>
          <w:delText>eters</w:delText>
        </w:r>
      </w:del>
      <w:r>
        <w:rPr/>
        <w:t xml:space="preserve">, </w:t>
      </w:r>
      <w:del w:id="218" w:author=" Krista Hansing Editorial Services, Inc." w:date="2011-05-12T11:48:00Z">
        <w:r>
          <w:rPr/>
          <w:delText xml:space="preserve">we </w:delText>
        </w:r>
      </w:del>
      <w:ins w:id="219" w:author=" Krista Hansing Editorial Services, Inc." w:date="2011-05-12T11:48:00Z">
        <w:r>
          <w:rPr/>
          <w:t xml:space="preserve">you </w:t>
        </w:r>
      </w:ins>
      <w:r>
        <w:rPr/>
        <w:t>can express this as 1.5 centimeters</w:t>
      </w:r>
      <w:ins w:id="220" w:author=" Krista Hansing Editorial Services, Inc." w:date="2011-05-12T11:50:00Z">
        <w:r>
          <w:rPr/>
          <w:t xml:space="preserve"> (cm)</w:t>
        </w:r>
      </w:ins>
      <w:r>
        <w:rPr/>
        <w:t>.</w:t>
      </w:r>
    </w:p>
    <w:p>
      <w:pPr>
        <w:pStyle w:val="PD"/>
        <w:rPr/>
      </w:pPr>
      <w:r>
        <w:rPr/>
        <w:t xml:space="preserve">***Begin </w:t>
      </w:r>
      <w:del w:id="221" w:author="Ginny Munroe" w:date="2011-04-20T11:03:00Z">
        <w:r>
          <w:rPr/>
          <w:delText>You</w:delText>
        </w:r>
      </w:del>
      <w:del w:id="222" w:author=" Krista Hansing Editorial Services, Inc." w:date="2011-05-12T11:48:00Z">
        <w:r>
          <w:rPr/>
          <w:delText>'</w:delText>
        </w:r>
      </w:del>
      <w:del w:id="223" w:author="Ginny Munroe" w:date="2011-04-20T11:03:00Z">
        <w:r>
          <w:rPr/>
          <w:delText>ve Got Problems Box</w:delText>
        </w:r>
      </w:del>
      <w:ins w:id="224" w:author="Ginny Munroe" w:date="2011-04-20T11:03:00Z">
        <w:r>
          <w:rPr/>
          <w:t>sidebar</w:t>
        </w:r>
      </w:ins>
      <w:r>
        <w:rPr/>
        <w:t>***</w:t>
      </w:r>
    </w:p>
    <w:p>
      <w:pPr>
        <w:pStyle w:val="SH"/>
        <w:rPr/>
      </w:pPr>
      <w:r>
        <w:rPr/>
        <w:t>You've Got Problems</w:t>
      </w:r>
    </w:p>
    <w:p>
      <w:pPr>
        <w:pStyle w:val="SB"/>
        <w:rPr/>
      </w:pPr>
      <w:r>
        <w:rPr/>
        <w:t>Problem 1: Use metric prefixes to express the following measured values:</w:t>
      </w:r>
    </w:p>
    <w:p>
      <w:pPr>
        <w:pStyle w:val="SB"/>
        <w:rPr/>
      </w:pPr>
      <w:r>
        <w:rPr/>
        <w:t>(a) 0.000000075 m</w:t>
      </w:r>
      <w:del w:id="225" w:author=" Krista Hansing Editorial Services, Inc." w:date="2011-05-12T11:51:00Z">
        <w:r>
          <w:rPr/>
          <w:delText>eters</w:delText>
        </w:r>
      </w:del>
    </w:p>
    <w:p>
      <w:pPr>
        <w:pStyle w:val="SB"/>
        <w:rPr/>
      </w:pPr>
      <w:r>
        <w:rPr/>
        <w:t>(b) 25,000,000 g</w:t>
      </w:r>
      <w:del w:id="226" w:author=" Krista Hansing Editorial Services, Inc." w:date="2011-05-12T11:51:00Z">
        <w:r>
          <w:rPr/>
          <w:delText>rams</w:delText>
        </w:r>
      </w:del>
    </w:p>
    <w:p>
      <w:pPr>
        <w:pStyle w:val="SB"/>
        <w:rPr/>
      </w:pPr>
      <w:r>
        <w:rPr/>
        <w:t>Problem 2: Convert the following values to the appropriate number of SI base units:</w:t>
      </w:r>
    </w:p>
    <w:p>
      <w:pPr>
        <w:pStyle w:val="SB"/>
        <w:rPr/>
      </w:pPr>
      <w:r>
        <w:rPr/>
        <w:t xml:space="preserve">(a) 45 </w:t>
      </w:r>
      <w:r>
        <w:rPr>
          <w:highlight w:val="yellow"/>
        </w:rPr>
        <w:t>µ</w:t>
      </w:r>
      <w:r>
        <w:rPr/>
        <w:t>m</w:t>
      </w:r>
    </w:p>
    <w:p>
      <w:pPr>
        <w:pStyle w:val="SB"/>
        <w:rPr/>
      </w:pPr>
      <w:r>
        <w:rPr/>
        <w:t>(b) 355 km</w:t>
      </w:r>
    </w:p>
    <w:p>
      <w:pPr>
        <w:pStyle w:val="PD"/>
        <w:rPr/>
      </w:pPr>
      <w:r>
        <w:rPr/>
        <w:t xml:space="preserve">***End </w:t>
      </w:r>
      <w:del w:id="227" w:author="Ginny Munroe" w:date="2011-04-20T11:03:00Z">
        <w:r>
          <w:rPr/>
          <w:delText>You</w:delText>
        </w:r>
      </w:del>
      <w:del w:id="228" w:author=" Krista Hansing Editorial Services, Inc." w:date="2011-05-12T11:48:00Z">
        <w:r>
          <w:rPr/>
          <w:delText>'</w:delText>
        </w:r>
      </w:del>
      <w:del w:id="229" w:author="Ginny Munroe" w:date="2011-04-20T11:03:00Z">
        <w:r>
          <w:rPr/>
          <w:delText>ve Got Problems Box</w:delText>
        </w:r>
      </w:del>
      <w:ins w:id="230" w:author="Ginny Munroe" w:date="2011-04-20T11:03:00Z">
        <w:r>
          <w:rPr/>
          <w:t>sidebar</w:t>
        </w:r>
      </w:ins>
      <w:r>
        <w:rPr/>
        <w:t>***</w:t>
      </w:r>
    </w:p>
    <w:p>
      <w:pPr>
        <w:pStyle w:val="HC"/>
        <w:rPr/>
      </w:pPr>
      <w:r>
        <w:rPr/>
        <w:t>(c)Converting Nonmetric Units to Metric Using the Factor-Label Method</w:t>
      </w:r>
    </w:p>
    <w:p>
      <w:pPr>
        <w:pStyle w:val="FT"/>
        <w:rPr/>
      </w:pPr>
      <w:r>
        <w:rPr/>
        <w:t xml:space="preserve">Let's say that you've been stopped at the </w:t>
      </w:r>
      <w:del w:id="231" w:author=" Krista Hansing Editorial Services, Inc." w:date="2011-05-12T11:48:00Z">
        <w:r>
          <w:rPr/>
          <w:delText>c</w:delText>
        </w:r>
      </w:del>
      <w:ins w:id="232" w:author=" Krista Hansing Editorial Services, Inc." w:date="2011-05-12T11:48:00Z">
        <w:r>
          <w:rPr/>
          <w:t>C</w:t>
        </w:r>
      </w:ins>
      <w:r>
        <w:rPr/>
        <w:t xml:space="preserve">ustoms desk while entering a foreign country. After looking at your passport, the </w:t>
      </w:r>
      <w:del w:id="233" w:author=" Krista Hansing Editorial Services, Inc." w:date="2011-05-12T11:49:00Z">
        <w:r>
          <w:rPr/>
          <w:delText>c</w:delText>
        </w:r>
      </w:del>
      <w:ins w:id="234" w:author=" Krista Hansing Editorial Services, Inc." w:date="2011-05-12T11:49:00Z">
        <w:r>
          <w:rPr/>
          <w:t>C</w:t>
        </w:r>
      </w:ins>
      <w:r>
        <w:rPr/>
        <w:t xml:space="preserve">ustoms official seems to think </w:t>
      </w:r>
      <w:ins w:id="235" w:author=" Krista Hansing Editorial Services, Inc." w:date="2011-05-12T11:49:00Z">
        <w:r>
          <w:rPr/>
          <w:t xml:space="preserve">that </w:t>
        </w:r>
      </w:ins>
      <w:r>
        <w:rPr/>
        <w:t xml:space="preserve">you resemble the head of a major drug cartel. To prove your identity, all you have to do is tell the </w:t>
      </w:r>
      <w:del w:id="236" w:author=" Krista Hansing Editorial Services, Inc." w:date="2011-05-12T11:49:00Z">
        <w:r>
          <w:rPr/>
          <w:delText>c</w:delText>
        </w:r>
      </w:del>
      <w:ins w:id="237" w:author=" Krista Hansing Editorial Services, Inc." w:date="2011-05-12T11:49:00Z">
        <w:r>
          <w:rPr/>
          <w:t>C</w:t>
        </w:r>
      </w:ins>
      <w:r>
        <w:rPr/>
        <w:t>ustoms official how tall you are in centimeters. If you can't prove your identity, the official will throw you in prison for 45 years of hard labor. What will you do?</w:t>
      </w:r>
    </w:p>
    <w:p>
      <w:pPr>
        <w:pStyle w:val="FT"/>
        <w:rPr/>
      </w:pPr>
      <w:r>
        <w:rPr/>
        <w:t>At this point</w:t>
      </w:r>
      <w:ins w:id="238" w:author=" Krista Hansing Editorial Services, Inc." w:date="2011-05-12T11:49:00Z">
        <w:r>
          <w:rPr/>
          <w:t>,</w:t>
        </w:r>
      </w:ins>
      <w:r>
        <w:rPr/>
        <w:t xml:space="preserve"> you're probably just hoping that the color of the prison overalls goes well with your shoes. However, it's possible to make this conversion with </w:t>
      </w:r>
      <w:del w:id="239" w:author="Ginny Munroe" w:date="2011-04-20T11:05:00Z">
        <w:r>
          <w:rPr/>
          <w:delText xml:space="preserve">very </w:delText>
        </w:r>
      </w:del>
      <w:r>
        <w:rPr/>
        <w:t xml:space="preserve">little trouble using </w:t>
      </w:r>
      <w:del w:id="240" w:author=" Krista Hansing Editorial Services, Inc." w:date="2011-05-12T11:49:00Z">
        <w:r>
          <w:rPr/>
          <w:delText xml:space="preserve">something called </w:delText>
        </w:r>
      </w:del>
      <w:r>
        <w:rPr/>
        <w:t>the factor-label method of unit conversions. Just think, only one chapter into this book</w:t>
      </w:r>
      <w:ins w:id="241" w:author=" Krista Hansing Editorial Services, Inc." w:date="2011-05-12T11:49:00Z">
        <w:r>
          <w:rPr/>
          <w:t>,</w:t>
        </w:r>
      </w:ins>
      <w:r>
        <w:rPr/>
        <w:t xml:space="preserve"> and you've already saved yourself expensive lawyer fees and painful beatings at the hands of your fellow prisoners!</w:t>
      </w:r>
    </w:p>
    <w:p>
      <w:pPr>
        <w:pStyle w:val="HD"/>
        <w:rPr/>
      </w:pPr>
      <w:r>
        <w:rPr>
          <w:rFonts w:cs="Courier New" w:ascii="Courier New" w:hAnsi="Courier New"/>
        </w:rPr>
        <w:t>(d)</w:t>
      </w:r>
      <w:del w:id="242" w:author="Ginny Munroe" w:date="2011-04-20T10:04:00Z">
        <w:r>
          <w:rPr>
            <w:rFonts w:cs="Courier New" w:ascii="Courier New" w:hAnsi="Courier New"/>
          </w:rPr>
          <w:delText xml:space="preserve">Single </w:delText>
        </w:r>
      </w:del>
      <w:ins w:id="243" w:author="Ginny Munroe" w:date="2011-04-20T10:04:00Z">
        <w:r>
          <w:rPr>
            <w:rFonts w:cs="Courier New" w:ascii="Courier New" w:hAnsi="Courier New"/>
          </w:rPr>
          <w:t>Single-</w:t>
        </w:r>
      </w:ins>
      <w:del w:id="244" w:author="Ginny Munroe" w:date="2011-04-20T10:04:00Z">
        <w:r>
          <w:rPr>
            <w:rFonts w:cs="Courier New" w:ascii="Courier New" w:hAnsi="Courier New"/>
          </w:rPr>
          <w:delText xml:space="preserve">step </w:delText>
        </w:r>
      </w:del>
      <w:ins w:id="245" w:author="Ginny Munroe" w:date="2011-04-20T10:04:00Z">
        <w:r>
          <w:rPr>
            <w:rFonts w:cs="Courier New" w:ascii="Courier New" w:hAnsi="Courier New"/>
          </w:rPr>
          <w:t xml:space="preserve">Step </w:t>
        </w:r>
      </w:ins>
      <w:del w:id="246" w:author="Ginny Munroe" w:date="2011-04-20T10:03:00Z">
        <w:r>
          <w:rPr>
            <w:rFonts w:cs="Courier New" w:ascii="Courier New" w:hAnsi="Courier New"/>
          </w:rPr>
          <w:delText xml:space="preserve">unit </w:delText>
        </w:r>
      </w:del>
      <w:ins w:id="247" w:author="Ginny Munroe" w:date="2011-04-20T10:03:00Z">
        <w:r>
          <w:rPr>
            <w:rFonts w:cs="Courier New" w:ascii="Courier New" w:hAnsi="Courier New"/>
          </w:rPr>
          <w:t xml:space="preserve">Unit </w:t>
        </w:r>
      </w:ins>
      <w:del w:id="248" w:author="Ginny Munroe" w:date="2011-04-20T10:03:00Z">
        <w:r>
          <w:rPr>
            <w:rFonts w:cs="Courier New" w:ascii="Courier New" w:hAnsi="Courier New"/>
          </w:rPr>
          <w:delText>conversions</w:delText>
        </w:r>
      </w:del>
      <w:ins w:id="249" w:author="Ginny Munroe" w:date="2011-04-20T10:03:00Z">
        <w:r>
          <w:rPr>
            <w:rFonts w:cs="Courier New" w:ascii="Courier New" w:hAnsi="Courier New"/>
          </w:rPr>
          <w:t>Conversions</w:t>
        </w:r>
      </w:ins>
      <w:del w:id="250" w:author="Ginny Munroe" w:date="2011-04-20T10:03:00Z">
        <w:r>
          <w:rPr>
            <w:rFonts w:cs="Courier New" w:ascii="Courier New" w:hAnsi="Courier New"/>
          </w:rPr>
          <w:delText>:</w:delText>
        </w:r>
      </w:del>
    </w:p>
    <w:p>
      <w:pPr>
        <w:pStyle w:val="FT"/>
        <w:rPr/>
      </w:pPr>
      <w:r>
        <w:rPr/>
        <w:t>As mentioned</w:t>
      </w:r>
      <w:del w:id="251" w:author="Ginny Munroe" w:date="2011-04-20T11:05:00Z">
        <w:r>
          <w:rPr/>
          <w:delText xml:space="preserve"> above</w:delText>
        </w:r>
      </w:del>
      <w:r>
        <w:rPr/>
        <w:t xml:space="preserve">, the factor-label method is your ticket to successful unit conversions. Let's say </w:t>
      </w:r>
      <w:ins w:id="252" w:author=" Krista Hansing Editorial Services, Inc." w:date="2011-05-12T11:49:00Z">
        <w:r>
          <w:rPr/>
          <w:t xml:space="preserve">that </w:t>
        </w:r>
      </w:ins>
      <w:r>
        <w:rPr/>
        <w:t>your height is 5</w:t>
      </w:r>
      <w:ins w:id="253" w:author=" Krista Hansing Editorial Services, Inc." w:date="2011-05-12T11:49:00Z">
        <w:r>
          <w:rPr/>
          <w:t>[sp]</w:t>
        </w:r>
      </w:ins>
      <w:del w:id="254" w:author=" Krista Hansing Editorial Services, Inc." w:date="2011-05-12T11:49:00Z">
        <w:r>
          <w:rPr/>
          <w:delText>'</w:delText>
        </w:r>
      </w:del>
      <w:r>
        <w:rPr/>
        <w:t>11</w:t>
      </w:r>
      <w:ins w:id="255" w:author=" Krista Hansing Editorial Services, Inc." w:date="2011-05-12T11:49:00Z">
        <w:r>
          <w:rPr/>
          <w:t>[dp]</w:t>
        </w:r>
      </w:ins>
      <w:del w:id="256" w:author=" Krista Hansing Editorial Services, Inc." w:date="2011-05-12T11:49:00Z">
        <w:r>
          <w:rPr/>
          <w:delText>"</w:delText>
        </w:r>
      </w:del>
      <w:ins w:id="257" w:author=" Krista Hansing Editorial Services, Inc." w:date="2011-05-12T11:49:00Z">
        <w:r>
          <w:rPr/>
          <w:t>,</w:t>
        </w:r>
      </w:ins>
      <w:r>
        <w:rPr/>
        <w:t xml:space="preserve"> or 71 in</w:t>
      </w:r>
      <w:del w:id="258" w:author=" Krista Hansing Editorial Services, Inc." w:date="2011-05-12T11:56:00Z">
        <w:r>
          <w:rPr/>
          <w:delText>ches</w:delText>
        </w:r>
      </w:del>
      <w:r>
        <w:rPr/>
        <w:t xml:space="preserve">. The factor-label method allows </w:t>
      </w:r>
      <w:del w:id="259" w:author=" Krista Hansing Editorial Services, Inc." w:date="2011-05-12T11:49:00Z">
        <w:r>
          <w:rPr/>
          <w:delText xml:space="preserve">us </w:delText>
        </w:r>
      </w:del>
      <w:ins w:id="260" w:author=" Krista Hansing Editorial Services, Inc." w:date="2011-05-12T11:49:00Z">
        <w:r>
          <w:rPr/>
          <w:t xml:space="preserve">you </w:t>
        </w:r>
      </w:ins>
      <w:r>
        <w:rPr/>
        <w:t>to solve this problem by following these steps:</w:t>
      </w:r>
    </w:p>
    <w:p>
      <w:pPr>
        <w:pStyle w:val="NL"/>
        <w:rPr>
          <w:b/>
          <w:b/>
        </w:rPr>
      </w:pPr>
      <w:r>
        <w:rPr>
          <w:b/>
        </w:rPr>
        <w:tab/>
        <w:tab/>
        <w:t>Step 1: Figure out what unit you're trying to convert and write it on a sheet of paper.</w:t>
      </w:r>
    </w:p>
    <w:p>
      <w:pPr>
        <w:pStyle w:val="NL"/>
        <w:rPr/>
      </w:pPr>
      <w:r>
        <w:rPr/>
        <w:tab/>
        <w:tab/>
        <w:t>71 in</w:t>
      </w:r>
      <w:del w:id="261" w:author=" Krista Hansing Editorial Services, Inc." w:date="2011-05-12T11:57:00Z">
        <w:r>
          <w:rPr/>
          <w:delText>.</w:delText>
        </w:r>
      </w:del>
    </w:p>
    <w:p>
      <w:pPr>
        <w:pStyle w:val="NL"/>
        <w:rPr>
          <w:b/>
          <w:b/>
        </w:rPr>
      </w:pPr>
      <w:r>
        <w:rPr>
          <w:b/>
        </w:rPr>
        <w:tab/>
        <w:tab/>
        <w:t xml:space="preserve">Step 2: Write a times sign after this unit, followed by a straight, horizontal line. </w:t>
      </w:r>
    </w:p>
    <w:p>
      <w:pPr>
        <w:pStyle w:val="NL"/>
        <w:rPr/>
      </w:pPr>
      <w:r>
        <w:rPr/>
        <w:tab/>
        <w:tab/>
        <w:t>71 in</w:t>
      </w:r>
      <w:del w:id="262" w:author=" Krista Hansing Editorial Services, Inc." w:date="2011-05-12T11:57:00Z">
        <w:r>
          <w:rPr/>
          <w:delText>.</w:delText>
        </w:r>
      </w:del>
      <w:r>
        <w:rPr/>
        <w:t xml:space="preserve"> </w:t>
      </w:r>
      <w:ins w:id="263" w:author=" Krista Hansing Editorial Services, Inc." w:date="2011-05-12T11:57:00Z">
        <w:r>
          <w:rPr/>
          <w:t>[ts]</w:t>
        </w:r>
      </w:ins>
      <w:del w:id="264" w:author=" Krista Hansing Editorial Services, Inc." w:date="2011-05-12T11:57:00Z">
        <w:r>
          <w:rPr/>
          <w:delText>x</w:delText>
        </w:r>
      </w:del>
      <w:r>
        <w:rPr/>
        <w:t xml:space="preserve"> _____________</w:t>
      </w:r>
    </w:p>
    <w:p>
      <w:pPr>
        <w:pStyle w:val="NL"/>
        <w:rPr/>
      </w:pPr>
      <w:r>
        <w:rPr>
          <w:b/>
        </w:rPr>
        <w:tab/>
        <w:tab/>
        <w:t xml:space="preserve">Step 3: In the space below the line, write the unit of the number that you already wrote on the paper. </w:t>
      </w:r>
    </w:p>
    <w:p>
      <w:pPr>
        <w:pStyle w:val="NL"/>
        <w:rPr/>
      </w:pPr>
      <w:r>
        <w:rPr/>
        <w:tab/>
        <w:tab/>
        <w:t>Because "in</w:t>
      </w:r>
      <w:del w:id="265" w:author=" Krista Hansing Editorial Services, Inc." w:date="2011-05-12T11:57:00Z">
        <w:r>
          <w:rPr/>
          <w:delText>.</w:delText>
        </w:r>
      </w:del>
      <w:r>
        <w:rPr/>
        <w:t>" is after the number in this unit, write this below the line:</w:t>
      </w:r>
    </w:p>
    <w:p>
      <w:pPr>
        <w:pStyle w:val="NL"/>
        <w:rPr/>
      </w:pPr>
      <w:r>
        <w:rPr/>
        <w:tab/>
        <w:tab/>
        <w:t>71 in</w:t>
      </w:r>
      <w:del w:id="266" w:author=" Krista Hansing Editorial Services, Inc." w:date="2011-05-12T11:57:00Z">
        <w:r>
          <w:rPr/>
          <w:delText>.</w:delText>
        </w:r>
      </w:del>
      <w:r>
        <w:rPr/>
        <w:t xml:space="preserve"> </w:t>
      </w:r>
      <w:ins w:id="267" w:author=" Krista Hansing Editorial Services, Inc." w:date="2011-05-12T11:57:00Z">
        <w:r>
          <w:rPr/>
          <w:t>[ts]</w:t>
        </w:r>
      </w:ins>
      <w:del w:id="268" w:author=" Krista Hansing Editorial Services, Inc." w:date="2011-05-12T11:57:00Z">
        <w:r>
          <w:rPr/>
          <w:delText>x</w:delText>
        </w:r>
      </w:del>
      <w:r>
        <w:rPr/>
        <w:t xml:space="preserve"> _____________</w:t>
      </w:r>
    </w:p>
    <w:p>
      <w:pPr>
        <w:pStyle w:val="NL"/>
        <w:rPr/>
      </w:pPr>
      <w:r>
        <w:rPr/>
        <w:tab/>
        <w:tab/>
      </w:r>
      <w:del w:id="269" w:author="Ginny Munroe" w:date="2011-04-20T11:06:00Z">
        <w:r>
          <w:rPr/>
          <w:tab/>
        </w:r>
      </w:del>
      <w:r>
        <w:rPr/>
        <w:t>in</w:t>
      </w:r>
      <w:del w:id="270" w:author=" Krista Hansing Editorial Services, Inc." w:date="2011-05-12T11:57:00Z">
        <w:r>
          <w:rPr/>
          <w:delText>.</w:delText>
        </w:r>
      </w:del>
    </w:p>
    <w:p>
      <w:pPr>
        <w:pStyle w:val="NL"/>
        <w:rPr/>
      </w:pPr>
      <w:r>
        <w:rPr>
          <w:b/>
        </w:rPr>
        <w:tab/>
        <w:tab/>
        <w:t xml:space="preserve">Step 4: Write the unit of what you're trying to find on the top of the line. </w:t>
      </w:r>
    </w:p>
    <w:p>
      <w:pPr>
        <w:pStyle w:val="NL"/>
        <w:rPr/>
      </w:pPr>
      <w:r>
        <w:rPr/>
        <w:tab/>
        <w:tab/>
        <w:t xml:space="preserve">In </w:t>
      </w:r>
      <w:del w:id="271" w:author=" Krista Hansing Editorial Services, Inc." w:date="2011-05-12T12:04:00Z">
        <w:r>
          <w:rPr/>
          <w:delText xml:space="preserve">our </w:delText>
        </w:r>
      </w:del>
      <w:ins w:id="272" w:author=" Krista Hansing Editorial Services, Inc." w:date="2011-05-12T12:04:00Z">
        <w:r>
          <w:rPr/>
          <w:t xml:space="preserve">the </w:t>
        </w:r>
      </w:ins>
      <w:r>
        <w:rPr/>
        <w:t xml:space="preserve">example, </w:t>
      </w:r>
      <w:del w:id="273" w:author=" Krista Hansing Editorial Services, Inc." w:date="2011-05-12T12:04:00Z">
        <w:r>
          <w:rPr/>
          <w:delText xml:space="preserve">we're </w:delText>
        </w:r>
      </w:del>
      <w:ins w:id="274" w:author=" Krista Hansing Editorial Services, Inc." w:date="2011-05-12T12:04:00Z">
        <w:r>
          <w:rPr/>
          <w:t xml:space="preserve">you're </w:t>
        </w:r>
      </w:ins>
      <w:r>
        <w:rPr/>
        <w:t xml:space="preserve">trying to find </w:t>
      </w:r>
      <w:ins w:id="275" w:author=" Krista Hansing Editorial Services, Inc." w:date="2011-05-12T12:04:00Z">
        <w:r>
          <w:rPr/>
          <w:t>y</w:t>
        </w:r>
      </w:ins>
      <w:r>
        <w:rPr/>
        <w:t>our height in centimeters, so put "cm</w:t>
      </w:r>
      <w:del w:id="276" w:author=" Krista Hansing Editorial Services, Inc." w:date="2011-05-12T11:59:00Z">
        <w:r>
          <w:rPr/>
          <w:delText>.</w:delText>
        </w:r>
      </w:del>
      <w:r>
        <w:rPr/>
        <w:t>" above the line:</w:t>
      </w:r>
    </w:p>
    <w:p>
      <w:pPr>
        <w:pStyle w:val="NL"/>
        <w:rPr/>
      </w:pPr>
      <w:r>
        <w:rPr/>
        <w:tab/>
        <w:tab/>
        <w:t>71 in</w:t>
      </w:r>
      <w:del w:id="277" w:author=" Krista Hansing Editorial Services, Inc." w:date="2011-05-12T11:59:00Z">
        <w:r>
          <w:rPr/>
          <w:delText>.</w:delText>
        </w:r>
      </w:del>
      <w:r>
        <w:rPr/>
        <w:t xml:space="preserve"> </w:t>
      </w:r>
      <w:ins w:id="278" w:author=" Krista Hansing Editorial Services, Inc." w:date="2011-05-12T12:04:00Z">
        <w:r>
          <w:rPr/>
          <w:t>[ts]</w:t>
        </w:r>
      </w:ins>
      <w:del w:id="279" w:author=" Krista Hansing Editorial Services, Inc." w:date="2011-05-12T12:04:00Z">
        <w:r>
          <w:rPr/>
          <w:delText>x</w:delText>
        </w:r>
      </w:del>
      <w:r>
        <w:rPr/>
        <w:t xml:space="preserve"> ______</w:t>
      </w:r>
      <w:r>
        <w:rPr>
          <w:u w:val="single"/>
        </w:rPr>
        <w:t>cm</w:t>
      </w:r>
      <w:del w:id="280" w:author=" Krista Hansing Editorial Services, Inc." w:date="2011-05-12T11:59:00Z">
        <w:r>
          <w:rPr>
            <w:u w:val="single"/>
          </w:rPr>
          <w:delText>.</w:delText>
        </w:r>
      </w:del>
      <w:r>
        <w:rPr/>
        <w:t>____</w:t>
      </w:r>
    </w:p>
    <w:p>
      <w:pPr>
        <w:pStyle w:val="NL"/>
        <w:rPr/>
      </w:pPr>
      <w:r>
        <w:rPr>
          <w:rFonts w:eastAsia="Courier;Courier New"/>
        </w:rPr>
        <w:t xml:space="preserve"> </w:t>
      </w:r>
      <w:r>
        <w:rPr/>
        <w:tab/>
      </w:r>
      <w:del w:id="281" w:author="Ginny Munroe" w:date="2011-04-20T11:06:00Z">
        <w:r>
          <w:rPr/>
          <w:tab/>
          <w:tab/>
        </w:r>
      </w:del>
      <w:r>
        <w:rPr/>
        <w:t>in</w:t>
      </w:r>
      <w:del w:id="282" w:author=" Krista Hansing Editorial Services, Inc." w:date="2011-05-12T11:59:00Z">
        <w:r>
          <w:rPr/>
          <w:delText>.</w:delText>
        </w:r>
      </w:del>
    </w:p>
    <w:p>
      <w:pPr>
        <w:pStyle w:val="NL"/>
        <w:rPr/>
      </w:pPr>
      <w:r>
        <w:rPr/>
        <w:tab/>
        <w:tab/>
      </w:r>
      <w:r>
        <w:rPr>
          <w:b/>
        </w:rPr>
        <w:t xml:space="preserve">Step 5: Write the </w:t>
      </w:r>
      <w:r>
        <w:rPr>
          <w:b/>
          <w:i/>
        </w:rPr>
        <w:t>conversion factor</w:t>
      </w:r>
      <w:r>
        <w:rPr>
          <w:b/>
        </w:rPr>
        <w:t xml:space="preserve"> in front of the units on the line. </w:t>
      </w:r>
    </w:p>
    <w:p>
      <w:pPr>
        <w:pStyle w:val="NL"/>
        <w:rPr/>
      </w:pPr>
      <w:r>
        <w:rPr/>
        <w:tab/>
        <w:tab/>
        <w:t xml:space="preserve">Uh oh. </w:t>
      </w:r>
      <w:del w:id="283" w:author=" Krista Hansing Editorial Services, Inc." w:date="2011-05-12T12:04:00Z">
        <w:r>
          <w:rPr/>
          <w:delText xml:space="preserve">We </w:delText>
        </w:r>
      </w:del>
      <w:ins w:id="284" w:author=" Krista Hansing Editorial Services, Inc." w:date="2011-05-12T12:04:00Z">
        <w:r>
          <w:rPr/>
          <w:t xml:space="preserve">You </w:t>
        </w:r>
      </w:ins>
      <w:r>
        <w:rPr/>
        <w:t xml:space="preserve">have a problem. </w:t>
      </w:r>
      <w:del w:id="285" w:author=" Krista Hansing Editorial Services, Inc." w:date="2011-05-12T12:04:00Z">
        <w:r>
          <w:rPr/>
          <w:delText xml:space="preserve">We </w:delText>
        </w:r>
      </w:del>
      <w:ins w:id="286" w:author=" Krista Hansing Editorial Services, Inc." w:date="2011-05-12T12:04:00Z">
        <w:r>
          <w:rPr/>
          <w:t xml:space="preserve">You </w:t>
        </w:r>
      </w:ins>
      <w:r>
        <w:rPr/>
        <w:t xml:space="preserve">don't know what a conversion factor is, which makes this an extremely difficult problem. Fortunately, the guy behind you in line taps you on the shoulder to explain that conversion factors are just numbers that allow you to convert from one unit to another. Even better, he knows that the conversion factor between inches and centimeters is </w:t>
      </w:r>
      <w:del w:id="287" w:author=" Krista Hansing Editorial Services, Inc." w:date="2011-05-12T11:59:00Z">
        <w:r>
          <w:rPr/>
          <w:delText>"</w:delText>
        </w:r>
      </w:del>
      <w:r>
        <w:rPr/>
        <w:t>2.54 c</w:t>
      </w:r>
      <w:ins w:id="288" w:author=" Krista Hansing Editorial Services, Inc." w:date="2011-05-12T11:59:00Z">
        <w:r>
          <w:rPr/>
          <w:t>m</w:t>
        </w:r>
      </w:ins>
      <w:del w:id="289" w:author=" Krista Hansing Editorial Services, Inc." w:date="2011-05-12T11:59:00Z">
        <w:r>
          <w:rPr/>
          <w:delText>entimeters</w:delText>
        </w:r>
      </w:del>
      <w:r>
        <w:rPr/>
        <w:t xml:space="preserve"> = 1 in</w:t>
      </w:r>
      <w:del w:id="290" w:author=" Krista Hansing Editorial Services, Inc." w:date="2011-05-12T11:59:00Z">
        <w:r>
          <w:rPr/>
          <w:delText>ch</w:delText>
        </w:r>
      </w:del>
      <w:r>
        <w:rPr/>
        <w:t>.</w:t>
      </w:r>
      <w:del w:id="291" w:author=" Krista Hansing Editorial Services, Inc." w:date="2011-05-12T11:59:00Z">
        <w:r>
          <w:rPr/>
          <w:delText>"</w:delText>
        </w:r>
      </w:del>
      <w:r>
        <w:rPr/>
        <w:t xml:space="preserve"> As you turn to thank him, he melts away into the crowd.</w:t>
      </w:r>
    </w:p>
    <w:p>
      <w:pPr>
        <w:pStyle w:val="PD"/>
        <w:rPr/>
      </w:pPr>
      <w:r>
        <w:rPr>
          <w:rFonts w:cs="Courier New" w:ascii="Courier New" w:hAnsi="Courier New"/>
        </w:rPr>
        <w:t>***Insert Definition box***</w:t>
      </w:r>
    </w:p>
    <w:p>
      <w:pPr>
        <w:pStyle w:val="SH"/>
        <w:rPr/>
      </w:pPr>
      <w:r>
        <w:rPr/>
        <w:t>Definition</w:t>
      </w:r>
    </w:p>
    <w:p>
      <w:pPr>
        <w:pStyle w:val="SB"/>
        <w:rPr/>
      </w:pPr>
      <w:r>
        <w:rPr/>
        <w:t xml:space="preserve">A </w:t>
      </w:r>
      <w:r>
        <w:rPr>
          <w:b/>
        </w:rPr>
        <w:t>conversion factor</w:t>
      </w:r>
      <w:r>
        <w:rPr/>
        <w:t xml:space="preserve"> is a number that allows you to convert one set of units to another.</w:t>
      </w:r>
    </w:p>
    <w:p>
      <w:pPr>
        <w:pStyle w:val="PD"/>
        <w:rPr/>
      </w:pPr>
      <w:r>
        <w:rPr/>
        <w:t>***End Definition box***</w:t>
      </w:r>
    </w:p>
    <w:p>
      <w:pPr>
        <w:pStyle w:val="NL"/>
        <w:rPr/>
      </w:pPr>
      <w:ins w:id="292" w:author="Ginny Munroe" w:date="2011-04-20T10:04:00Z">
        <w:r>
          <w:rPr/>
          <w:tab/>
          <w:tab/>
        </w:r>
      </w:ins>
      <w:r>
        <w:rPr/>
        <w:t xml:space="preserve">The </w:t>
      </w:r>
      <w:r>
        <w:rPr>
          <w:i w:val="false"/>
        </w:rPr>
        <w:t>conversion factor</w:t>
      </w:r>
      <w:r>
        <w:rPr/>
        <w:t xml:space="preserve"> tells </w:t>
      </w:r>
      <w:del w:id="293" w:author=" Krista Hansing Editorial Services, Inc." w:date="2011-05-12T12:04:00Z">
        <w:r>
          <w:rPr/>
          <w:delText xml:space="preserve">us </w:delText>
        </w:r>
      </w:del>
      <w:ins w:id="294" w:author=" Krista Hansing Editorial Services, Inc." w:date="2011-05-12T12:04:00Z">
        <w:r>
          <w:rPr/>
          <w:t xml:space="preserve">you </w:t>
        </w:r>
      </w:ins>
      <w:r>
        <w:rPr/>
        <w:t xml:space="preserve">that there are </w:t>
      </w:r>
      <w:del w:id="295" w:author=" Krista Hansing Editorial Services, Inc." w:date="2011-05-12T12:00:00Z">
        <w:r>
          <w:rPr/>
          <w:delText>"</w:delText>
        </w:r>
      </w:del>
      <w:r>
        <w:rPr/>
        <w:t>2.54 c</w:t>
      </w:r>
      <w:ins w:id="296" w:author=" Krista Hansing Editorial Services, Inc." w:date="2011-05-12T12:00:00Z">
        <w:r>
          <w:rPr/>
          <w:t>m</w:t>
        </w:r>
      </w:ins>
      <w:del w:id="297" w:author=" Krista Hansing Editorial Services, Inc." w:date="2011-05-12T12:00:00Z">
        <w:r>
          <w:rPr/>
          <w:delText>entimeters</w:delText>
        </w:r>
      </w:del>
      <w:r>
        <w:rPr/>
        <w:t xml:space="preserve"> in 1 in</w:t>
      </w:r>
      <w:del w:id="298" w:author=" Krista Hansing Editorial Services, Inc." w:date="2011-05-12T12:00:00Z">
        <w:r>
          <w:rPr/>
          <w:delText>ch</w:delText>
        </w:r>
      </w:del>
      <w:r>
        <w:rPr/>
        <w:t>,</w:t>
      </w:r>
      <w:del w:id="299" w:author=" Krista Hansing Editorial Services, Inc." w:date="2011-05-12T12:00:00Z">
        <w:r>
          <w:rPr/>
          <w:delText>"</w:delText>
        </w:r>
      </w:del>
      <w:r>
        <w:rPr/>
        <w:t xml:space="preserve"> so </w:t>
      </w:r>
      <w:del w:id="300" w:author=" Krista Hansing Editorial Services, Inc." w:date="2011-05-12T12:04:00Z">
        <w:r>
          <w:rPr/>
          <w:delText xml:space="preserve">let's </w:delText>
        </w:r>
      </w:del>
      <w:r>
        <w:rPr/>
        <w:t xml:space="preserve">write </w:t>
      </w:r>
      <w:del w:id="301" w:author=" Krista Hansing Editorial Services, Inc." w:date="2011-05-12T12:00:00Z">
        <w:r>
          <w:rPr/>
          <w:delText>"</w:delText>
        </w:r>
      </w:del>
      <w:r>
        <w:rPr/>
        <w:t>2.54</w:t>
      </w:r>
      <w:del w:id="302" w:author=" Krista Hansing Editorial Services, Inc." w:date="2011-05-12T12:00:00Z">
        <w:r>
          <w:rPr/>
          <w:delText>"</w:delText>
        </w:r>
      </w:del>
      <w:r>
        <w:rPr/>
        <w:t xml:space="preserve"> in front of "cm</w:t>
      </w:r>
      <w:del w:id="303" w:author=" Krista Hansing Editorial Services, Inc." w:date="2011-05-12T12:00:00Z">
        <w:r>
          <w:rPr/>
          <w:delText>.</w:delText>
        </w:r>
      </w:del>
      <w:r>
        <w:rPr/>
        <w:t xml:space="preserve">" and </w:t>
      </w:r>
      <w:del w:id="304" w:author=" Krista Hansing Editorial Services, Inc." w:date="2011-05-12T12:00:00Z">
        <w:r>
          <w:rPr/>
          <w:delText>"</w:delText>
        </w:r>
      </w:del>
      <w:r>
        <w:rPr/>
        <w:t>1</w:t>
      </w:r>
      <w:del w:id="305" w:author=" Krista Hansing Editorial Services, Inc." w:date="2011-05-12T12:00:00Z">
        <w:r>
          <w:rPr/>
          <w:delText>"</w:delText>
        </w:r>
      </w:del>
      <w:r>
        <w:rPr/>
        <w:t xml:space="preserve"> in front of "in</w:t>
      </w:r>
      <w:del w:id="306" w:author=" Krista Hansing Editorial Services, Inc." w:date="2011-05-12T12:00:00Z">
        <w:r>
          <w:rPr/>
          <w:delText>.</w:delText>
        </w:r>
      </w:del>
      <w:r>
        <w:rPr/>
        <w:t>":</w:t>
      </w:r>
    </w:p>
    <w:p>
      <w:pPr>
        <w:pStyle w:val="NL"/>
        <w:rPr>
          <w:u w:val="single"/>
        </w:rPr>
      </w:pPr>
      <w:ins w:id="307" w:author="Ginny Munroe" w:date="2011-04-20T10:04:00Z">
        <w:r>
          <w:rPr/>
          <w:tab/>
          <w:tab/>
        </w:r>
      </w:ins>
      <w:r>
        <w:rPr/>
        <w:t>71 in</w:t>
      </w:r>
      <w:del w:id="308" w:author=" Krista Hansing Editorial Services, Inc." w:date="2011-05-12T12:00:00Z">
        <w:r>
          <w:rPr/>
          <w:delText>.</w:delText>
        </w:r>
      </w:del>
      <w:r>
        <w:rPr/>
        <w:t xml:space="preserve"> </w:t>
      </w:r>
      <w:ins w:id="309" w:author=" Krista Hansing Editorial Services, Inc." w:date="2011-05-12T12:00:00Z">
        <w:r>
          <w:rPr/>
          <w:t>[ts]</w:t>
        </w:r>
      </w:ins>
      <w:del w:id="310" w:author=" Krista Hansing Editorial Services, Inc." w:date="2011-05-12T12:00:00Z">
        <w:r>
          <w:rPr/>
          <w:delText>x</w:delText>
        </w:r>
      </w:del>
      <w:r>
        <w:rPr/>
        <w:t xml:space="preserve"> ____</w:t>
      </w:r>
      <w:r>
        <w:rPr>
          <w:u w:val="single"/>
        </w:rPr>
        <w:t>2.54 cm</w:t>
      </w:r>
      <w:del w:id="311" w:author=" Krista Hansing Editorial Services, Inc." w:date="2011-05-12T12:00:00Z">
        <w:r>
          <w:rPr>
            <w:u w:val="single"/>
          </w:rPr>
          <w:delText>.</w:delText>
        </w:r>
      </w:del>
      <w:r>
        <w:rPr>
          <w:u w:val="single"/>
        </w:rPr>
        <w:t>___</w:t>
      </w:r>
    </w:p>
    <w:p>
      <w:pPr>
        <w:pStyle w:val="NL"/>
        <w:rPr/>
      </w:pPr>
      <w:ins w:id="312" w:author="Ginny Munroe" w:date="2011-04-20T10:04:00Z">
        <w:r>
          <w:rPr/>
          <w:tab/>
          <w:tab/>
        </w:r>
      </w:ins>
      <w:r>
        <w:rPr/>
        <w:t>1 in</w:t>
      </w:r>
      <w:del w:id="313" w:author=" Krista Hansing Editorial Services, Inc." w:date="2011-05-12T12:00:00Z">
        <w:r>
          <w:rPr/>
          <w:delText>.</w:delText>
        </w:r>
      </w:del>
    </w:p>
    <w:p>
      <w:pPr>
        <w:pStyle w:val="NX"/>
        <w:rPr/>
      </w:pPr>
      <w:ins w:id="314" w:author="Ginny Munroe" w:date="2011-04-20T10:04:00Z">
        <w:r>
          <w:rPr>
            <w:b/>
          </w:rPr>
          <w:tab/>
          <w:tab/>
        </w:r>
      </w:ins>
      <w:r>
        <w:rPr>
          <w:b/>
        </w:rPr>
        <w:t xml:space="preserve">Step 6: Solve the math problem you've written, making sure to cancel out any appropriate units. </w:t>
      </w:r>
    </w:p>
    <w:p>
      <w:pPr>
        <w:pStyle w:val="NX"/>
        <w:rPr/>
      </w:pPr>
      <w:ins w:id="315" w:author="Ginny Munroe" w:date="2011-04-20T10:04:00Z">
        <w:r>
          <w:rPr/>
          <w:tab/>
          <w:tab/>
        </w:r>
      </w:ins>
      <w:r>
        <w:rPr/>
        <w:t xml:space="preserve">In </w:t>
      </w:r>
      <w:del w:id="316" w:author=" Krista Hansing Editorial Services, Inc." w:date="2011-05-12T12:03:00Z">
        <w:r>
          <w:rPr/>
          <w:delText xml:space="preserve">our </w:delText>
        </w:r>
      </w:del>
      <w:ins w:id="317" w:author=" Krista Hansing Editorial Services, Inc." w:date="2011-05-12T12:03:00Z">
        <w:r>
          <w:rPr/>
          <w:t xml:space="preserve">the </w:t>
        </w:r>
      </w:ins>
      <w:r>
        <w:rPr/>
        <w:t>example, the unit "in</w:t>
      </w:r>
      <w:del w:id="318" w:author=" Krista Hansing Editorial Services, Inc." w:date="2011-05-12T12:00:00Z">
        <w:r>
          <w:rPr/>
          <w:delText>.</w:delText>
        </w:r>
      </w:del>
      <w:r>
        <w:rPr/>
        <w:t xml:space="preserve">" cancels out, leaving </w:t>
      </w:r>
      <w:del w:id="319" w:author=" Krista Hansing Editorial Services, Inc." w:date="2011-05-12T12:03:00Z">
        <w:r>
          <w:rPr/>
          <w:delText xml:space="preserve">us </w:delText>
        </w:r>
      </w:del>
      <w:ins w:id="320" w:author=" Krista Hansing Editorial Services, Inc." w:date="2011-05-12T12:03:00Z">
        <w:r>
          <w:rPr/>
          <w:t xml:space="preserve">you </w:t>
        </w:r>
      </w:ins>
      <w:r>
        <w:rPr/>
        <w:t>with "cm</w:t>
      </w:r>
      <w:del w:id="321" w:author=" Krista Hansing Editorial Services, Inc." w:date="2011-05-12T12:00:00Z">
        <w:r>
          <w:rPr/>
          <w:delText>.</w:delText>
        </w:r>
      </w:del>
      <w:r>
        <w:rPr/>
        <w:t xml:space="preserve">" as </w:t>
      </w:r>
      <w:ins w:id="322" w:author=" Krista Hansing Editorial Services, Inc." w:date="2011-05-12T12:03:00Z">
        <w:r>
          <w:rPr/>
          <w:t>y</w:t>
        </w:r>
      </w:ins>
      <w:r>
        <w:rPr/>
        <w:t>our sole unit:</w:t>
      </w:r>
    </w:p>
    <w:p>
      <w:pPr>
        <w:pStyle w:val="NX"/>
        <w:rPr/>
      </w:pPr>
      <w:ins w:id="323" w:author="Ginny Munroe" w:date="2011-04-20T10:04:00Z">
        <w:r>
          <w:rPr/>
          <w:tab/>
          <w:tab/>
        </w:r>
      </w:ins>
      <w:r>
        <w:rPr/>
        <w:t xml:space="preserve">71 </w:t>
      </w:r>
      <w:r>
        <w:rPr>
          <w:strike/>
        </w:rPr>
        <w:t>in</w:t>
      </w:r>
      <w:del w:id="324" w:author=" Krista Hansing Editorial Services, Inc." w:date="2011-05-12T12:00:00Z">
        <w:r>
          <w:rPr>
            <w:strike/>
          </w:rPr>
          <w:delText>.</w:delText>
        </w:r>
      </w:del>
      <w:r>
        <w:rPr/>
        <w:t xml:space="preserve"> </w:t>
      </w:r>
      <w:ins w:id="325" w:author=" Krista Hansing Editorial Services, Inc." w:date="2011-05-12T12:00:00Z">
        <w:r>
          <w:rPr/>
          <w:t>[ts]</w:t>
        </w:r>
      </w:ins>
      <w:del w:id="326" w:author=" Krista Hansing Editorial Services, Inc." w:date="2011-05-12T12:00:00Z">
        <w:r>
          <w:rPr/>
          <w:delText>x</w:delText>
        </w:r>
      </w:del>
      <w:r>
        <w:rPr/>
        <w:t xml:space="preserve"> ____</w:t>
      </w:r>
      <w:r>
        <w:rPr>
          <w:u w:val="single"/>
        </w:rPr>
        <w:t>2.54 cm</w:t>
      </w:r>
      <w:del w:id="327" w:author=" Krista Hansing Editorial Services, Inc." w:date="2011-05-12T12:00:00Z">
        <w:r>
          <w:rPr>
            <w:u w:val="single"/>
          </w:rPr>
          <w:delText>.</w:delText>
        </w:r>
      </w:del>
      <w:r>
        <w:rPr>
          <w:u w:val="single"/>
        </w:rPr>
        <w:t>___</w:t>
      </w:r>
      <w:r>
        <w:rPr/>
        <w:t xml:space="preserve"> = 180 cm</w:t>
      </w:r>
      <w:del w:id="328" w:author=" Krista Hansing Editorial Services, Inc." w:date="2011-05-12T12:00:00Z">
        <w:r>
          <w:rPr/>
          <w:delText>.</w:delText>
        </w:r>
      </w:del>
    </w:p>
    <w:p>
      <w:pPr>
        <w:pStyle w:val="NX"/>
        <w:rPr/>
      </w:pPr>
      <w:r>
        <w:rPr/>
        <w:tab/>
        <w:tab/>
        <w:t xml:space="preserve"> 1 </w:t>
      </w:r>
      <w:r>
        <w:rPr>
          <w:strike/>
        </w:rPr>
        <w:t>in</w:t>
      </w:r>
      <w:del w:id="329" w:author=" Krista Hansing Editorial Services, Inc." w:date="2011-05-12T12:00:00Z">
        <w:r>
          <w:rPr>
            <w:strike/>
          </w:rPr>
          <w:delText>.</w:delText>
        </w:r>
      </w:del>
    </w:p>
    <w:p>
      <w:pPr>
        <w:pStyle w:val="FT"/>
        <w:rPr/>
      </w:pPr>
      <w:r>
        <w:rPr/>
        <w:t xml:space="preserve">A hush falls over the crowd at </w:t>
      </w:r>
      <w:del w:id="330" w:author=" Krista Hansing Editorial Services, Inc." w:date="2011-05-12T12:00:00Z">
        <w:r>
          <w:rPr/>
          <w:delText>c</w:delText>
        </w:r>
      </w:del>
      <w:ins w:id="331" w:author=" Krista Hansing Editorial Services, Inc." w:date="2011-05-12T12:00:00Z">
        <w:r>
          <w:rPr/>
          <w:t>C</w:t>
        </w:r>
      </w:ins>
      <w:r>
        <w:rPr/>
        <w:t>ustoms. A sad looks comes over the official's face as he signals his partner to put away the stun gun. You've made it!</w:t>
      </w:r>
    </w:p>
    <w:p>
      <w:pPr>
        <w:pStyle w:val="PD"/>
        <w:rPr/>
      </w:pPr>
      <w:r>
        <w:rPr/>
        <w:t>***Insert You've got problems box***</w:t>
      </w:r>
    </w:p>
    <w:p>
      <w:pPr>
        <w:pStyle w:val="SH"/>
        <w:rPr/>
      </w:pPr>
      <w:r>
        <w:rPr/>
        <w:t>You've Got Problems</w:t>
      </w:r>
    </w:p>
    <w:p>
      <w:pPr>
        <w:pStyle w:val="SB"/>
        <w:rPr/>
      </w:pPr>
      <w:r>
        <w:rPr/>
        <w:t xml:space="preserve">Problem 3: Convert 160 pounds </w:t>
      </w:r>
      <w:ins w:id="332" w:author=" Krista Hansing Editorial Services, Inc." w:date="2011-05-12T12:00:00Z">
        <w:r>
          <w:rPr/>
          <w:t xml:space="preserve">(lb) </w:t>
        </w:r>
      </w:ins>
      <w:r>
        <w:rPr/>
        <w:t>to kilograms. There are 2.21 pounds in 1 k</w:t>
      </w:r>
      <w:ins w:id="333" w:author=" Krista Hansing Editorial Services, Inc." w:date="2011-05-12T12:00:00Z">
        <w:r>
          <w:rPr/>
          <w:t>g</w:t>
        </w:r>
      </w:ins>
      <w:del w:id="334" w:author=" Krista Hansing Editorial Services, Inc." w:date="2011-05-12T12:00:00Z">
        <w:r>
          <w:rPr/>
          <w:delText>ilogram</w:delText>
        </w:r>
      </w:del>
      <w:r>
        <w:rPr/>
        <w:t>.</w:t>
      </w:r>
    </w:p>
    <w:p>
      <w:pPr>
        <w:pStyle w:val="SB"/>
        <w:rPr/>
      </w:pPr>
      <w:r>
        <w:rPr/>
        <w:t>Problem 4: Convert 555 feet (</w:t>
      </w:r>
      <w:ins w:id="335" w:author=" Krista Hansing Editorial Services, Inc." w:date="2011-05-12T12:01:00Z">
        <w:r>
          <w:rPr/>
          <w:t xml:space="preserve">ft; </w:t>
        </w:r>
      </w:ins>
      <w:r>
        <w:rPr/>
        <w:t>the height of the Washington Monument) to meters. One foot is equal to 0.3048 m</w:t>
      </w:r>
      <w:del w:id="336" w:author=" Krista Hansing Editorial Services, Inc." w:date="2011-05-12T12:01:00Z">
        <w:r>
          <w:rPr/>
          <w:delText>eters</w:delText>
        </w:r>
      </w:del>
      <w:r>
        <w:rPr/>
        <w:t>.</w:t>
      </w:r>
    </w:p>
    <w:p>
      <w:pPr>
        <w:pStyle w:val="PD"/>
        <w:rPr/>
      </w:pPr>
      <w:r>
        <w:rPr/>
        <w:t>***End You've got problems box***</w:t>
      </w:r>
    </w:p>
    <w:p>
      <w:pPr>
        <w:pStyle w:val="HD"/>
        <w:rPr/>
      </w:pPr>
      <w:r>
        <w:rPr>
          <w:rFonts w:cs="Courier New" w:ascii="Courier New" w:hAnsi="Courier New"/>
        </w:rPr>
        <w:t>(d)Multi</w:t>
      </w:r>
      <w:del w:id="337" w:author=" Krista Hansing Editorial Services, Inc." w:date="2011-05-12T12:01:00Z">
        <w:r>
          <w:rPr>
            <w:rFonts w:cs="Courier New" w:ascii="Courier New" w:hAnsi="Courier New"/>
          </w:rPr>
          <w:delText>-</w:delText>
        </w:r>
      </w:del>
      <w:r>
        <w:rPr>
          <w:rFonts w:cs="Courier New" w:ascii="Courier New" w:hAnsi="Courier New"/>
        </w:rPr>
        <w:t>step Unit Conversions</w:t>
      </w:r>
    </w:p>
    <w:p>
      <w:pPr>
        <w:pStyle w:val="FT"/>
        <w:rPr/>
      </w:pPr>
      <w:r>
        <w:rPr/>
        <w:t>At the end of your visit to this foreign country, a policeman stops you in the terminal, indicating that he has some routine questions he'd like answered. First, he asks how many fortnights you've spent in the country. When you answer that you've been in the country for 42 days, he frowns and insists on the answer in fortnights. Behind him, you can see his partner warming up the stun gun.</w:t>
      </w:r>
    </w:p>
    <w:p>
      <w:pPr>
        <w:pStyle w:val="FT"/>
        <w:rPr/>
      </w:pPr>
      <w:r>
        <w:rPr/>
        <w:t>Fortnights? Who knows anything about fortnights? When you ask him the difference between days and fortnights, he grins and tells you that there are two weeks in a fortnight. What can you do?</w:t>
      </w:r>
    </w:p>
    <w:p>
      <w:pPr>
        <w:pStyle w:val="FT"/>
        <w:rPr/>
      </w:pPr>
      <w:r>
        <w:rPr/>
        <w:t>Fortunately, the factor-label method again comes to your rescue. Let's go through the steps again.</w:t>
      </w:r>
    </w:p>
    <w:p>
      <w:pPr>
        <w:pStyle w:val="NL"/>
        <w:rPr>
          <w:b/>
          <w:b/>
        </w:rPr>
      </w:pPr>
      <w:ins w:id="338" w:author="Ginny Munroe" w:date="2011-04-20T11:08:00Z">
        <w:r>
          <w:rPr>
            <w:b/>
          </w:rPr>
          <w:tab/>
          <w:tab/>
        </w:r>
      </w:ins>
      <w:r>
        <w:rPr>
          <w:b/>
        </w:rPr>
        <w:t>Step 1: Write the unit you're trying to convert on the paper.</w:t>
      </w:r>
    </w:p>
    <w:p>
      <w:pPr>
        <w:pStyle w:val="NL"/>
        <w:rPr/>
      </w:pPr>
      <w:ins w:id="339" w:author="Ginny Munroe" w:date="2011-04-20T11:08:00Z">
        <w:r>
          <w:rPr/>
          <w:tab/>
          <w:tab/>
        </w:r>
      </w:ins>
      <w:r>
        <w:rPr/>
        <w:t>42 days</w:t>
      </w:r>
    </w:p>
    <w:p>
      <w:pPr>
        <w:pStyle w:val="NL"/>
        <w:rPr>
          <w:b/>
          <w:b/>
        </w:rPr>
      </w:pPr>
      <w:ins w:id="340" w:author="Ginny Munroe" w:date="2011-04-20T11:08:00Z">
        <w:r>
          <w:rPr>
            <w:b/>
          </w:rPr>
          <w:tab/>
          <w:tab/>
        </w:r>
      </w:ins>
      <w:r>
        <w:rPr>
          <w:b/>
        </w:rPr>
        <w:t>Step 2: Write a multiplication sign after the unit you're trying to convert, followed by a straight, horizontal line.</w:t>
      </w:r>
    </w:p>
    <w:p>
      <w:pPr>
        <w:pStyle w:val="NL"/>
        <w:rPr/>
      </w:pPr>
      <w:ins w:id="341" w:author="Ginny Munroe" w:date="2011-04-20T11:08:00Z">
        <w:r>
          <w:rPr/>
          <w:tab/>
          <w:tab/>
        </w:r>
      </w:ins>
      <w:r>
        <w:rPr/>
        <w:t xml:space="preserve">42 days </w:t>
      </w:r>
      <w:ins w:id="342" w:author=" Krista Hansing Editorial Services, Inc." w:date="2011-05-12T12:02:00Z">
        <w:r>
          <w:rPr/>
          <w:t>[ts]</w:t>
        </w:r>
      </w:ins>
      <w:del w:id="343" w:author=" Krista Hansing Editorial Services, Inc." w:date="2011-05-12T12:02:00Z">
        <w:r>
          <w:rPr/>
          <w:delText>x</w:delText>
        </w:r>
      </w:del>
      <w:r>
        <w:rPr/>
        <w:t xml:space="preserve"> __________</w:t>
      </w:r>
    </w:p>
    <w:p>
      <w:pPr>
        <w:pStyle w:val="NL"/>
        <w:rPr>
          <w:b/>
          <w:b/>
        </w:rPr>
      </w:pPr>
      <w:ins w:id="344" w:author="Ginny Munroe" w:date="2011-04-20T11:08:00Z">
        <w:r>
          <w:rPr>
            <w:b/>
          </w:rPr>
          <w:tab/>
          <w:tab/>
        </w:r>
      </w:ins>
      <w:r>
        <w:rPr>
          <w:b/>
        </w:rPr>
        <w:t>Step 3: Below the line, write the unit of the number you are trying to convert.</w:t>
      </w:r>
    </w:p>
    <w:p>
      <w:pPr>
        <w:pStyle w:val="NL"/>
        <w:rPr/>
      </w:pPr>
      <w:ins w:id="345" w:author="Ginny Munroe" w:date="2011-04-20T11:08:00Z">
        <w:r>
          <w:rPr/>
          <w:tab/>
          <w:tab/>
        </w:r>
      </w:ins>
      <w:r>
        <w:rPr/>
        <w:t xml:space="preserve">42 days </w:t>
      </w:r>
      <w:ins w:id="346" w:author=" Krista Hansing Editorial Services, Inc." w:date="2011-05-12T12:02:00Z">
        <w:r>
          <w:rPr/>
          <w:t>[ts]</w:t>
        </w:r>
      </w:ins>
      <w:del w:id="347" w:author=" Krista Hansing Editorial Services, Inc." w:date="2011-05-12T12:02:00Z">
        <w:r>
          <w:rPr/>
          <w:delText>x</w:delText>
        </w:r>
      </w:del>
      <w:r>
        <w:rPr/>
        <w:t xml:space="preserve"> __________</w:t>
      </w:r>
    </w:p>
    <w:p>
      <w:pPr>
        <w:pStyle w:val="NL"/>
        <w:rPr/>
      </w:pPr>
      <w:r>
        <w:rPr/>
        <w:tab/>
        <w:tab/>
        <w:t xml:space="preserve"> days</w:t>
      </w:r>
    </w:p>
    <w:p>
      <w:pPr>
        <w:pStyle w:val="NL"/>
        <w:rPr/>
      </w:pPr>
      <w:ins w:id="348" w:author="Ginny Munroe" w:date="2011-04-20T11:08:00Z">
        <w:r>
          <w:rPr/>
          <w:tab/>
          <w:tab/>
        </w:r>
      </w:ins>
      <w:r>
        <w:rPr/>
        <w:t>So far, so good. No problems yet!</w:t>
      </w:r>
    </w:p>
    <w:p>
      <w:pPr>
        <w:pStyle w:val="NL"/>
        <w:rPr>
          <w:b/>
          <w:b/>
        </w:rPr>
      </w:pPr>
      <w:ins w:id="349" w:author="Ginny Munroe" w:date="2011-04-20T11:08:00Z">
        <w:r>
          <w:rPr>
            <w:b/>
          </w:rPr>
          <w:tab/>
          <w:tab/>
        </w:r>
      </w:ins>
      <w:r>
        <w:rPr>
          <w:b/>
        </w:rPr>
        <w:t>Step 4: Write the unit of what you're trying to find on top of the line.</w:t>
      </w:r>
    </w:p>
    <w:p>
      <w:pPr>
        <w:pStyle w:val="NL"/>
        <w:rPr/>
      </w:pPr>
      <w:ins w:id="350" w:author="Ginny Munroe" w:date="2011-04-20T11:08:00Z">
        <w:r>
          <w:rPr/>
          <w:tab/>
          <w:tab/>
        </w:r>
      </w:ins>
      <w:r>
        <w:rPr/>
        <w:t xml:space="preserve">Here lies a big problem. If </w:t>
      </w:r>
      <w:del w:id="351" w:author=" Krista Hansing Editorial Services, Inc." w:date="2011-05-12T12:02:00Z">
        <w:r>
          <w:rPr/>
          <w:delText xml:space="preserve">we </w:delText>
        </w:r>
      </w:del>
      <w:ins w:id="352" w:author=" Krista Hansing Editorial Services, Inc." w:date="2011-05-12T12:02:00Z">
        <w:r>
          <w:rPr/>
          <w:t xml:space="preserve">you </w:t>
        </w:r>
      </w:ins>
      <w:r>
        <w:rPr/>
        <w:t xml:space="preserve">write the unit that </w:t>
      </w:r>
      <w:del w:id="353" w:author=" Krista Hansing Editorial Services, Inc." w:date="2011-05-12T12:02:00Z">
        <w:r>
          <w:rPr/>
          <w:delText xml:space="preserve">we're </w:delText>
        </w:r>
      </w:del>
      <w:ins w:id="354" w:author=" Krista Hansing Editorial Services, Inc." w:date="2011-05-12T12:02:00Z">
        <w:r>
          <w:rPr/>
          <w:t xml:space="preserve">you're </w:t>
        </w:r>
      </w:ins>
      <w:r>
        <w:rPr/>
        <w:t>eventually trying to find, "fortnights</w:t>
      </w:r>
      <w:ins w:id="355" w:author=" Krista Hansing Editorial Services, Inc." w:date="2011-05-12T12:02:00Z">
        <w:r>
          <w:rPr/>
          <w:t>,</w:t>
        </w:r>
      </w:ins>
      <w:r>
        <w:rPr/>
        <w:t>"</w:t>
      </w:r>
      <w:del w:id="356" w:author=" Krista Hansing Editorial Services, Inc." w:date="2011-05-12T12:02:00Z">
        <w:r>
          <w:rPr/>
          <w:delText>,</w:delText>
        </w:r>
      </w:del>
      <w:r>
        <w:rPr/>
        <w:t xml:space="preserve"> on the top of the line, </w:t>
      </w:r>
      <w:del w:id="357" w:author=" Krista Hansing Editorial Services, Inc." w:date="2011-05-12T12:02:00Z">
        <w:r>
          <w:rPr/>
          <w:delText xml:space="preserve">we </w:delText>
        </w:r>
      </w:del>
      <w:ins w:id="358" w:author=" Krista Hansing Editorial Services, Inc." w:date="2011-05-12T12:02:00Z">
        <w:r>
          <w:rPr/>
          <w:t xml:space="preserve">you </w:t>
        </w:r>
      </w:ins>
      <w:r>
        <w:rPr/>
        <w:t xml:space="preserve">can't solve the problem because </w:t>
      </w:r>
      <w:del w:id="359" w:author=" Krista Hansing Editorial Services, Inc." w:date="2011-05-12T12:02:00Z">
        <w:r>
          <w:rPr/>
          <w:delText xml:space="preserve">we </w:delText>
        </w:r>
      </w:del>
      <w:ins w:id="360" w:author=" Krista Hansing Editorial Services, Inc." w:date="2011-05-12T12:02:00Z">
        <w:r>
          <w:rPr/>
          <w:t xml:space="preserve">you </w:t>
        </w:r>
      </w:ins>
      <w:r>
        <w:rPr/>
        <w:t xml:space="preserve">don't know how many days </w:t>
      </w:r>
      <w:del w:id="361" w:author=" Krista Hansing Editorial Services, Inc." w:date="2011-05-12T12:02:00Z">
        <w:r>
          <w:rPr/>
          <w:delText xml:space="preserve">there </w:delText>
        </w:r>
      </w:del>
      <w:r>
        <w:rPr/>
        <w:t>are in a fortnight.</w:t>
      </w:r>
    </w:p>
    <w:p>
      <w:pPr>
        <w:pStyle w:val="NL"/>
        <w:rPr/>
      </w:pPr>
      <w:ins w:id="362" w:author="Ginny Munroe" w:date="2011-04-20T11:08:00Z">
        <w:r>
          <w:rPr/>
          <w:tab/>
          <w:tab/>
        </w:r>
      </w:ins>
      <w:r>
        <w:rPr/>
        <w:t xml:space="preserve">However, </w:t>
      </w:r>
      <w:del w:id="363" w:author=" Krista Hansing Editorial Services, Inc." w:date="2011-05-12T12:03:00Z">
        <w:r>
          <w:rPr/>
          <w:delText xml:space="preserve">we </w:delText>
        </w:r>
      </w:del>
      <w:ins w:id="364" w:author=" Krista Hansing Editorial Services, Inc." w:date="2011-05-12T12:03:00Z">
        <w:r>
          <w:rPr/>
          <w:t xml:space="preserve">you </w:t>
        </w:r>
      </w:ins>
      <w:r>
        <w:rPr/>
        <w:t xml:space="preserve">know how many weeks </w:t>
      </w:r>
      <w:del w:id="365" w:author=" Krista Hansing Editorial Services, Inc." w:date="2011-05-12T12:03:00Z">
        <w:r>
          <w:rPr/>
          <w:delText xml:space="preserve">there </w:delText>
        </w:r>
      </w:del>
      <w:r>
        <w:rPr/>
        <w:t>are in a fortnight because Officer Friendly told</w:t>
      </w:r>
      <w:del w:id="366" w:author=" Krista Hansing Editorial Services, Inc." w:date="2011-05-12T12:03:00Z">
        <w:r>
          <w:rPr/>
          <w:delText xml:space="preserve"> us</w:delText>
        </w:r>
      </w:del>
      <w:ins w:id="367" w:author=" Krista Hansing Editorial Services, Inc." w:date="2011-05-12T12:03:00Z">
        <w:r>
          <w:rPr/>
          <w:t xml:space="preserve"> you</w:t>
        </w:r>
      </w:ins>
      <w:r>
        <w:rPr/>
        <w:t xml:space="preserve">. Even better, </w:t>
      </w:r>
      <w:del w:id="368" w:author=" Krista Hansing Editorial Services, Inc." w:date="2011-05-12T12:03:00Z">
        <w:r>
          <w:rPr/>
          <w:delText xml:space="preserve">we </w:delText>
        </w:r>
      </w:del>
      <w:ins w:id="369" w:author=" Krista Hansing Editorial Services, Inc." w:date="2011-05-12T12:03:00Z">
        <w:r>
          <w:rPr/>
          <w:t xml:space="preserve">you </w:t>
        </w:r>
      </w:ins>
      <w:r>
        <w:rPr/>
        <w:t xml:space="preserve">know that there are seven days in a week. Solving this problem, then, requires two calculations. In the first calculation, </w:t>
      </w:r>
      <w:del w:id="370" w:author=" Krista Hansing Editorial Services, Inc." w:date="2011-05-12T12:03:00Z">
        <w:r>
          <w:rPr/>
          <w:delText xml:space="preserve">we </w:delText>
        </w:r>
      </w:del>
      <w:ins w:id="371" w:author=" Krista Hansing Editorial Services, Inc." w:date="2011-05-12T12:03:00Z">
        <w:r>
          <w:rPr/>
          <w:t xml:space="preserve">you </w:t>
        </w:r>
      </w:ins>
      <w:del w:id="372" w:author=" Krista Hansing Editorial Services, Inc." w:date="2011-05-12T12:02:00Z">
        <w:r>
          <w:rPr/>
          <w:delText xml:space="preserve">will </w:delText>
        </w:r>
      </w:del>
      <w:r>
        <w:rPr/>
        <w:t xml:space="preserve">convert days to weeks. In the second, </w:t>
      </w:r>
      <w:del w:id="373" w:author=" Krista Hansing Editorial Services, Inc." w:date="2011-05-12T12:03:00Z">
        <w:r>
          <w:rPr/>
          <w:delText xml:space="preserve">we </w:delText>
        </w:r>
      </w:del>
      <w:ins w:id="374" w:author=" Krista Hansing Editorial Services, Inc." w:date="2011-05-12T12:03:00Z">
        <w:r>
          <w:rPr/>
          <w:t xml:space="preserve">you </w:t>
        </w:r>
      </w:ins>
      <w:del w:id="375" w:author=" Krista Hansing Editorial Services, Inc." w:date="2011-05-12T12:02:00Z">
        <w:r>
          <w:rPr/>
          <w:delText xml:space="preserve">will </w:delText>
        </w:r>
      </w:del>
      <w:r>
        <w:rPr/>
        <w:t>convert weeks to fortnights. Let's focus on the first calculation, from days to weeks:</w:t>
      </w:r>
    </w:p>
    <w:p>
      <w:pPr>
        <w:pStyle w:val="NL"/>
        <w:rPr/>
      </w:pPr>
      <w:ins w:id="376" w:author="Ginny Munroe" w:date="2011-04-20T11:08:00Z">
        <w:r>
          <w:rPr/>
          <w:tab/>
          <w:tab/>
        </w:r>
      </w:ins>
      <w:r>
        <w:rPr/>
        <w:t xml:space="preserve">42 days </w:t>
      </w:r>
      <w:ins w:id="377" w:author=" Krista Hansing Editorial Services, Inc." w:date="2011-05-12T12:03:00Z">
        <w:r>
          <w:rPr/>
          <w:t>[ts]</w:t>
        </w:r>
      </w:ins>
      <w:del w:id="378" w:author=" Krista Hansing Editorial Services, Inc." w:date="2011-05-12T12:03:00Z">
        <w:r>
          <w:rPr/>
          <w:delText>x</w:delText>
        </w:r>
      </w:del>
      <w:r>
        <w:rPr/>
        <w:t xml:space="preserve"> _____</w:t>
      </w:r>
      <w:r>
        <w:rPr>
          <w:u w:val="single"/>
        </w:rPr>
        <w:t>weeks</w:t>
      </w:r>
    </w:p>
    <w:p>
      <w:pPr>
        <w:pStyle w:val="NL"/>
        <w:rPr/>
      </w:pPr>
      <w:r>
        <w:rPr/>
        <w:tab/>
        <w:tab/>
        <w:t xml:space="preserve"> days</w:t>
      </w:r>
    </w:p>
    <w:p>
      <w:pPr>
        <w:pStyle w:val="PD"/>
        <w:rPr/>
      </w:pPr>
      <w:r>
        <w:rPr/>
        <w:t>***</w:t>
      </w:r>
      <w:del w:id="379" w:author="Ginny Munroe" w:date="2011-04-20T11:08:00Z">
        <w:r>
          <w:rPr/>
          <w:delText>Insert Bad Reactions Box</w:delText>
        </w:r>
      </w:del>
      <w:ins w:id="380" w:author="Ginny Munroe" w:date="2011-04-20T11:08:00Z">
        <w:r>
          <w:rPr/>
          <w:t>Begin sidebar</w:t>
        </w:r>
      </w:ins>
      <w:r>
        <w:rPr/>
        <w:t>***</w:t>
      </w:r>
    </w:p>
    <w:p>
      <w:pPr>
        <w:pStyle w:val="SH"/>
        <w:rPr/>
      </w:pPr>
      <w:r>
        <w:rPr/>
        <w:t>Bad Reactions</w:t>
      </w:r>
    </w:p>
    <w:p>
      <w:pPr>
        <w:pStyle w:val="SB"/>
        <w:rPr/>
      </w:pPr>
      <w:r>
        <w:rPr/>
        <w:t xml:space="preserve">A common mistake people make when doing unit conversions is to assume that all unit conversion problems can be done in one step. Always keep an eye on the conversion factors you're given and figure out how many steps will be needed </w:t>
      </w:r>
      <w:r>
        <w:rPr>
          <w:i/>
        </w:rPr>
        <w:t>before</w:t>
      </w:r>
      <w:r>
        <w:rPr/>
        <w:t xml:space="preserve"> starting your work.</w:t>
      </w:r>
    </w:p>
    <w:p>
      <w:pPr>
        <w:pStyle w:val="PD"/>
        <w:rPr/>
      </w:pPr>
      <w:r>
        <w:rPr/>
        <w:t xml:space="preserve">***End </w:t>
      </w:r>
      <w:del w:id="381" w:author="Ginny Munroe" w:date="2011-04-20T11:09:00Z">
        <w:r>
          <w:rPr/>
          <w:delText>Bad Reactions Box</w:delText>
        </w:r>
      </w:del>
      <w:ins w:id="382" w:author="Ginny Munroe" w:date="2011-04-20T11:09:00Z">
        <w:r>
          <w:rPr/>
          <w:t>sidebar</w:t>
        </w:r>
      </w:ins>
      <w:r>
        <w:rPr/>
        <w:t>***</w:t>
      </w:r>
    </w:p>
    <w:p>
      <w:pPr>
        <w:pStyle w:val="NL"/>
        <w:rPr>
          <w:b/>
          <w:b/>
        </w:rPr>
      </w:pPr>
      <w:ins w:id="383" w:author="Ginny Munroe" w:date="2011-04-20T11:09:00Z">
        <w:r>
          <w:rPr>
            <w:b/>
          </w:rPr>
          <w:tab/>
          <w:tab/>
        </w:r>
      </w:ins>
      <w:r>
        <w:rPr>
          <w:b/>
        </w:rPr>
        <w:t>Step 5: Write the conversion factor next to the appropriate unit.</w:t>
      </w:r>
    </w:p>
    <w:p>
      <w:pPr>
        <w:pStyle w:val="NL"/>
        <w:rPr/>
      </w:pPr>
      <w:ins w:id="384" w:author="Ginny Munroe" w:date="2011-04-20T11:09:00Z">
        <w:r>
          <w:rPr/>
          <w:tab/>
          <w:tab/>
        </w:r>
      </w:ins>
      <w:r>
        <w:rPr/>
        <w:t xml:space="preserve">42 days </w:t>
      </w:r>
      <w:ins w:id="385" w:author=" Krista Hansing Editorial Services, Inc." w:date="2011-05-12T12:05:00Z">
        <w:r>
          <w:rPr/>
          <w:t>[ts]</w:t>
        </w:r>
      </w:ins>
      <w:del w:id="386" w:author=" Krista Hansing Editorial Services, Inc." w:date="2011-05-12T12:05:00Z">
        <w:r>
          <w:rPr/>
          <w:delText>x</w:delText>
        </w:r>
      </w:del>
      <w:r>
        <w:rPr/>
        <w:t xml:space="preserve"> ___</w:t>
      </w:r>
      <w:r>
        <w:rPr>
          <w:u w:val="single"/>
        </w:rPr>
        <w:t>1 weeks</w:t>
      </w:r>
    </w:p>
    <w:p>
      <w:pPr>
        <w:pStyle w:val="NL"/>
        <w:rPr/>
      </w:pPr>
      <w:r>
        <w:rPr/>
        <w:tab/>
        <w:tab/>
        <w:t xml:space="preserve"> 7 days</w:t>
      </w:r>
    </w:p>
    <w:p>
      <w:pPr>
        <w:pStyle w:val="NL"/>
        <w:rPr>
          <w:b/>
          <w:b/>
        </w:rPr>
      </w:pPr>
      <w:ins w:id="387" w:author="Ginny Munroe" w:date="2011-04-20T11:09:00Z">
        <w:r>
          <w:rPr>
            <w:b/>
          </w:rPr>
          <w:tab/>
          <w:tab/>
        </w:r>
      </w:ins>
      <w:r>
        <w:rPr>
          <w:b/>
        </w:rPr>
        <w:t xml:space="preserve">Step 6: Solve the math problem you've written, making sure </w:t>
      </w:r>
      <w:del w:id="388" w:author=" Krista Hansing Editorial Services, Inc." w:date="2011-05-12T12:05:00Z">
        <w:r>
          <w:rPr>
            <w:b/>
          </w:rPr>
          <w:delText xml:space="preserve">to </w:delText>
        </w:r>
      </w:del>
      <w:ins w:id="389" w:author=" Krista Hansing Editorial Services, Inc." w:date="2011-05-12T12:05:00Z">
        <w:r>
          <w:rPr>
            <w:b/>
          </w:rPr>
          <w:t xml:space="preserve">you </w:t>
        </w:r>
      </w:ins>
      <w:r>
        <w:rPr>
          <w:b/>
        </w:rPr>
        <w:t>cancel out any appropriate units.</w:t>
      </w:r>
    </w:p>
    <w:p>
      <w:pPr>
        <w:pStyle w:val="NL"/>
        <w:rPr/>
      </w:pPr>
      <w:ins w:id="390" w:author="Ginny Munroe" w:date="2011-04-20T11:09:00Z">
        <w:r>
          <w:rPr/>
          <w:tab/>
          <w:tab/>
        </w:r>
      </w:ins>
      <w:r>
        <w:rPr/>
        <w:t xml:space="preserve">42 </w:t>
      </w:r>
      <w:r>
        <w:rPr>
          <w:strike/>
        </w:rPr>
        <w:t>days</w:t>
      </w:r>
      <w:r>
        <w:rPr/>
        <w:t xml:space="preserve"> </w:t>
      </w:r>
      <w:ins w:id="391" w:author=" Krista Hansing Editorial Services, Inc." w:date="2011-05-12T12:05:00Z">
        <w:r>
          <w:rPr/>
          <w:t>[ts]</w:t>
        </w:r>
      </w:ins>
      <w:del w:id="392" w:author=" Krista Hansing Editorial Services, Inc." w:date="2011-05-12T12:05:00Z">
        <w:r>
          <w:rPr/>
          <w:delText>x</w:delText>
        </w:r>
      </w:del>
      <w:r>
        <w:rPr/>
        <w:t xml:space="preserve"> ___</w:t>
      </w:r>
      <w:r>
        <w:rPr>
          <w:u w:val="single"/>
        </w:rPr>
        <w:t>1 weeks</w:t>
      </w:r>
      <w:r>
        <w:rPr/>
        <w:t xml:space="preserve"> = 6 weeks</w:t>
      </w:r>
    </w:p>
    <w:p>
      <w:pPr>
        <w:pStyle w:val="NL"/>
        <w:rPr/>
      </w:pPr>
      <w:r>
        <w:rPr/>
        <w:tab/>
        <w:tab/>
        <w:t xml:space="preserve"> 7 </w:t>
      </w:r>
      <w:r>
        <w:rPr>
          <w:strike/>
        </w:rPr>
        <w:t>days</w:t>
      </w:r>
    </w:p>
    <w:p>
      <w:pPr>
        <w:pStyle w:val="FT"/>
        <w:rPr/>
      </w:pPr>
      <w:r>
        <w:rPr/>
        <w:t xml:space="preserve">Now that </w:t>
      </w:r>
      <w:del w:id="393" w:author=" Krista Hansing Editorial Services, Inc." w:date="2011-05-12T12:05:00Z">
        <w:r>
          <w:rPr/>
          <w:delText xml:space="preserve">we </w:delText>
        </w:r>
      </w:del>
      <w:ins w:id="394" w:author=" Krista Hansing Editorial Services, Inc." w:date="2011-05-12T12:05:00Z">
        <w:r>
          <w:rPr/>
          <w:t xml:space="preserve">you </w:t>
        </w:r>
      </w:ins>
      <w:r>
        <w:rPr/>
        <w:t xml:space="preserve">know how many weeks </w:t>
      </w:r>
      <w:del w:id="395" w:author=" Krista Hansing Editorial Services, Inc." w:date="2011-05-12T12:05:00Z">
        <w:r>
          <w:rPr/>
          <w:delText xml:space="preserve">we've </w:delText>
        </w:r>
      </w:del>
      <w:ins w:id="396" w:author=" Krista Hansing Editorial Services, Inc." w:date="2011-05-12T12:05:00Z">
        <w:r>
          <w:rPr/>
          <w:t xml:space="preserve">you've </w:t>
        </w:r>
      </w:ins>
      <w:r>
        <w:rPr/>
        <w:t xml:space="preserve">been in the country, </w:t>
      </w:r>
      <w:del w:id="397" w:author=" Krista Hansing Editorial Services, Inc." w:date="2011-05-12T12:05:00Z">
        <w:r>
          <w:rPr/>
          <w:delText xml:space="preserve">we </w:delText>
        </w:r>
      </w:del>
      <w:ins w:id="398" w:author=" Krista Hansing Editorial Services, Inc." w:date="2011-05-12T12:05:00Z">
        <w:r>
          <w:rPr/>
          <w:t xml:space="preserve">you </w:t>
        </w:r>
      </w:ins>
      <w:r>
        <w:rPr/>
        <w:t xml:space="preserve">can convert weeks to fortnights using exactly the same method. This calculation </w:t>
      </w:r>
      <w:del w:id="399" w:author=" Krista Hansing Editorial Services, Inc." w:date="2011-05-12T12:05:00Z">
        <w:r>
          <w:rPr/>
          <w:delText xml:space="preserve">should </w:delText>
        </w:r>
      </w:del>
      <w:r>
        <w:rPr/>
        <w:t>look</w:t>
      </w:r>
      <w:ins w:id="400" w:author=" Krista Hansing Editorial Services, Inc." w:date="2011-05-12T12:05:00Z">
        <w:r>
          <w:rPr/>
          <w:t>s</w:t>
        </w:r>
      </w:ins>
      <w:r>
        <w:rPr/>
        <w:t xml:space="preserve"> like the one below:</w:t>
      </w:r>
    </w:p>
    <w:p>
      <w:pPr>
        <w:pStyle w:val="UL"/>
        <w:rPr/>
      </w:pPr>
      <w:r>
        <w:rPr/>
        <w:t xml:space="preserve">6 </w:t>
      </w:r>
      <w:r>
        <w:rPr>
          <w:strike/>
        </w:rPr>
        <w:t>weeks</w:t>
      </w:r>
      <w:r>
        <w:rPr/>
        <w:t xml:space="preserve"> </w:t>
      </w:r>
      <w:ins w:id="401" w:author=" Krista Hansing Editorial Services, Inc." w:date="2011-05-12T12:05:00Z">
        <w:r>
          <w:rPr/>
          <w:t>[ts]</w:t>
        </w:r>
      </w:ins>
      <w:del w:id="402" w:author=" Krista Hansing Editorial Services, Inc." w:date="2011-05-12T12:05:00Z">
        <w:r>
          <w:rPr/>
          <w:delText>x</w:delText>
        </w:r>
      </w:del>
      <w:r>
        <w:rPr/>
        <w:t xml:space="preserve"> ___</w:t>
      </w:r>
      <w:r>
        <w:rPr>
          <w:u w:val="single"/>
        </w:rPr>
        <w:t>1 fortnight</w:t>
      </w:r>
      <w:r>
        <w:rPr/>
        <w:t xml:space="preserve"> = 3 fortnights</w:t>
      </w:r>
    </w:p>
    <w:p>
      <w:pPr>
        <w:pStyle w:val="UX"/>
        <w:rPr>
          <w:b/>
          <w:b/>
        </w:rPr>
      </w:pPr>
      <w:r>
        <w:rPr/>
        <w:t xml:space="preserve">2 </w:t>
      </w:r>
      <w:r>
        <w:rPr>
          <w:strike/>
        </w:rPr>
        <w:t>weeks</w:t>
      </w:r>
    </w:p>
    <w:p>
      <w:pPr>
        <w:pStyle w:val="FT"/>
        <w:rPr/>
      </w:pPr>
      <w:r>
        <w:rPr/>
        <w:t>Unit conversions have again saved the day!</w:t>
      </w:r>
    </w:p>
    <w:p>
      <w:pPr>
        <w:pStyle w:val="PD"/>
        <w:rPr/>
      </w:pPr>
      <w:r>
        <w:rPr/>
        <w:t>***</w:t>
      </w:r>
      <w:del w:id="403" w:author="Ginny Munroe" w:date="2011-04-20T11:09:00Z">
        <w:r>
          <w:rPr/>
          <w:delText>Insert The Mole Says Box</w:delText>
        </w:r>
      </w:del>
      <w:ins w:id="404" w:author="Ginny Munroe" w:date="2011-04-20T11:09:00Z">
        <w:r>
          <w:rPr/>
          <w:t>Begin sidebar</w:t>
        </w:r>
      </w:ins>
      <w:r>
        <w:rPr/>
        <w:t>***</w:t>
      </w:r>
    </w:p>
    <w:p>
      <w:pPr>
        <w:pStyle w:val="SH"/>
        <w:rPr/>
      </w:pPr>
      <w:r>
        <w:rPr/>
        <w:t>The Mole Says</w:t>
      </w:r>
    </w:p>
    <w:p>
      <w:pPr>
        <w:pStyle w:val="SB"/>
        <w:rPr/>
      </w:pPr>
      <w:r>
        <w:rPr/>
        <w:t xml:space="preserve">The calculation in this section can be simplified by putting both steps together into the same problem. The resulting calculation </w:t>
      </w:r>
      <w:del w:id="405" w:author=" Krista Hansing Editorial Services, Inc." w:date="2011-05-12T12:05:00Z">
        <w:r>
          <w:rPr/>
          <w:delText xml:space="preserve">should </w:delText>
        </w:r>
      </w:del>
      <w:r>
        <w:rPr/>
        <w:t>look</w:t>
      </w:r>
      <w:ins w:id="406" w:author=" Krista Hansing Editorial Services, Inc." w:date="2011-05-12T12:05:00Z">
        <w:r>
          <w:rPr/>
          <w:t>s</w:t>
        </w:r>
      </w:ins>
      <w:r>
        <w:rPr/>
        <w:t xml:space="preserve"> like this:</w:t>
      </w:r>
    </w:p>
    <w:p>
      <w:pPr>
        <w:pStyle w:val="SB"/>
        <w:rPr/>
      </w:pPr>
      <w:r>
        <w:rPr/>
        <w:t xml:space="preserve">42 </w:t>
      </w:r>
      <w:r>
        <w:rPr>
          <w:strike/>
        </w:rPr>
        <w:t>days</w:t>
      </w:r>
      <w:r>
        <w:rPr/>
        <w:t xml:space="preserve"> </w:t>
      </w:r>
      <w:ins w:id="407" w:author=" Krista Hansing Editorial Services, Inc." w:date="2011-05-12T12:05:00Z">
        <w:r>
          <w:rPr/>
          <w:t>[ts]</w:t>
        </w:r>
      </w:ins>
      <w:del w:id="408" w:author=" Krista Hansing Editorial Services, Inc." w:date="2011-05-12T12:05:00Z">
        <w:r>
          <w:rPr/>
          <w:delText>x</w:delText>
        </w:r>
      </w:del>
      <w:r>
        <w:rPr/>
        <w:t xml:space="preserve"> ___</w:t>
      </w:r>
      <w:r>
        <w:rPr>
          <w:u w:val="single"/>
        </w:rPr>
        <w:t xml:space="preserve">1 </w:t>
      </w:r>
      <w:r>
        <w:rPr>
          <w:strike/>
          <w:u w:val="single"/>
        </w:rPr>
        <w:t>weeks</w:t>
      </w:r>
      <w:r>
        <w:rPr/>
        <w:t xml:space="preserve"> </w:t>
      </w:r>
      <w:ins w:id="409" w:author=" Krista Hansing Editorial Services, Inc." w:date="2011-05-12T12:05:00Z">
        <w:r>
          <w:rPr/>
          <w:t>[ts]</w:t>
        </w:r>
      </w:ins>
      <w:del w:id="410" w:author=" Krista Hansing Editorial Services, Inc." w:date="2011-05-12T12:05:00Z">
        <w:r>
          <w:rPr/>
          <w:delText>x</w:delText>
        </w:r>
      </w:del>
      <w:r>
        <w:rPr/>
        <w:t xml:space="preserve"> __</w:t>
      </w:r>
      <w:r>
        <w:rPr>
          <w:u w:val="single"/>
        </w:rPr>
        <w:t>1 fortnight</w:t>
      </w:r>
      <w:r>
        <w:rPr/>
        <w:t xml:space="preserve"> = 3 fortnights</w:t>
      </w:r>
    </w:p>
    <w:p>
      <w:pPr>
        <w:pStyle w:val="SB"/>
        <w:rPr/>
      </w:pPr>
      <w:r>
        <w:rPr/>
        <w:tab/>
        <w:tab/>
        <w:t xml:space="preserve"> 7 </w:t>
      </w:r>
      <w:r>
        <w:rPr>
          <w:strike/>
        </w:rPr>
        <w:t>days</w:t>
      </w:r>
      <w:r>
        <w:rPr/>
        <w:t xml:space="preserve"> 2 </w:t>
      </w:r>
      <w:r>
        <w:rPr>
          <w:strike/>
        </w:rPr>
        <w:t>weeks</w:t>
      </w:r>
    </w:p>
    <w:p>
      <w:pPr>
        <w:pStyle w:val="SB"/>
        <w:rPr/>
      </w:pPr>
      <w:r>
        <w:rPr/>
        <w:t>As you can see</w:t>
      </w:r>
      <w:ins w:id="411" w:author=" Krista Hansing Editorial Services, Inc." w:date="2011-05-12T12:05:00Z">
        <w:r>
          <w:rPr/>
          <w:t>,</w:t>
        </w:r>
      </w:ins>
      <w:r>
        <w:rPr/>
        <w:t xml:space="preserve"> the only difference between this calculation and the one </w:t>
      </w:r>
      <w:del w:id="412" w:author=" Krista Hansing Editorial Services, Inc." w:date="2011-05-12T12:05:00Z">
        <w:r>
          <w:rPr/>
          <w:delText xml:space="preserve">we </w:delText>
        </w:r>
      </w:del>
      <w:ins w:id="413" w:author=" Krista Hansing Editorial Services, Inc." w:date="2011-05-12T12:05:00Z">
        <w:r>
          <w:rPr/>
          <w:t xml:space="preserve">you </w:t>
        </w:r>
      </w:ins>
      <w:r>
        <w:rPr/>
        <w:t xml:space="preserve">wrote in the </w:t>
      </w:r>
      <w:ins w:id="414" w:author=" Krista Hansing Editorial Services, Inc." w:date="2011-05-12T12:05:00Z">
        <w:r>
          <w:rPr/>
          <w:t xml:space="preserve">earlier </w:t>
        </w:r>
      </w:ins>
      <w:r>
        <w:rPr/>
        <w:t xml:space="preserve">example </w:t>
      </w:r>
      <w:del w:id="415" w:author=" Krista Hansing Editorial Services, Inc." w:date="2011-05-12T12:05:00Z">
        <w:r>
          <w:rPr/>
          <w:delText xml:space="preserve">above </w:delText>
        </w:r>
      </w:del>
      <w:r>
        <w:rPr/>
        <w:t xml:space="preserve">is that </w:t>
      </w:r>
      <w:del w:id="416" w:author=" Krista Hansing Editorial Services, Inc." w:date="2011-05-12T12:05:00Z">
        <w:r>
          <w:rPr/>
          <w:delText xml:space="preserve">we </w:delText>
        </w:r>
      </w:del>
      <w:ins w:id="417" w:author=" Krista Hansing Editorial Services, Inc." w:date="2011-05-12T12:05:00Z">
        <w:r>
          <w:rPr/>
          <w:t xml:space="preserve">you </w:t>
        </w:r>
      </w:ins>
      <w:r>
        <w:rPr/>
        <w:t>didn't stop to find an answer to the problem after the first step. It doesn't matter which way you decide to solve the problem</w:t>
      </w:r>
      <w:ins w:id="418" w:author=" Krista Hansing Editorial Services, Inc." w:date="2011-05-12T12:06:00Z">
        <w:r>
          <w:rPr/>
          <w:t>;</w:t>
        </w:r>
      </w:ins>
      <w:r>
        <w:rPr/>
        <w:t xml:space="preserve"> </w:t>
      </w:r>
      <w:del w:id="419" w:author=" Krista Hansing Editorial Services, Inc." w:date="2011-05-12T12:06:00Z">
        <w:r>
          <w:rPr/>
          <w:delText xml:space="preserve">– </w:delText>
        </w:r>
      </w:del>
      <w:r>
        <w:rPr/>
        <w:t>you'll always get the same answer.</w:t>
      </w:r>
    </w:p>
    <w:p>
      <w:pPr>
        <w:pStyle w:val="PD"/>
        <w:rPr/>
      </w:pPr>
      <w:r>
        <w:rPr/>
        <w:t xml:space="preserve">***End </w:t>
      </w:r>
      <w:ins w:id="420" w:author="Ginny Munroe" w:date="2011-04-20T11:09:00Z">
        <w:r>
          <w:rPr/>
          <w:t>sidebar</w:t>
        </w:r>
      </w:ins>
      <w:del w:id="421" w:author="Ginny Munroe" w:date="2011-04-20T11:09:00Z">
        <w:r>
          <w:rPr/>
          <w:delText>The Mole Says Box</w:delText>
        </w:r>
      </w:del>
      <w:r>
        <w:rPr/>
        <w:t>***</w:t>
      </w:r>
    </w:p>
    <w:p>
      <w:pPr>
        <w:pStyle w:val="PD"/>
        <w:rPr/>
      </w:pPr>
      <w:r>
        <w:rPr/>
        <w:t>***</w:t>
      </w:r>
      <w:del w:id="422" w:author="Ginny Munroe" w:date="2011-04-20T11:09:00Z">
        <w:r>
          <w:rPr/>
          <w:delText>Insert You</w:delText>
        </w:r>
      </w:del>
      <w:del w:id="423" w:author=" Krista Hansing Editorial Services, Inc." w:date="2011-05-12T12:06:00Z">
        <w:r>
          <w:rPr/>
          <w:delText>'</w:delText>
        </w:r>
      </w:del>
      <w:del w:id="424" w:author="Ginny Munroe" w:date="2011-04-20T11:09:00Z">
        <w:r>
          <w:rPr/>
          <w:delText>ve Got Problems Box</w:delText>
        </w:r>
      </w:del>
      <w:ins w:id="425" w:author="Ginny Munroe" w:date="2011-04-20T11:09:00Z">
        <w:r>
          <w:rPr/>
          <w:t>Begin sidebar</w:t>
        </w:r>
      </w:ins>
      <w:r>
        <w:rPr/>
        <w:t>***</w:t>
      </w:r>
    </w:p>
    <w:p>
      <w:pPr>
        <w:pStyle w:val="SH"/>
        <w:rPr/>
      </w:pPr>
      <w:r>
        <w:rPr/>
        <w:t>You've Got Problems</w:t>
      </w:r>
    </w:p>
    <w:p>
      <w:pPr>
        <w:pStyle w:val="SB"/>
        <w:rPr/>
      </w:pPr>
      <w:r>
        <w:rPr/>
        <w:t>Problem 5: Convert 25 miles to meters. There are 1.6 k</w:t>
      </w:r>
      <w:ins w:id="426" w:author=" Krista Hansing Editorial Services, Inc." w:date="2011-05-12T12:06:00Z">
        <w:r>
          <w:rPr/>
          <w:t>m</w:t>
        </w:r>
      </w:ins>
      <w:del w:id="427" w:author=" Krista Hansing Editorial Services, Inc." w:date="2011-05-12T12:06:00Z">
        <w:r>
          <w:rPr/>
          <w:delText>ilometers</w:delText>
        </w:r>
      </w:del>
      <w:r>
        <w:rPr/>
        <w:t xml:space="preserve"> in 1 mile.</w:t>
      </w:r>
    </w:p>
    <w:p>
      <w:pPr>
        <w:pStyle w:val="SB"/>
        <w:rPr/>
      </w:pPr>
      <w:r>
        <w:rPr/>
        <w:t>Problem 6: Convert 340 c</w:t>
      </w:r>
      <w:ins w:id="428" w:author=" Krista Hansing Editorial Services, Inc." w:date="2011-05-12T12:06:00Z">
        <w:r>
          <w:rPr/>
          <w:t>m</w:t>
        </w:r>
      </w:ins>
      <w:del w:id="429" w:author=" Krista Hansing Editorial Services, Inc." w:date="2011-05-12T12:06:00Z">
        <w:r>
          <w:rPr/>
          <w:delText>entimeters</w:delText>
        </w:r>
      </w:del>
      <w:r>
        <w:rPr/>
        <w:t xml:space="preserve"> to microns (micrometers), using the metric prefixes </w:t>
      </w:r>
      <w:del w:id="430" w:author=" Krista Hansing Editorial Services, Inc." w:date="2011-05-12T12:06:00Z">
        <w:r>
          <w:rPr/>
          <w:delText xml:space="preserve">we </w:delText>
        </w:r>
      </w:del>
      <w:ins w:id="431" w:author=" Krista Hansing Editorial Services, Inc." w:date="2011-05-12T12:06:00Z">
        <w:r>
          <w:rPr/>
          <w:t xml:space="preserve">you </w:t>
        </w:r>
      </w:ins>
      <w:r>
        <w:rPr/>
        <w:t>learned earlier.</w:t>
      </w:r>
    </w:p>
    <w:p>
      <w:pPr>
        <w:pStyle w:val="PD"/>
        <w:rPr/>
      </w:pPr>
      <w:r>
        <w:rPr/>
        <w:t xml:space="preserve">***End </w:t>
      </w:r>
      <w:ins w:id="432" w:author="Ginny Munroe" w:date="2011-04-20T11:10:00Z">
        <w:r>
          <w:rPr/>
          <w:t>sidebar</w:t>
        </w:r>
      </w:ins>
      <w:del w:id="433" w:author="Ginny Munroe" w:date="2011-04-20T11:10:00Z">
        <w:r>
          <w:rPr/>
          <w:delText>You</w:delText>
        </w:r>
      </w:del>
      <w:del w:id="434" w:author=" Krista Hansing Editorial Services, Inc." w:date="2011-05-12T12:06:00Z">
        <w:r>
          <w:rPr/>
          <w:delText>'</w:delText>
        </w:r>
      </w:del>
      <w:del w:id="435" w:author="Ginny Munroe" w:date="2011-04-20T11:10:00Z">
        <w:r>
          <w:rPr/>
          <w:delText>ve Got Problems Box</w:delText>
        </w:r>
      </w:del>
      <w:r>
        <w:rPr/>
        <w:t>***</w:t>
      </w:r>
    </w:p>
    <w:p>
      <w:pPr>
        <w:pStyle w:val="HC"/>
        <w:rPr/>
      </w:pPr>
      <w:r>
        <w:rPr/>
        <w:t>(c)Accuracy and Precision</w:t>
      </w:r>
    </w:p>
    <w:p>
      <w:pPr>
        <w:pStyle w:val="FT"/>
        <w:rPr/>
      </w:pPr>
      <w:r>
        <w:rPr/>
        <w:t xml:space="preserve">For most people, the words </w:t>
      </w:r>
      <w:r>
        <w:rPr>
          <w:i/>
        </w:rPr>
        <w:t>accuracy</w:t>
      </w:r>
      <w:r>
        <w:rPr/>
        <w:t xml:space="preserve"> and </w:t>
      </w:r>
      <w:r>
        <w:rPr>
          <w:i/>
        </w:rPr>
        <w:t>precision</w:t>
      </w:r>
      <w:r>
        <w:rPr/>
        <w:t xml:space="preserve"> </w:t>
      </w:r>
      <w:del w:id="436" w:author=" Krista Hansing Editorial Services, Inc." w:date="2011-05-12T12:06:00Z">
        <w:r>
          <w:rPr/>
          <w:delText xml:space="preserve">both </w:delText>
        </w:r>
      </w:del>
      <w:r>
        <w:rPr/>
        <w:t>mean the same thing. Both words mean to you that your measurement is correct and that you deserve a pat on the back. However, in chemistry</w:t>
      </w:r>
      <w:ins w:id="437" w:author=" Krista Hansing Editorial Services, Inc." w:date="2011-05-12T12:06:00Z">
        <w:r>
          <w:rPr/>
          <w:t>,</w:t>
        </w:r>
      </w:ins>
      <w:r>
        <w:rPr/>
        <w:t xml:space="preserve"> there</w:t>
      </w:r>
      <w:ins w:id="438" w:author=" Krista Hansing Editorial Services, Inc." w:date="2011-05-12T12:06:00Z">
        <w:r>
          <w:rPr/>
          <w:t>'s</w:t>
        </w:r>
      </w:ins>
      <w:r>
        <w:rPr/>
        <w:t xml:space="preserve"> </w:t>
      </w:r>
      <w:del w:id="439" w:author=" Krista Hansing Editorial Services, Inc." w:date="2011-05-12T12:06:00Z">
        <w:r>
          <w:rPr/>
          <w:delText xml:space="preserve">is </w:delText>
        </w:r>
      </w:del>
      <w:r>
        <w:rPr/>
        <w:t>an important difference between these seemingly identical terms.</w:t>
      </w:r>
    </w:p>
    <w:p>
      <w:pPr>
        <w:pStyle w:val="FT"/>
        <w:rPr/>
      </w:pPr>
      <w:r>
        <w:rPr>
          <w:i/>
        </w:rPr>
        <w:t>Accuracy</w:t>
      </w:r>
      <w:r>
        <w:rPr/>
        <w:t xml:space="preserve"> </w:t>
      </w:r>
      <w:del w:id="440" w:author=" Krista Hansing Editorial Services, Inc." w:date="2011-05-12T12:06:00Z">
        <w:r>
          <w:rPr/>
          <w:delText xml:space="preserve">is used to </w:delText>
        </w:r>
      </w:del>
      <w:r>
        <w:rPr/>
        <w:t>describe</w:t>
      </w:r>
      <w:ins w:id="441" w:author=" Krista Hansing Editorial Services, Inc." w:date="2011-05-12T12:06:00Z">
        <w:r>
          <w:rPr/>
          <w:t>s</w:t>
        </w:r>
      </w:ins>
      <w:r>
        <w:rPr/>
        <w:t xml:space="preserve"> data when </w:t>
      </w:r>
      <w:del w:id="442" w:author=" Krista Hansing Editorial Services, Inc." w:date="2011-05-12T12:06:00Z">
        <w:r>
          <w:rPr/>
          <w:delText xml:space="preserve">they are </w:delText>
        </w:r>
      </w:del>
      <w:ins w:id="443" w:author=" Krista Hansing Editorial Services, Inc." w:date="2011-05-12T12:06:00Z">
        <w:r>
          <w:rPr/>
          <w:t xml:space="preserve">it's </w:t>
        </w:r>
      </w:ins>
      <w:r>
        <w:rPr/>
        <w:t xml:space="preserve">close to the actual value. For example, it would be more accurate to say that </w:t>
      </w:r>
      <w:del w:id="444" w:author=" Krista Hansing Editorial Services, Inc." w:date="2011-05-12T12:06:00Z">
        <w:r>
          <w:rPr/>
          <w:delText xml:space="preserve">my </w:delText>
        </w:r>
      </w:del>
      <w:ins w:id="445" w:author=" Krista Hansing Editorial Services, Inc." w:date="2011-05-12T12:06:00Z">
        <w:r>
          <w:rPr/>
          <w:t xml:space="preserve">your </w:t>
        </w:r>
      </w:ins>
      <w:r>
        <w:rPr/>
        <w:t xml:space="preserve">thumb has a length of 8 </w:t>
      </w:r>
      <w:ins w:id="446" w:author=" Krista Hansing Editorial Services, Inc." w:date="2011-05-12T12:06:00Z">
        <w:r>
          <w:rPr/>
          <w:t xml:space="preserve">cm </w:t>
        </w:r>
      </w:ins>
      <w:del w:id="447" w:author=" Krista Hansing Editorial Services, Inc." w:date="2011-05-12T12:06:00Z">
        <w:r>
          <w:rPr/>
          <w:delText xml:space="preserve">centimeters </w:delText>
        </w:r>
      </w:del>
      <w:r>
        <w:rPr/>
        <w:t xml:space="preserve">than it would to say that it has a length of 80 </w:t>
      </w:r>
      <w:ins w:id="448" w:author=" Krista Hansing Editorial Services, Inc." w:date="2011-05-12T12:06:00Z">
        <w:r>
          <w:rPr/>
          <w:t xml:space="preserve">cm </w:t>
        </w:r>
      </w:ins>
      <w:del w:id="449" w:author=" Krista Hansing Editorial Services, Inc." w:date="2011-05-12T12:06:00Z">
        <w:r>
          <w:rPr/>
          <w:delText xml:space="preserve">centimeters </w:delText>
        </w:r>
      </w:del>
      <w:r>
        <w:rPr/>
        <w:t>because the true length is much closer to 8 cm.</w:t>
      </w:r>
    </w:p>
    <w:p>
      <w:pPr>
        <w:pStyle w:val="FT"/>
        <w:rPr/>
      </w:pPr>
      <w:r>
        <w:rPr>
          <w:i/>
        </w:rPr>
        <w:t>Precision</w:t>
      </w:r>
      <w:r>
        <w:rPr/>
        <w:t xml:space="preserve"> refers to how often a particular value can be reproduced by the instrument measuring it. For example, if </w:t>
      </w:r>
      <w:del w:id="450" w:author=" Krista Hansing Editorial Services, Inc." w:date="2011-05-12T12:07:00Z">
        <w:r>
          <w:rPr/>
          <w:delText xml:space="preserve">we </w:delText>
        </w:r>
      </w:del>
      <w:ins w:id="451" w:author=" Krista Hansing Editorial Services, Inc." w:date="2011-05-12T12:07:00Z">
        <w:r>
          <w:rPr/>
          <w:t xml:space="preserve">you </w:t>
        </w:r>
      </w:ins>
      <w:r>
        <w:rPr/>
        <w:t>weigh a pen three times with one balance</w:t>
      </w:r>
      <w:r>
        <w:rPr>
          <w:b/>
        </w:rPr>
        <w:t xml:space="preserve"> </w:t>
      </w:r>
      <w:r>
        <w:rPr/>
        <w:t>and measure the mass to be 8.8 g</w:t>
      </w:r>
      <w:del w:id="452" w:author=" Krista Hansing Editorial Services, Inc." w:date="2011-05-12T12:07:00Z">
        <w:r>
          <w:rPr/>
          <w:delText>rams</w:delText>
        </w:r>
      </w:del>
      <w:r>
        <w:rPr/>
        <w:t xml:space="preserve"> each time, the balance is said to be precise</w:t>
      </w:r>
      <w:ins w:id="453" w:author=" Krista Hansing Editorial Services, Inc." w:date="2011-05-12T12:07:00Z">
        <w:r>
          <w:rPr/>
          <w:t>[md]</w:t>
        </w:r>
      </w:ins>
      <w:del w:id="454" w:author=" Krista Hansing Editorial Services, Inc." w:date="2011-05-12T12:07:00Z">
        <w:r>
          <w:rPr>
            <w:b/>
          </w:rPr>
          <w:delText xml:space="preserve"> – </w:delText>
        </w:r>
      </w:del>
      <w:r>
        <w:rPr/>
        <w:t>even if the actual mass is 10.0 g</w:t>
      </w:r>
      <w:del w:id="455" w:author=" Krista Hansing Editorial Services, Inc." w:date="2011-05-12T12:07:00Z">
        <w:r>
          <w:rPr/>
          <w:delText>rams</w:delText>
        </w:r>
      </w:del>
      <w:r>
        <w:rPr/>
        <w:t>. If the three measurements are repeated on a second balance and the results are 7.8 g</w:t>
      </w:r>
      <w:del w:id="456" w:author=" Krista Hansing Editorial Services, Inc." w:date="2011-05-12T12:07:00Z">
        <w:r>
          <w:rPr/>
          <w:delText>rams</w:delText>
        </w:r>
      </w:del>
      <w:r>
        <w:rPr/>
        <w:t>, 8.8 g</w:t>
      </w:r>
      <w:del w:id="457" w:author=" Krista Hansing Editorial Services, Inc." w:date="2011-05-12T12:07:00Z">
        <w:r>
          <w:rPr/>
          <w:delText>rams</w:delText>
        </w:r>
      </w:del>
      <w:r>
        <w:rPr/>
        <w:t>, and 9.8 g</w:t>
      </w:r>
      <w:del w:id="458" w:author=" Krista Hansing Editorial Services, Inc." w:date="2011-05-12T12:07:00Z">
        <w:r>
          <w:rPr/>
          <w:delText>rams</w:delText>
        </w:r>
      </w:del>
      <w:r>
        <w:rPr/>
        <w:t xml:space="preserve">, the second balance is considered imprecise. </w:t>
      </w:r>
      <w:r>
        <w:rPr>
          <w:i/>
        </w:rPr>
        <w:t>An important note:</w:t>
      </w:r>
      <w:r>
        <w:rPr/>
        <w:t xml:space="preserve"> Just because the first balance gives consistent answers (</w:t>
      </w:r>
      <w:del w:id="459" w:author=" Krista Hansing Editorial Services, Inc." w:date="2011-05-12T12:07:00Z">
        <w:r>
          <w:rPr/>
          <w:delText xml:space="preserve">i.e. </w:delText>
        </w:r>
      </w:del>
      <w:ins w:id="460" w:author=" Krista Hansing Editorial Services, Inc." w:date="2011-05-12T12:07:00Z">
        <w:r>
          <w:rPr/>
          <w:t xml:space="preserve">that is, </w:t>
        </w:r>
      </w:ins>
      <w:r>
        <w:rPr/>
        <w:t xml:space="preserve">it is precise) doesn't mean that the value it has found is necessarily accurate. </w:t>
      </w:r>
      <w:del w:id="461" w:author=" Krista Hansing Editorial Services, Inc." w:date="2011-05-12T12:07:00Z">
        <w:r>
          <w:rPr/>
          <w:delText>It may be that t</w:delText>
        </w:r>
      </w:del>
      <w:ins w:id="462" w:author=" Krista Hansing Editorial Services, Inc." w:date="2011-05-12T12:07:00Z">
        <w:r>
          <w:rPr/>
          <w:t>T</w:t>
        </w:r>
      </w:ins>
      <w:r>
        <w:rPr/>
        <w:t xml:space="preserve">he pen </w:t>
      </w:r>
      <w:ins w:id="463" w:author=" Krista Hansing Editorial Services, Inc." w:date="2011-05-12T12:07:00Z">
        <w:r>
          <w:rPr/>
          <w:t xml:space="preserve">may </w:t>
        </w:r>
      </w:ins>
      <w:r>
        <w:rPr/>
        <w:t>actually weigh</w:t>
      </w:r>
      <w:del w:id="464" w:author=" Krista Hansing Editorial Services, Inc." w:date="2011-05-12T12:07:00Z">
        <w:r>
          <w:rPr/>
          <w:delText>s</w:delText>
        </w:r>
      </w:del>
      <w:r>
        <w:rPr/>
        <w:t xml:space="preserve"> 10.0 g</w:t>
      </w:r>
      <w:del w:id="465" w:author=" Krista Hansing Editorial Services, Inc." w:date="2011-05-12T12:07:00Z">
        <w:r>
          <w:rPr/>
          <w:delText>rams</w:delText>
        </w:r>
      </w:del>
      <w:r>
        <w:rPr/>
        <w:t>, which would make the repeated measurements of 8.8 g</w:t>
      </w:r>
      <w:del w:id="466" w:author=" Krista Hansing Editorial Services, Inc." w:date="2011-05-12T12:07:00Z">
        <w:r>
          <w:rPr/>
          <w:delText>rams</w:delText>
        </w:r>
      </w:del>
      <w:r>
        <w:rPr/>
        <w:t xml:space="preserve"> precise (</w:t>
      </w:r>
      <w:del w:id="467" w:author=" Krista Hansing Editorial Services, Inc." w:date="2011-05-12T12:07:00Z">
        <w:r>
          <w:rPr/>
          <w:delText xml:space="preserve">i.e. </w:delText>
        </w:r>
      </w:del>
      <w:r>
        <w:rPr/>
        <w:t>repeatable) but not accurate (</w:t>
      </w:r>
      <w:del w:id="468" w:author=" Krista Hansing Editorial Services, Inc." w:date="2011-05-12T12:07:00Z">
        <w:r>
          <w:rPr/>
          <w:delText xml:space="preserve">i.e. </w:delText>
        </w:r>
      </w:del>
      <w:r>
        <w:rPr/>
        <w:t>correct).</w:t>
      </w:r>
    </w:p>
    <w:p>
      <w:pPr>
        <w:pStyle w:val="PD"/>
        <w:rPr/>
      </w:pPr>
      <w:r>
        <w:rPr/>
        <w:t>***Insert Definition box***</w:t>
      </w:r>
    </w:p>
    <w:p>
      <w:pPr>
        <w:pStyle w:val="SH"/>
        <w:rPr/>
      </w:pPr>
      <w:r>
        <w:rPr/>
        <w:t>Definition</w:t>
      </w:r>
    </w:p>
    <w:p>
      <w:pPr>
        <w:pStyle w:val="SB"/>
        <w:rPr/>
      </w:pPr>
      <w:r>
        <w:rPr>
          <w:b/>
        </w:rPr>
        <w:t>Accuracy</w:t>
      </w:r>
      <w:r>
        <w:rPr/>
        <w:t xml:space="preserve"> </w:t>
      </w:r>
      <w:ins w:id="469" w:author=" Krista Hansing Editorial Services, Inc." w:date="2011-05-12T12:08:00Z">
        <w:r>
          <w:rPr/>
          <w:t xml:space="preserve">refers to </w:t>
        </w:r>
      </w:ins>
      <w:del w:id="470" w:author=" Krista Hansing Editorial Services, Inc." w:date="2011-05-12T12:08:00Z">
        <w:r>
          <w:rPr/>
          <w:delText xml:space="preserve">is when </w:delText>
        </w:r>
      </w:del>
      <w:r>
        <w:rPr/>
        <w:t xml:space="preserve">a measurement </w:t>
      </w:r>
      <w:ins w:id="471" w:author=" Krista Hansing Editorial Services, Inc." w:date="2011-05-12T12:08:00Z">
        <w:r>
          <w:rPr/>
          <w:t xml:space="preserve">that's </w:t>
        </w:r>
      </w:ins>
      <w:del w:id="472" w:author=" Krista Hansing Editorial Services, Inc." w:date="2011-05-12T12:08:00Z">
        <w:r>
          <w:rPr/>
          <w:delText xml:space="preserve">is </w:delText>
        </w:r>
      </w:del>
      <w:r>
        <w:rPr/>
        <w:t xml:space="preserve">close to the actual value of the </w:t>
      </w:r>
      <w:del w:id="473" w:author=" Krista Hansing Editorial Services, Inc." w:date="2011-05-12T12:08:00Z">
        <w:r>
          <w:rPr/>
          <w:delText xml:space="preserve">thing </w:delText>
        </w:r>
      </w:del>
      <w:ins w:id="474" w:author=" Krista Hansing Editorial Services, Inc." w:date="2011-05-12T12:08:00Z">
        <w:r>
          <w:rPr/>
          <w:t xml:space="preserve">item </w:t>
        </w:r>
      </w:ins>
      <w:r>
        <w:rPr/>
        <w:t xml:space="preserve">being measured. </w:t>
      </w:r>
      <w:r>
        <w:rPr>
          <w:b/>
        </w:rPr>
        <w:t>Precision</w:t>
      </w:r>
      <w:r>
        <w:rPr>
          <w:b/>
          <w:i/>
        </w:rPr>
        <w:t xml:space="preserve"> </w:t>
      </w:r>
      <w:del w:id="475" w:author=" Krista Hansing Editorial Services, Inc." w:date="2011-05-12T12:08:00Z">
        <w:r>
          <w:rPr/>
          <w:delText xml:space="preserve">is </w:delText>
        </w:r>
      </w:del>
      <w:ins w:id="476" w:author=" Krista Hansing Editorial Services, Inc." w:date="2011-05-12T12:08:00Z">
        <w:r>
          <w:rPr/>
          <w:t xml:space="preserve">relates to </w:t>
        </w:r>
      </w:ins>
      <w:del w:id="477" w:author=" Krista Hansing Editorial Services, Inc." w:date="2011-05-12T12:08:00Z">
        <w:r>
          <w:rPr/>
          <w:delText xml:space="preserve">when </w:delText>
        </w:r>
      </w:del>
      <w:r>
        <w:rPr/>
        <w:t xml:space="preserve">repeated measurements of the same object </w:t>
      </w:r>
      <w:ins w:id="478" w:author=" Krista Hansing Editorial Services, Inc." w:date="2011-05-12T12:08:00Z">
        <w:r>
          <w:rPr/>
          <w:t xml:space="preserve">always </w:t>
        </w:r>
      </w:ins>
      <w:r>
        <w:rPr/>
        <w:t>result</w:t>
      </w:r>
      <w:ins w:id="479" w:author=" Krista Hansing Editorial Services, Inc." w:date="2011-05-12T12:08:00Z">
        <w:r>
          <w:rPr/>
          <w:t>ing</w:t>
        </w:r>
      </w:ins>
      <w:r>
        <w:rPr/>
        <w:t xml:space="preserve"> in the same value. </w:t>
      </w:r>
      <w:del w:id="480" w:author=" Krista Hansing Editorial Services, Inc." w:date="2011-05-12T12:08:00Z">
        <w:r>
          <w:rPr/>
          <w:delText>Though a</w:delText>
        </w:r>
      </w:del>
      <w:ins w:id="481" w:author=" Krista Hansing Editorial Services, Inc." w:date="2011-05-12T12:08:00Z">
        <w:r>
          <w:rPr/>
          <w:t>A</w:t>
        </w:r>
      </w:ins>
      <w:r>
        <w:rPr/>
        <w:t xml:space="preserve">ccurate data </w:t>
      </w:r>
      <w:del w:id="482" w:author=" Krista Hansing Editorial Services, Inc." w:date="2011-05-12T12:08:00Z">
        <w:r>
          <w:rPr/>
          <w:delText xml:space="preserve">are </w:delText>
        </w:r>
      </w:del>
      <w:ins w:id="483" w:author=" Krista Hansing Editorial Services, Inc." w:date="2011-05-12T12:08:00Z">
        <w:r>
          <w:rPr/>
          <w:t xml:space="preserve">is </w:t>
        </w:r>
      </w:ins>
      <w:r>
        <w:rPr/>
        <w:t xml:space="preserve">always precise, </w:t>
      </w:r>
      <w:ins w:id="484" w:author=" Krista Hansing Editorial Services, Inc." w:date="2011-05-12T12:08:00Z">
        <w:r>
          <w:rPr/>
          <w:t xml:space="preserve">but </w:t>
        </w:r>
      </w:ins>
      <w:r>
        <w:rPr/>
        <w:t xml:space="preserve">precise data </w:t>
      </w:r>
      <w:del w:id="485" w:author=" Krista Hansing Editorial Services, Inc." w:date="2011-05-12T12:08:00Z">
        <w:r>
          <w:rPr/>
          <w:delText xml:space="preserve">are </w:delText>
        </w:r>
      </w:del>
      <w:ins w:id="486" w:author=" Krista Hansing Editorial Services, Inc." w:date="2011-05-12T12:08:00Z">
        <w:r>
          <w:rPr/>
          <w:t xml:space="preserve">is </w:t>
        </w:r>
      </w:ins>
      <w:r>
        <w:rPr/>
        <w:t>not necessarily always accurate.</w:t>
      </w:r>
    </w:p>
    <w:p>
      <w:pPr>
        <w:pStyle w:val="PD"/>
        <w:rPr/>
      </w:pPr>
      <w:r>
        <w:rPr/>
        <w:t>***End Definition box***</w:t>
      </w:r>
    </w:p>
    <w:p>
      <w:pPr>
        <w:pStyle w:val="FT"/>
        <w:rPr/>
      </w:pPr>
      <w:r>
        <w:rPr/>
        <w:t>If you've ever played darts, you already have a pretty good idea of the difference between accuracy and precision. When people play darts for the first time, the darts typically fly all over the room, hitting the wall, shattering windows, and terrifying the parakeet. At this point, the darts are flying with neither precision nor accuracy.</w:t>
      </w:r>
    </w:p>
    <w:p>
      <w:pPr>
        <w:pStyle w:val="FT"/>
        <w:rPr/>
      </w:pPr>
      <w:r>
        <w:rPr/>
        <w:t xml:space="preserve">After practicing for a few hours, people frequently find that their darts are all grouped </w:t>
      </w:r>
      <w:del w:id="487" w:author=" Krista Hansing Editorial Services, Inc." w:date="2011-05-12T12:09:00Z">
        <w:r>
          <w:rPr/>
          <w:delText xml:space="preserve">very </w:delText>
        </w:r>
      </w:del>
      <w:r>
        <w:rPr/>
        <w:t xml:space="preserve">closely, but </w:t>
      </w:r>
      <w:del w:id="488" w:author=" Krista Hansing Editorial Services, Inc." w:date="2011-05-12T12:09:00Z">
        <w:r>
          <w:rPr/>
          <w:delText xml:space="preserve">that they are </w:delText>
        </w:r>
      </w:del>
      <w:r>
        <w:rPr/>
        <w:t xml:space="preserve">not in the center of the dartboard. We would say that these darts </w:t>
      </w:r>
      <w:del w:id="489" w:author=" Krista Hansing Editorial Services, Inc." w:date="2011-05-12T12:09:00Z">
        <w:r>
          <w:rPr/>
          <w:delText xml:space="preserve">are </w:delText>
        </w:r>
      </w:del>
      <w:ins w:id="490" w:author=" Krista Hansing Editorial Services, Inc." w:date="2011-05-12T12:09:00Z">
        <w:r>
          <w:rPr/>
          <w:t xml:space="preserve">were </w:t>
        </w:r>
      </w:ins>
      <w:r>
        <w:rPr/>
        <w:t xml:space="preserve">thrown precisely (they're in the same location) but not accurately (they're not in the center of the target). </w:t>
      </w:r>
      <w:del w:id="491" w:author=" Krista Hansing Editorial Services, Inc." w:date="2011-05-12T12:09:00Z">
        <w:r>
          <w:rPr/>
          <w:delText>It is o</w:delText>
        </w:r>
      </w:del>
      <w:ins w:id="492" w:author=" Krista Hansing Editorial Services, Inc." w:date="2011-05-12T12:09:00Z">
        <w:r>
          <w:rPr/>
          <w:t>O</w:t>
        </w:r>
      </w:ins>
      <w:r>
        <w:rPr/>
        <w:t xml:space="preserve">nly with extended practice </w:t>
      </w:r>
      <w:del w:id="493" w:author=" Krista Hansing Editorial Services, Inc." w:date="2011-05-12T12:09:00Z">
        <w:r>
          <w:rPr/>
          <w:delText xml:space="preserve">that the </w:delText>
        </w:r>
      </w:del>
      <w:ins w:id="494" w:author=" Krista Hansing Editorial Services, Inc." w:date="2011-05-12T12:09:00Z">
        <w:r>
          <w:rPr/>
          <w:t xml:space="preserve">do the </w:t>
        </w:r>
      </w:ins>
      <w:r>
        <w:rPr/>
        <w:t xml:space="preserve">darts </w:t>
      </w:r>
      <w:del w:id="495" w:author=" Krista Hansing Editorial Services, Inc." w:date="2011-05-12T12:09:00Z">
        <w:r>
          <w:rPr/>
          <w:delText xml:space="preserve">will be </w:delText>
        </w:r>
      </w:del>
      <w:ins w:id="496" w:author=" Krista Hansing Editorial Services, Inc." w:date="2011-05-12T12:09:00Z">
        <w:r>
          <w:rPr/>
          <w:t xml:space="preserve">eventually become </w:t>
        </w:r>
      </w:ins>
      <w:r>
        <w:rPr/>
        <w:t>grouped in the center of the board, showing that they have been thrown both precisely and accurately.</w:t>
      </w:r>
    </w:p>
    <w:p>
      <w:pPr>
        <w:pStyle w:val="PD"/>
        <w:rPr>
          <w:ins w:id="501" w:author="Jan Lynn" w:date="2011-06-13T15:52:00Z"/>
        </w:rPr>
      </w:pPr>
      <w:r>
        <w:rPr/>
        <w:t>***Insert Figure</w:t>
      </w:r>
      <w:ins w:id="497" w:author="Ginny Munroe" w:date="2011-04-20T11:13:00Z">
        <w:r>
          <w:rPr/>
          <w:tab/>
        </w:r>
      </w:ins>
      <w:del w:id="498" w:author="Ginny Munroe" w:date="2011-04-20T11:13:00Z">
        <w:r>
          <w:rPr/>
          <w:delText xml:space="preserve"> </w:delText>
        </w:r>
      </w:del>
      <w:r>
        <w:rPr/>
        <w:t>01fig01</w:t>
      </w:r>
      <w:ins w:id="499" w:author="Ginny Munroe" w:date="2011-04-20T11:13:00Z">
        <w:r>
          <w:rPr/>
          <w:tab/>
        </w:r>
      </w:ins>
      <w:del w:id="500" w:author="Ginny Munroe" w:date="2011-04-20T11:13:00Z">
        <w:r>
          <w:rPr/>
          <w:delText xml:space="preserve">: </w:delText>
        </w:r>
      </w:del>
      <w:r>
        <w:rPr/>
        <w:t>The same figure as 02fig01 in CIG Chemistry, 2</w:t>
      </w:r>
      <w:r>
        <w:rPr>
          <w:vertAlign w:val="superscript"/>
        </w:rPr>
        <w:t>nd</w:t>
      </w:r>
      <w:r>
        <w:rPr/>
        <w:t xml:space="preserve"> e (page 19, top), showing darts on a dartboard***</w:t>
      </w:r>
    </w:p>
    <w:p>
      <w:pPr>
        <w:pStyle w:val="FN"/>
        <w:rPr/>
      </w:pPr>
      <w:ins w:id="502" w:author="Jan Lynn" w:date="2011-06-13T15:52:00Z">
        <w:r>
          <w:rPr/>
          <w:t>Figure 1.1</w:t>
        </w:r>
      </w:ins>
    </w:p>
    <w:p>
      <w:pPr>
        <w:pStyle w:val="FC"/>
        <w:rPr/>
      </w:pPr>
      <w:r>
        <w:rPr/>
        <w:t xml:space="preserve">The dartboard on the left shows darts thrown with neither precision nor accuracy, the one in the middle shows darts thrown precisely but not accurately, and the one on the right shows </w:t>
      </w:r>
      <w:ins w:id="503" w:author=" Krista Hansing Editorial Services, Inc." w:date="2011-05-12T12:10:00Z">
        <w:r>
          <w:rPr/>
          <w:t xml:space="preserve">darts thrown </w:t>
        </w:r>
      </w:ins>
      <w:r>
        <w:rPr/>
        <w:t>both accurate</w:t>
      </w:r>
      <w:ins w:id="504" w:author=" Krista Hansing Editorial Services, Inc." w:date="2011-05-12T12:10:00Z">
        <w:r>
          <w:rPr/>
          <w:t>ly</w:t>
        </w:r>
      </w:ins>
      <w:r>
        <w:rPr/>
        <w:t xml:space="preserve"> and precise</w:t>
      </w:r>
      <w:ins w:id="505" w:author=" Krista Hansing Editorial Services, Inc." w:date="2011-05-12T12:10:00Z">
        <w:r>
          <w:rPr/>
          <w:t>ly</w:t>
        </w:r>
      </w:ins>
      <w:del w:id="506" w:author=" Krista Hansing Editorial Services, Inc." w:date="2011-05-12T12:10:00Z">
        <w:r>
          <w:rPr/>
          <w:delText xml:space="preserve"> dart throwing</w:delText>
        </w:r>
      </w:del>
      <w:r>
        <w:rPr/>
        <w:t>.</w:t>
      </w:r>
    </w:p>
    <w:p>
      <w:pPr>
        <w:pStyle w:val="PD"/>
        <w:rPr/>
      </w:pPr>
      <w:r>
        <w:rPr/>
        <w:t>***</w:t>
      </w:r>
      <w:del w:id="507" w:author="Ginny Munroe" w:date="2011-04-20T11:13:00Z">
        <w:r>
          <w:rPr/>
          <w:delText>Insert You</w:delText>
        </w:r>
      </w:del>
      <w:del w:id="508" w:author=" Krista Hansing Editorial Services, Inc." w:date="2011-05-12T12:10:00Z">
        <w:r>
          <w:rPr/>
          <w:delText>'</w:delText>
        </w:r>
      </w:del>
      <w:del w:id="509" w:author="Ginny Munroe" w:date="2011-04-20T11:13:00Z">
        <w:r>
          <w:rPr/>
          <w:delText>ve Got Problems Box</w:delText>
        </w:r>
      </w:del>
      <w:ins w:id="510" w:author="Ginny Munroe" w:date="2011-04-20T11:13:00Z">
        <w:r>
          <w:rPr/>
          <w:t>Begin sidebar</w:t>
        </w:r>
      </w:ins>
      <w:r>
        <w:rPr/>
        <w:t>***</w:t>
      </w:r>
    </w:p>
    <w:p>
      <w:pPr>
        <w:pStyle w:val="SH"/>
        <w:rPr/>
      </w:pPr>
      <w:r>
        <w:rPr/>
        <w:t>You've Got Problems</w:t>
      </w:r>
    </w:p>
    <w:p>
      <w:pPr>
        <w:pStyle w:val="SB"/>
        <w:rPr/>
      </w:pPr>
      <w:r>
        <w:rPr/>
        <w:t xml:space="preserve">Problem 7: Devise a scenario in which a precise measuring instrument </w:t>
      </w:r>
      <w:del w:id="511" w:author=" Krista Hansing Editorial Services, Inc." w:date="2011-05-12T12:10:00Z">
        <w:r>
          <w:rPr/>
          <w:delText xml:space="preserve">would </w:delText>
        </w:r>
      </w:del>
      <w:ins w:id="512" w:author=" Krista Hansing Editorial Services, Inc." w:date="2011-05-12T12:10:00Z">
        <w:r>
          <w:rPr/>
          <w:t xml:space="preserve">is </w:t>
        </w:r>
      </w:ins>
      <w:r>
        <w:rPr/>
        <w:t xml:space="preserve">not also </w:t>
      </w:r>
      <w:del w:id="513" w:author=" Krista Hansing Editorial Services, Inc." w:date="2011-05-12T12:10:00Z">
        <w:r>
          <w:rPr/>
          <w:delText xml:space="preserve">be </w:delText>
        </w:r>
      </w:del>
      <w:r>
        <w:rPr/>
        <w:t>accurate.</w:t>
      </w:r>
    </w:p>
    <w:p>
      <w:pPr>
        <w:pStyle w:val="PD"/>
        <w:rPr/>
      </w:pPr>
      <w:r>
        <w:rPr/>
        <w:t xml:space="preserve">***End </w:t>
      </w:r>
      <w:ins w:id="514" w:author="Ginny Munroe" w:date="2011-04-20T11:13:00Z">
        <w:r>
          <w:rPr/>
          <w:t>sidebar</w:t>
        </w:r>
      </w:ins>
      <w:del w:id="515" w:author="Ginny Munroe" w:date="2011-04-20T11:13:00Z">
        <w:r>
          <w:rPr/>
          <w:delText>You</w:delText>
        </w:r>
      </w:del>
      <w:del w:id="516" w:author=" Krista Hansing Editorial Services, Inc." w:date="2011-05-12T12:10:00Z">
        <w:r>
          <w:rPr/>
          <w:delText>'</w:delText>
        </w:r>
      </w:del>
      <w:del w:id="517" w:author="Ginny Munroe" w:date="2011-04-20T11:13:00Z">
        <w:r>
          <w:rPr/>
          <w:delText>ve Got Problems Box</w:delText>
        </w:r>
      </w:del>
      <w:r>
        <w:rPr/>
        <w:t>***</w:t>
      </w:r>
    </w:p>
    <w:p>
      <w:pPr>
        <w:pStyle w:val="HC"/>
        <w:rPr/>
      </w:pPr>
      <w:r>
        <w:rPr/>
        <w:t>(c)Significant Figures</w:t>
      </w:r>
    </w:p>
    <w:p>
      <w:pPr>
        <w:pStyle w:val="FT"/>
        <w:rPr/>
      </w:pPr>
      <w:r>
        <w:rPr/>
        <w:t xml:space="preserve">Now that </w:t>
      </w:r>
      <w:del w:id="518" w:author=" Krista Hansing Editorial Services, Inc." w:date="2011-05-12T23:53:00Z">
        <w:r>
          <w:rPr/>
          <w:delText xml:space="preserve">we've </w:delText>
        </w:r>
      </w:del>
      <w:ins w:id="519" w:author=" Krista Hansing Editorial Services, Inc." w:date="2011-05-12T23:53:00Z">
        <w:r>
          <w:rPr/>
          <w:t xml:space="preserve">you've </w:t>
        </w:r>
      </w:ins>
      <w:r>
        <w:rPr/>
        <w:t xml:space="preserve">learned a </w:t>
      </w:r>
      <w:del w:id="520" w:author=" Krista Hansing Editorial Services, Inc." w:date="2011-05-12T23:53:00Z">
        <w:r>
          <w:rPr/>
          <w:delText xml:space="preserve">little </w:delText>
        </w:r>
      </w:del>
      <w:r>
        <w:rPr/>
        <w:t>bit about accuracy and precision, it's time to tackle the sticky subject of significant figures.</w:t>
      </w:r>
    </w:p>
    <w:p>
      <w:pPr>
        <w:pStyle w:val="HD"/>
        <w:rPr/>
      </w:pPr>
      <w:r>
        <w:rPr/>
        <w:t xml:space="preserve">(d)What </w:t>
      </w:r>
      <w:del w:id="521" w:author="Ginny Munroe" w:date="2011-04-20T11:13:00Z">
        <w:r>
          <w:rPr/>
          <w:delText xml:space="preserve">are </w:delText>
        </w:r>
      </w:del>
      <w:ins w:id="522" w:author="Ginny Munroe" w:date="2011-04-20T11:13:00Z">
        <w:r>
          <w:rPr/>
          <w:t xml:space="preserve">Are </w:t>
        </w:r>
      </w:ins>
      <w:del w:id="523" w:author="Ginny Munroe" w:date="2011-04-20T11:13:00Z">
        <w:r>
          <w:rPr/>
          <w:delText>they</w:delText>
        </w:r>
      </w:del>
      <w:ins w:id="524" w:author="Ginny Munroe" w:date="2011-04-20T11:13:00Z">
        <w:r>
          <w:rPr/>
          <w:t>They</w:t>
        </w:r>
      </w:ins>
      <w:r>
        <w:rPr/>
        <w:t>?</w:t>
      </w:r>
    </w:p>
    <w:p>
      <w:pPr>
        <w:pStyle w:val="FT"/>
        <w:rPr/>
      </w:pPr>
      <w:del w:id="525" w:author=" Krista Hansing Editorial Services, Inc." w:date="2011-05-12T23:54:00Z">
        <w:r>
          <w:rPr/>
          <w:delText>Let's i</w:delText>
        </w:r>
      </w:del>
      <w:ins w:id="526" w:author=" Krista Hansing Editorial Services, Inc." w:date="2011-05-12T23:54:00Z">
        <w:r>
          <w:rPr/>
          <w:t>I</w:t>
        </w:r>
      </w:ins>
      <w:r>
        <w:rPr/>
        <w:t xml:space="preserve">magine that </w:t>
      </w:r>
      <w:del w:id="527" w:author=" Krista Hansing Editorial Services, Inc." w:date="2011-05-12T23:54:00Z">
        <w:r>
          <w:rPr/>
          <w:delText xml:space="preserve">I'm </w:delText>
        </w:r>
      </w:del>
      <w:ins w:id="528" w:author=" Krista Hansing Editorial Services, Inc." w:date="2011-05-12T23:54:00Z">
        <w:r>
          <w:rPr/>
          <w:t xml:space="preserve">you're </w:t>
        </w:r>
      </w:ins>
      <w:r>
        <w:rPr/>
        <w:t xml:space="preserve">trying to find the density of a piece of foam rubber. Unfortunately, </w:t>
      </w:r>
      <w:del w:id="529" w:author=" Krista Hansing Editorial Services, Inc." w:date="2011-05-12T23:54:00Z">
        <w:r>
          <w:rPr/>
          <w:delText xml:space="preserve">I </w:delText>
        </w:r>
      </w:del>
      <w:ins w:id="530" w:author=" Krista Hansing Editorial Services, Inc." w:date="2011-05-12T23:54:00Z">
        <w:r>
          <w:rPr/>
          <w:t xml:space="preserve">you </w:t>
        </w:r>
      </w:ins>
      <w:r>
        <w:rPr/>
        <w:t>don't have any equipment with</w:t>
      </w:r>
      <w:del w:id="531" w:author=" Krista Hansing Editorial Services, Inc." w:date="2011-05-12T23:54:00Z">
        <w:r>
          <w:rPr/>
          <w:delText xml:space="preserve"> me</w:delText>
        </w:r>
      </w:del>
      <w:ins w:id="532" w:author=" Krista Hansing Editorial Services, Inc." w:date="2011-05-12T23:54:00Z">
        <w:r>
          <w:rPr/>
          <w:t xml:space="preserve"> you</w:t>
        </w:r>
      </w:ins>
      <w:r>
        <w:rPr/>
        <w:t xml:space="preserve">, so </w:t>
      </w:r>
      <w:del w:id="533" w:author=" Krista Hansing Editorial Services, Inc." w:date="2011-05-12T23:54:00Z">
        <w:r>
          <w:rPr/>
          <w:delText xml:space="preserve">I'll </w:delText>
        </w:r>
      </w:del>
      <w:ins w:id="534" w:author=" Krista Hansing Editorial Services, Inc." w:date="2011-05-12T23:54:00Z">
        <w:r>
          <w:rPr/>
          <w:t xml:space="preserve">you </w:t>
        </w:r>
      </w:ins>
      <w:del w:id="535" w:author=" Krista Hansing Editorial Services, Inc." w:date="2011-05-12T23:54:00Z">
        <w:r>
          <w:rPr/>
          <w:delText xml:space="preserve">just </w:delText>
        </w:r>
      </w:del>
      <w:r>
        <w:rPr/>
        <w:t xml:space="preserve">have to estimate its volume and mass. After careful deliberation, </w:t>
      </w:r>
      <w:del w:id="536" w:author=" Krista Hansing Editorial Services, Inc." w:date="2011-05-12T23:54:00Z">
        <w:r>
          <w:rPr/>
          <w:delText xml:space="preserve">I </w:delText>
        </w:r>
      </w:del>
      <w:ins w:id="537" w:author=" Krista Hansing Editorial Services, Inc." w:date="2011-05-12T23:54:00Z">
        <w:r>
          <w:rPr/>
          <w:t xml:space="preserve">you </w:t>
        </w:r>
      </w:ins>
      <w:r>
        <w:rPr/>
        <w:t xml:space="preserve">determine that the </w:t>
      </w:r>
      <w:r>
        <w:rPr>
          <w:i/>
        </w:rPr>
        <w:t>mass</w:t>
      </w:r>
      <w:r>
        <w:rPr/>
        <w:t xml:space="preserve"> of the foam rubber is about </w:t>
      </w:r>
      <w:del w:id="538" w:author=" Krista Hansing Editorial Services, Inc." w:date="2011-05-12T23:54:00Z">
        <w:r>
          <w:rPr/>
          <w:delText xml:space="preserve">one </w:delText>
        </w:r>
      </w:del>
      <w:ins w:id="539" w:author=" Krista Hansing Editorial Services, Inc." w:date="2011-05-12T23:54:00Z">
        <w:r>
          <w:rPr/>
          <w:t xml:space="preserve">1 </w:t>
        </w:r>
      </w:ins>
      <w:r>
        <w:rPr/>
        <w:t>g</w:t>
      </w:r>
      <w:del w:id="540" w:author=" Krista Hansing Editorial Services, Inc." w:date="2011-05-12T23:54:00Z">
        <w:r>
          <w:rPr/>
          <w:delText>ram</w:delText>
        </w:r>
      </w:del>
      <w:r>
        <w:rPr/>
        <w:t xml:space="preserve"> and the </w:t>
      </w:r>
      <w:r>
        <w:rPr>
          <w:i/>
        </w:rPr>
        <w:t>volume</w:t>
      </w:r>
      <w:r>
        <w:rPr/>
        <w:t xml:space="preserve"> is about </w:t>
      </w:r>
      <w:del w:id="541" w:author=" Krista Hansing Editorial Services, Inc." w:date="2011-05-12T23:54:00Z">
        <w:r>
          <w:rPr/>
          <w:delText xml:space="preserve">nine </w:delText>
        </w:r>
      </w:del>
      <w:ins w:id="542" w:author=" Krista Hansing Editorial Services, Inc." w:date="2011-05-12T23:54:00Z">
        <w:r>
          <w:rPr/>
          <w:t xml:space="preserve">9 </w:t>
        </w:r>
      </w:ins>
      <w:r>
        <w:rPr/>
        <w:t>milliliters</w:t>
      </w:r>
      <w:ins w:id="543" w:author=" Krista Hansing Editorial Services, Inc." w:date="2011-05-12T23:54:00Z">
        <w:r>
          <w:rPr/>
          <w:t xml:space="preserve"> (mL)</w:t>
        </w:r>
      </w:ins>
      <w:r>
        <w:rPr/>
        <w:t>.</w:t>
      </w:r>
    </w:p>
    <w:p>
      <w:pPr>
        <w:pStyle w:val="FT"/>
        <w:rPr/>
      </w:pPr>
      <w:r>
        <w:rPr/>
        <w:t xml:space="preserve">The density of an object is determined by dividing the mass of an object by its volume. Using the rough data </w:t>
      </w:r>
      <w:del w:id="544" w:author=" Krista Hansing Editorial Services, Inc." w:date="2011-05-12T23:55:00Z">
        <w:r>
          <w:rPr/>
          <w:delText xml:space="preserve">I </w:delText>
        </w:r>
      </w:del>
      <w:ins w:id="545" w:author=" Krista Hansing Editorial Services, Inc." w:date="2011-05-12T23:55:00Z">
        <w:r>
          <w:rPr/>
          <w:t xml:space="preserve">you just </w:t>
        </w:r>
      </w:ins>
      <w:r>
        <w:rPr/>
        <w:t>estimated</w:t>
      </w:r>
      <w:del w:id="546" w:author=" Krista Hansing Editorial Services, Inc." w:date="2011-05-12T23:55:00Z">
        <w:r>
          <w:rPr/>
          <w:delText xml:space="preserve"> above</w:delText>
        </w:r>
      </w:del>
      <w:r>
        <w:rPr/>
        <w:t xml:space="preserve">, </w:t>
      </w:r>
      <w:del w:id="547" w:author=" Krista Hansing Editorial Services, Inc." w:date="2011-05-12T23:55:00Z">
        <w:r>
          <w:rPr/>
          <w:delText xml:space="preserve">I </w:delText>
        </w:r>
      </w:del>
      <w:ins w:id="548" w:author=" Krista Hansing Editorial Services, Inc." w:date="2011-05-12T23:55:00Z">
        <w:r>
          <w:rPr/>
          <w:t xml:space="preserve">you </w:t>
        </w:r>
      </w:ins>
      <w:r>
        <w:rPr/>
        <w:t>determine the density of the foam rubber to be:</w:t>
      </w:r>
    </w:p>
    <w:p>
      <w:pPr>
        <w:pStyle w:val="UL"/>
        <w:rPr/>
      </w:pPr>
      <w:r>
        <w:rPr>
          <w:rFonts w:eastAsia="Courier;Courier New"/>
          <w:u w:val="single"/>
        </w:rPr>
        <w:t xml:space="preserve"> </w:t>
      </w:r>
      <w:r>
        <w:rPr>
          <w:u w:val="single"/>
        </w:rPr>
        <w:t>1 g</w:t>
      </w:r>
      <w:del w:id="549" w:author=" Krista Hansing Editorial Services, Inc." w:date="2011-05-12T23:55:00Z">
        <w:r>
          <w:rPr>
            <w:u w:val="single"/>
          </w:rPr>
          <w:delText>ram</w:delText>
        </w:r>
      </w:del>
      <w:r>
        <w:rPr>
          <w:u w:val="single"/>
        </w:rPr>
        <w:t xml:space="preserve"> </w:t>
      </w:r>
      <w:r>
        <w:rPr/>
        <w:t>= 0.111111111 g/mL</w:t>
      </w:r>
    </w:p>
    <w:p>
      <w:pPr>
        <w:pStyle w:val="UX"/>
        <w:rPr/>
      </w:pPr>
      <w:r>
        <w:rPr/>
        <w:t>9 m</w:t>
      </w:r>
      <w:ins w:id="550" w:author=" Krista Hansing Editorial Services, Inc." w:date="2011-05-12T23:55:00Z">
        <w:r>
          <w:rPr/>
          <w:t>L</w:t>
        </w:r>
      </w:ins>
      <w:del w:id="551" w:author=" Krista Hansing Editorial Services, Inc." w:date="2011-05-12T23:55:00Z">
        <w:r>
          <w:rPr/>
          <w:delText>illiliters</w:delText>
        </w:r>
      </w:del>
    </w:p>
    <w:p>
      <w:pPr>
        <w:pStyle w:val="FT"/>
        <w:rPr/>
      </w:pPr>
      <w:del w:id="552" w:author=" Krista Hansing Editorial Services, Inc." w:date="2011-05-12T23:55:00Z">
        <w:r>
          <w:rPr/>
          <w:delText>Let's t</w:delText>
        </w:r>
      </w:del>
      <w:ins w:id="553" w:author=" Krista Hansing Editorial Services, Inc." w:date="2011-05-12T23:55:00Z">
        <w:r>
          <w:rPr/>
          <w:t>T</w:t>
        </w:r>
      </w:ins>
      <w:r>
        <w:rPr/>
        <w:t xml:space="preserve">hink about this for a minute. </w:t>
      </w:r>
      <w:del w:id="554" w:author=" Krista Hansing Editorial Services, Inc." w:date="2011-05-12T23:55:00Z">
        <w:r>
          <w:rPr/>
          <w:delText xml:space="preserve">I told you I </w:delText>
        </w:r>
      </w:del>
      <w:ins w:id="555" w:author=" Krista Hansing Editorial Services, Inc." w:date="2011-05-12T23:55:00Z">
        <w:r>
          <w:rPr/>
          <w:t xml:space="preserve">You </w:t>
        </w:r>
      </w:ins>
      <w:r>
        <w:rPr/>
        <w:t xml:space="preserve">found both the volume and the mass of the foam rubber by rough estimation. How, then, can </w:t>
      </w:r>
      <w:del w:id="556" w:author=" Krista Hansing Editorial Services, Inc." w:date="2011-05-12T23:55:00Z">
        <w:r>
          <w:rPr/>
          <w:delText xml:space="preserve">I </w:delText>
        </w:r>
      </w:del>
      <w:ins w:id="557" w:author=" Krista Hansing Editorial Services, Inc." w:date="2011-05-12T23:55:00Z">
        <w:r>
          <w:rPr/>
          <w:t xml:space="preserve">you </w:t>
        </w:r>
      </w:ins>
      <w:r>
        <w:rPr/>
        <w:t xml:space="preserve">find the density of the foam rubber to the nearest </w:t>
      </w:r>
      <w:r>
        <w:rPr>
          <w:i/>
        </w:rPr>
        <w:t>billionth of a gram per milliliter</w:t>
      </w:r>
      <w:r>
        <w:rPr/>
        <w:t>?</w:t>
      </w:r>
    </w:p>
    <w:p>
      <w:pPr>
        <w:pStyle w:val="FT"/>
        <w:rPr/>
      </w:pPr>
      <w:r>
        <w:rPr/>
        <w:t>The answer is</w:t>
      </w:r>
      <w:ins w:id="558" w:author=" Krista Hansing Editorial Services, Inc." w:date="2011-05-12T23:55:00Z">
        <w:r>
          <w:rPr/>
          <w:t>,</w:t>
        </w:r>
      </w:ins>
      <w:r>
        <w:rPr/>
        <w:t xml:space="preserve"> </w:t>
      </w:r>
      <w:del w:id="559" w:author=" Krista Hansing Editorial Services, Inc." w:date="2011-05-12T23:55:00Z">
        <w:r>
          <w:rPr/>
          <w:delText xml:space="preserve">that I </w:delText>
        </w:r>
      </w:del>
      <w:ins w:id="560" w:author=" Krista Hansing Editorial Services, Inc." w:date="2011-05-12T23:55:00Z">
        <w:r>
          <w:rPr/>
          <w:t xml:space="preserve">you </w:t>
        </w:r>
      </w:ins>
      <w:r>
        <w:rPr/>
        <w:t xml:space="preserve">can't. If </w:t>
      </w:r>
      <w:del w:id="561" w:author=" Krista Hansing Editorial Services, Inc." w:date="2011-05-12T23:55:00Z">
        <w:r>
          <w:rPr/>
          <w:delText xml:space="preserve">I </w:delText>
        </w:r>
      </w:del>
      <w:ins w:id="562" w:author=" Krista Hansing Editorial Services, Inc." w:date="2011-05-12T23:55:00Z">
        <w:r>
          <w:rPr/>
          <w:t xml:space="preserve">you </w:t>
        </w:r>
      </w:ins>
      <w:r>
        <w:rPr/>
        <w:t xml:space="preserve">have data that </w:t>
      </w:r>
      <w:del w:id="563" w:author=" Krista Hansing Editorial Services, Inc." w:date="2011-05-12T23:55:00Z">
        <w:r>
          <w:rPr/>
          <w:delText xml:space="preserve">aren't </w:delText>
        </w:r>
      </w:del>
      <w:ins w:id="564" w:author=" Krista Hansing Editorial Services, Inc." w:date="2011-05-12T23:55:00Z">
        <w:r>
          <w:rPr/>
          <w:t xml:space="preserve">isn't </w:t>
        </w:r>
      </w:ins>
      <w:r>
        <w:rPr/>
        <w:t xml:space="preserve">very good to start with, </w:t>
      </w:r>
      <w:del w:id="565" w:author=" Krista Hansing Editorial Services, Inc." w:date="2011-05-12T23:55:00Z">
        <w:r>
          <w:rPr/>
          <w:delText xml:space="preserve">I </w:delText>
        </w:r>
      </w:del>
      <w:ins w:id="566" w:author=" Krista Hansing Editorial Services, Inc." w:date="2011-05-12T23:55:00Z">
        <w:r>
          <w:rPr/>
          <w:t xml:space="preserve">you </w:t>
        </w:r>
      </w:ins>
      <w:r>
        <w:rPr/>
        <w:t xml:space="preserve">simply can't write </w:t>
      </w:r>
      <w:del w:id="567" w:author=" Krista Hansing Editorial Services, Inc." w:date="2011-05-12T23:55:00Z">
        <w:r>
          <w:rPr/>
          <w:delText xml:space="preserve">my </w:delText>
        </w:r>
      </w:del>
      <w:ins w:id="568" w:author=" Krista Hansing Editorial Services, Inc." w:date="2011-05-12T23:55:00Z">
        <w:r>
          <w:rPr/>
          <w:t xml:space="preserve">your </w:t>
        </w:r>
      </w:ins>
      <w:r>
        <w:rPr/>
        <w:t xml:space="preserve">answer in a way that suggests the initial data </w:t>
      </w:r>
      <w:del w:id="569" w:author=" Krista Hansing Editorial Services, Inc." w:date="2011-05-12T23:55:00Z">
        <w:r>
          <w:rPr/>
          <w:delText xml:space="preserve">were </w:delText>
        </w:r>
      </w:del>
      <w:ins w:id="570" w:author=" Krista Hansing Editorial Services, Inc." w:date="2011-05-12T23:55:00Z">
        <w:r>
          <w:rPr/>
          <w:t xml:space="preserve">was </w:t>
        </w:r>
      </w:ins>
      <w:r>
        <w:rPr/>
        <w:t>flawless. Let's face it</w:t>
      </w:r>
      <w:ins w:id="571" w:author=" Krista Hansing Editorial Services, Inc." w:date="2011-05-12T23:55:00Z">
        <w:r>
          <w:rPr/>
          <w:t>[md]</w:t>
        </w:r>
      </w:ins>
      <w:del w:id="572" w:author=" Krista Hansing Editorial Services, Inc." w:date="2011-05-12T23:55:00Z">
        <w:r>
          <w:rPr/>
          <w:delText xml:space="preserve">, </w:delText>
        </w:r>
      </w:del>
      <w:r>
        <w:rPr/>
        <w:t xml:space="preserve">it's pretty unlikely that the foam </w:t>
      </w:r>
      <w:del w:id="573" w:author=" Krista Hansing Editorial Services, Inc." w:date="2011-05-12T23:55:00Z">
        <w:r>
          <w:rPr/>
          <w:delText xml:space="preserve">actually </w:delText>
        </w:r>
      </w:del>
      <w:r>
        <w:rPr/>
        <w:t xml:space="preserve">has </w:t>
      </w:r>
      <w:r>
        <w:rPr>
          <w:i/>
        </w:rPr>
        <w:t>exactly</w:t>
      </w:r>
      <w:r>
        <w:rPr/>
        <w:t xml:space="preserve"> the density of 0.111111111</w:t>
      </w:r>
      <w:r>
        <w:rPr>
          <w:i/>
        </w:rPr>
        <w:t xml:space="preserve"> </w:t>
      </w:r>
      <w:r>
        <w:rPr/>
        <w:t>g/mL!</w:t>
      </w:r>
    </w:p>
    <w:p>
      <w:pPr>
        <w:pStyle w:val="FT"/>
        <w:rPr/>
      </w:pPr>
      <w:r>
        <w:rPr/>
        <w:t xml:space="preserve">To avoid this problem, the idea of </w:t>
      </w:r>
      <w:r>
        <w:rPr>
          <w:i/>
        </w:rPr>
        <w:t>significant figures</w:t>
      </w:r>
      <w:r>
        <w:rPr/>
        <w:t xml:space="preserve"> was devised. Significant figures are the number of digits in a value that give us meaningful information about </w:t>
      </w:r>
      <w:del w:id="574" w:author=" Krista Hansing Editorial Services, Inc." w:date="2011-05-12T23:56:00Z">
        <w:r>
          <w:rPr/>
          <w:delText xml:space="preserve">the thing </w:delText>
        </w:r>
      </w:del>
      <w:ins w:id="575" w:author=" Krista Hansing Editorial Services, Inc." w:date="2011-05-12T23:56:00Z">
        <w:r>
          <w:rPr/>
          <w:t xml:space="preserve">what's </w:t>
        </w:r>
      </w:ins>
      <w:r>
        <w:rPr/>
        <w:t xml:space="preserve">being measured or calculated. </w:t>
      </w:r>
    </w:p>
    <w:p>
      <w:pPr>
        <w:pStyle w:val="PD"/>
        <w:rPr/>
      </w:pPr>
      <w:r>
        <w:rPr/>
        <w:t>***Insert Definitions Box***</w:t>
      </w:r>
    </w:p>
    <w:p>
      <w:pPr>
        <w:pStyle w:val="SH"/>
        <w:rPr/>
      </w:pPr>
      <w:r>
        <w:rPr/>
        <w:t>Definitions</w:t>
      </w:r>
    </w:p>
    <w:p>
      <w:pPr>
        <w:pStyle w:val="SB"/>
        <w:rPr/>
      </w:pPr>
      <w:r>
        <w:rPr>
          <w:b/>
        </w:rPr>
        <w:t>Significant figures</w:t>
      </w:r>
      <w:r>
        <w:rPr>
          <w:b/>
          <w:i/>
        </w:rPr>
        <w:t xml:space="preserve"> </w:t>
      </w:r>
      <w:r>
        <w:rPr/>
        <w:t xml:space="preserve">are the number of digits in a measured or calculated number that give us meaningful information about </w:t>
      </w:r>
      <w:del w:id="576" w:author=" Krista Hansing Editorial Services, Inc." w:date="2011-05-12T23:56:00Z">
        <w:r>
          <w:rPr/>
          <w:delText xml:space="preserve">the thing </w:delText>
        </w:r>
      </w:del>
      <w:ins w:id="577" w:author=" Krista Hansing Editorial Services, Inc." w:date="2011-05-12T23:56:00Z">
        <w:r>
          <w:rPr/>
          <w:t xml:space="preserve">what's </w:t>
        </w:r>
      </w:ins>
      <w:r>
        <w:rPr/>
        <w:t>being measured or calculated.</w:t>
      </w:r>
    </w:p>
    <w:p>
      <w:pPr>
        <w:pStyle w:val="PD"/>
        <w:rPr/>
      </w:pPr>
      <w:r>
        <w:rPr/>
        <w:t>***End Definitions Box***</w:t>
      </w:r>
    </w:p>
    <w:p>
      <w:pPr>
        <w:pStyle w:val="FT"/>
        <w:rPr/>
      </w:pPr>
      <w:del w:id="578" w:author="Ginny Munroe" w:date="2011-04-20T11:14:00Z">
        <w:r>
          <w:rPr/>
          <w:delText xml:space="preserve">Below </w:delText>
        </w:r>
      </w:del>
      <w:ins w:id="579" w:author="Ginny Munroe" w:date="2011-04-20T11:14:00Z">
        <w:r>
          <w:rPr/>
          <w:t xml:space="preserve">Following </w:t>
        </w:r>
      </w:ins>
      <w:r>
        <w:rPr/>
        <w:t xml:space="preserve">is an example of how significant figures are used. Imagine that </w:t>
      </w:r>
      <w:del w:id="580" w:author=" Krista Hansing Editorial Services, Inc." w:date="2011-05-12T23:56:00Z">
        <w:r>
          <w:rPr/>
          <w:delText xml:space="preserve">I've </w:delText>
        </w:r>
      </w:del>
      <w:ins w:id="581" w:author=" Krista Hansing Editorial Services, Inc." w:date="2011-05-12T23:56:00Z">
        <w:r>
          <w:rPr/>
          <w:t xml:space="preserve">you've </w:t>
        </w:r>
      </w:ins>
      <w:r>
        <w:rPr/>
        <w:t xml:space="preserve">used a balance to find the weight of a paper clip. After measuring five times, </w:t>
      </w:r>
      <w:del w:id="582" w:author=" Krista Hansing Editorial Services, Inc." w:date="2011-05-12T23:56:00Z">
        <w:r>
          <w:rPr/>
          <w:delText xml:space="preserve">I have </w:delText>
        </w:r>
      </w:del>
      <w:ins w:id="583" w:author=" Krista Hansing Editorial Services, Inc." w:date="2011-05-12T23:56:00Z">
        <w:r>
          <w:rPr/>
          <w:t xml:space="preserve">you </w:t>
        </w:r>
      </w:ins>
      <w:r>
        <w:rPr/>
        <w:t>collect</w:t>
      </w:r>
      <w:del w:id="584" w:author=" Krista Hansing Editorial Services, Inc." w:date="2011-05-12T23:56:00Z">
        <w:r>
          <w:rPr/>
          <w:delText>ed</w:delText>
        </w:r>
      </w:del>
      <w:r>
        <w:rPr/>
        <w:t xml:space="preserve"> the following data:</w:t>
      </w:r>
    </w:p>
    <w:p>
      <w:pPr>
        <w:pStyle w:val="TC"/>
        <w:rPr/>
      </w:pPr>
      <w:r>
        <w:rPr/>
        <w:t>Measurement</w:t>
        <w:tab/>
        <w:t>Mass (g</w:t>
      </w:r>
      <w:del w:id="585" w:author=" Krista Hansing Editorial Services, Inc." w:date="2011-05-12T23:56:00Z">
        <w:r>
          <w:rPr/>
          <w:delText>rams</w:delText>
        </w:r>
      </w:del>
      <w:r>
        <w:rPr/>
        <w:t>)</w:t>
      </w:r>
    </w:p>
    <w:p>
      <w:pPr>
        <w:pStyle w:val="TB"/>
        <w:rPr/>
      </w:pPr>
      <w:r>
        <w:rPr/>
        <w:t>1</w:t>
        <w:tab/>
        <w:t>1.1202</w:t>
      </w:r>
    </w:p>
    <w:p>
      <w:pPr>
        <w:pStyle w:val="TB"/>
        <w:rPr/>
      </w:pPr>
      <w:r>
        <w:rPr/>
        <w:t>2</w:t>
        <w:tab/>
        <w:t>1.0911</w:t>
      </w:r>
    </w:p>
    <w:p>
      <w:pPr>
        <w:pStyle w:val="TB"/>
        <w:rPr/>
      </w:pPr>
      <w:r>
        <w:rPr/>
        <w:t>3</w:t>
        <w:tab/>
        <w:t>1.0858</w:t>
      </w:r>
    </w:p>
    <w:p>
      <w:pPr>
        <w:pStyle w:val="TB"/>
        <w:rPr/>
      </w:pPr>
      <w:r>
        <w:rPr/>
        <w:t>4</w:t>
        <w:tab/>
        <w:t>1.1418</w:t>
      </w:r>
    </w:p>
    <w:p>
      <w:pPr>
        <w:pStyle w:val="TX"/>
        <w:rPr/>
      </w:pPr>
      <w:r>
        <w:rPr/>
        <w:t>5</w:t>
        <w:tab/>
        <w:t>1.1179</w:t>
      </w:r>
    </w:p>
    <w:p>
      <w:pPr>
        <w:pStyle w:val="FT"/>
        <w:rPr/>
      </w:pPr>
      <w:r>
        <w:rPr/>
        <w:t xml:space="preserve">When asked, how heavy should </w:t>
      </w:r>
      <w:del w:id="586" w:author=" Krista Hansing Editorial Services, Inc." w:date="2011-05-12T23:56:00Z">
        <w:r>
          <w:rPr/>
          <w:delText xml:space="preserve">I </w:delText>
        </w:r>
      </w:del>
      <w:ins w:id="587" w:author=" Krista Hansing Editorial Services, Inc." w:date="2011-05-12T23:56:00Z">
        <w:r>
          <w:rPr/>
          <w:t xml:space="preserve">you </w:t>
        </w:r>
      </w:ins>
      <w:r>
        <w:rPr/>
        <w:t xml:space="preserve">say the paper clip is? </w:t>
      </w:r>
      <w:del w:id="588" w:author=" Krista Hansing Editorial Services, Inc." w:date="2011-05-12T23:57:00Z">
        <w:r>
          <w:rPr/>
          <w:delText>By e</w:delText>
        </w:r>
      </w:del>
      <w:ins w:id="589" w:author=" Krista Hansing Editorial Services, Inc." w:date="2011-05-12T23:57:00Z">
        <w:r>
          <w:rPr/>
          <w:t>E</w:t>
        </w:r>
      </w:ins>
      <w:r>
        <w:rPr/>
        <w:t xml:space="preserve">xamining the </w:t>
      </w:r>
      <w:ins w:id="590" w:author="Ginny Munroe" w:date="2011-04-20T11:14:00Z">
        <w:r>
          <w:rPr/>
          <w:t xml:space="preserve">previous </w:t>
        </w:r>
      </w:ins>
      <w:r>
        <w:rPr/>
        <w:t>data</w:t>
      </w:r>
      <w:del w:id="591" w:author="Ginny Munroe" w:date="2011-04-20T11:14:00Z">
        <w:r>
          <w:rPr/>
          <w:delText xml:space="preserve"> above</w:delText>
        </w:r>
      </w:del>
      <w:r>
        <w:rPr/>
        <w:t xml:space="preserve">, </w:t>
      </w:r>
      <w:del w:id="592" w:author=" Krista Hansing Editorial Services, Inc." w:date="2011-05-12T23:56:00Z">
        <w:r>
          <w:rPr/>
          <w:delText xml:space="preserve">we </w:delText>
        </w:r>
      </w:del>
      <w:ins w:id="593" w:author=" Krista Hansing Editorial Services, Inc." w:date="2011-05-12T23:57:00Z">
        <w:r>
          <w:rPr/>
          <w:t xml:space="preserve">you </w:t>
        </w:r>
      </w:ins>
      <w:r>
        <w:rPr/>
        <w:t xml:space="preserve">can see that each measurement agrees that the paper clip weighs about </w:t>
      </w:r>
      <w:del w:id="594" w:author=" Krista Hansing Editorial Services, Inc." w:date="2011-05-12T23:57:00Z">
        <w:r>
          <w:rPr/>
          <w:delText xml:space="preserve">one </w:delText>
        </w:r>
      </w:del>
      <w:ins w:id="595" w:author=" Krista Hansing Editorial Services, Inc." w:date="2011-05-12T23:57:00Z">
        <w:r>
          <w:rPr/>
          <w:t xml:space="preserve">1 </w:t>
        </w:r>
      </w:ins>
      <w:r>
        <w:rPr/>
        <w:t>g</w:t>
      </w:r>
      <w:del w:id="596" w:author=" Krista Hansing Editorial Services, Inc." w:date="2011-05-12T23:57:00Z">
        <w:r>
          <w:rPr/>
          <w:delText>ram</w:delText>
        </w:r>
      </w:del>
      <w:r>
        <w:rPr/>
        <w:t xml:space="preserve">, so this digit is probably valid. Looking at the tenths of a gram, it looks as if all </w:t>
      </w:r>
      <w:del w:id="597" w:author=" Krista Hansing Editorial Services, Inc." w:date="2011-05-12T23:57:00Z">
        <w:r>
          <w:rPr/>
          <w:delText xml:space="preserve">of </w:delText>
        </w:r>
      </w:del>
      <w:r>
        <w:rPr/>
        <w:t xml:space="preserve">the measured numbers round to 1.1 grams. After that, the digits appear random, so they probably don't have any real meaning. As a result, </w:t>
      </w:r>
      <w:del w:id="598" w:author=" Krista Hansing Editorial Services, Inc." w:date="2011-05-12T23:57:00Z">
        <w:r>
          <w:rPr/>
          <w:delText xml:space="preserve">we </w:delText>
        </w:r>
      </w:del>
      <w:ins w:id="599" w:author=" Krista Hansing Editorial Services, Inc." w:date="2011-05-12T23:57:00Z">
        <w:r>
          <w:rPr/>
          <w:t xml:space="preserve">you </w:t>
        </w:r>
      </w:ins>
      <w:r>
        <w:rPr/>
        <w:t xml:space="preserve">should say that the paper clip weighs </w:t>
      </w:r>
      <w:del w:id="600" w:author=" Krista Hansing Editorial Services, Inc." w:date="2011-05-12T23:57:00Z">
        <w:r>
          <w:rPr/>
          <w:delText>"</w:delText>
        </w:r>
      </w:del>
      <w:r>
        <w:rPr/>
        <w:t>1.1 g</w:t>
      </w:r>
      <w:del w:id="601" w:author=" Krista Hansing Editorial Services, Inc." w:date="2011-05-12T23:57:00Z">
        <w:r>
          <w:rPr/>
          <w:delText>rams</w:delText>
        </w:r>
      </w:del>
      <w:r>
        <w:rPr/>
        <w:t>.</w:t>
      </w:r>
      <w:del w:id="602" w:author=" Krista Hansing Editorial Services, Inc." w:date="2011-05-12T23:57:00Z">
        <w:r>
          <w:rPr/>
          <w:delText>"</w:delText>
        </w:r>
      </w:del>
      <w:r>
        <w:rPr/>
        <w:t xml:space="preserve"> </w:t>
      </w:r>
      <w:del w:id="603" w:author="Ginny Munroe" w:date="2011-04-20T11:14:00Z">
        <w:r>
          <w:rPr/>
          <w:delText xml:space="preserve">Since </w:delText>
        </w:r>
      </w:del>
      <w:ins w:id="604" w:author="Ginny Munroe" w:date="2011-04-20T11:14:00Z">
        <w:r>
          <w:rPr/>
          <w:t xml:space="preserve">Because </w:t>
        </w:r>
      </w:ins>
      <w:r>
        <w:rPr/>
        <w:t>this answer has two digits, this measurement is said to have two significant figures.</w:t>
      </w:r>
    </w:p>
    <w:p>
      <w:pPr>
        <w:pStyle w:val="FT"/>
        <w:rPr/>
      </w:pPr>
      <w:r>
        <w:rPr/>
        <w:t>It's important to write the correct number of significant figures when collecting data because it gives people a solid idea of how good your data</w:t>
      </w:r>
      <w:del w:id="605" w:author=" Krista Hansing Editorial Services, Inc." w:date="2011-05-12T23:57:00Z">
        <w:r>
          <w:rPr/>
          <w:delText xml:space="preserve"> are</w:delText>
        </w:r>
      </w:del>
      <w:ins w:id="606" w:author=" Krista Hansing Editorial Services, Inc." w:date="2011-05-12T23:57:00Z">
        <w:r>
          <w:rPr/>
          <w:t xml:space="preserve"> is</w:t>
        </w:r>
      </w:ins>
      <w:r>
        <w:rPr/>
        <w:t>. To get the most out of your measurements, use the following rules when collecting data:</w:t>
      </w:r>
    </w:p>
    <w:p>
      <w:pPr>
        <w:pStyle w:val="BL"/>
        <w:rPr/>
      </w:pPr>
      <w:ins w:id="607" w:author="Ginny Munroe" w:date="2011-04-20T11:15:00Z">
        <w:r>
          <w:rPr/>
          <w:tab/>
          <w:t>[lb]</w:t>
          <w:tab/>
        </w:r>
      </w:ins>
      <w:del w:id="608" w:author="Ginny Munroe" w:date="2011-04-20T11:15:00Z">
        <w:r>
          <w:rPr/>
          <w:delText>1)</w:delText>
        </w:r>
      </w:del>
      <w:r>
        <w:rPr/>
        <w:tab/>
        <w:t xml:space="preserve">When using analog instruments (such as rules, </w:t>
      </w:r>
      <w:del w:id="609" w:author=" Krista Hansing Editorial Services, Inc." w:date="2011-05-12T23:57:00Z">
        <w:r>
          <w:rPr/>
          <w:delText xml:space="preserve">that </w:delText>
        </w:r>
      </w:del>
      <w:ins w:id="610" w:author=" Krista Hansing Editorial Services, Inc." w:date="2011-05-12T23:57:00Z">
        <w:r>
          <w:rPr/>
          <w:t xml:space="preserve">which </w:t>
        </w:r>
      </w:ins>
      <w:r>
        <w:rPr/>
        <w:t xml:space="preserve">don't have digital displays) always write the number of digits that </w:t>
      </w:r>
      <w:ins w:id="611" w:author=" Krista Hansing Editorial Services, Inc." w:date="2011-05-12T23:57:00Z">
        <w:r>
          <w:rPr/>
          <w:t xml:space="preserve">you </w:t>
        </w:r>
      </w:ins>
      <w:r>
        <w:rPr/>
        <w:t xml:space="preserve">can </w:t>
      </w:r>
      <w:del w:id="612" w:author=" Krista Hansing Editorial Services, Inc." w:date="2011-05-12T23:57:00Z">
        <w:r>
          <w:rPr/>
          <w:delText xml:space="preserve">be </w:delText>
        </w:r>
      </w:del>
      <w:r>
        <w:rPr/>
        <w:t>directly measure</w:t>
      </w:r>
      <w:del w:id="613" w:author=" Krista Hansing Editorial Services, Inc." w:date="2011-05-12T23:58:00Z">
        <w:r>
          <w:rPr/>
          <w:delText>d</w:delText>
        </w:r>
      </w:del>
      <w:r>
        <w:rPr/>
        <w:t xml:space="preserve"> with the equipment, plus an extra </w:t>
      </w:r>
      <w:del w:id="614" w:author=" Krista Hansing Editorial Services, Inc." w:date="2011-05-12T23:58:00Z">
        <w:r>
          <w:rPr/>
          <w:delText xml:space="preserve">one </w:delText>
        </w:r>
      </w:del>
      <w:ins w:id="615" w:author=" Krista Hansing Editorial Services, Inc." w:date="2011-05-12T23:58:00Z">
        <w:r>
          <w:rPr/>
          <w:t xml:space="preserve">digit </w:t>
        </w:r>
      </w:ins>
      <w:r>
        <w:rPr/>
        <w:t>that you estimate.</w:t>
      </w:r>
    </w:p>
    <w:p>
      <w:pPr>
        <w:pStyle w:val="BL"/>
        <w:rPr/>
      </w:pPr>
      <w:ins w:id="616" w:author="Ginny Munroe" w:date="2011-04-20T11:15:00Z">
        <w:r>
          <w:rPr/>
          <w:tab/>
          <w:tab/>
        </w:r>
      </w:ins>
      <w:r>
        <w:rPr/>
        <w:t xml:space="preserve">Take a look at Figure 1.2. Normally, </w:t>
      </w:r>
      <w:del w:id="617" w:author=" Krista Hansing Editorial Services, Inc." w:date="2011-05-12T23:58:00Z">
        <w:r>
          <w:rPr/>
          <w:delText xml:space="preserve">we </w:delText>
        </w:r>
      </w:del>
      <w:ins w:id="618" w:author=" Krista Hansing Editorial Services, Inc." w:date="2011-05-12T23:58:00Z">
        <w:r>
          <w:rPr/>
          <w:t xml:space="preserve">you </w:t>
        </w:r>
      </w:ins>
      <w:r>
        <w:rPr/>
        <w:t xml:space="preserve">don't spend much time thinking about the number of digits </w:t>
      </w:r>
      <w:del w:id="619" w:author=" Krista Hansing Editorial Services, Inc." w:date="2011-05-12T23:58:00Z">
        <w:r>
          <w:rPr/>
          <w:delText xml:space="preserve">we </w:delText>
        </w:r>
      </w:del>
      <w:ins w:id="620" w:author=" Krista Hansing Editorial Services, Inc." w:date="2011-05-12T23:58:00Z">
        <w:r>
          <w:rPr/>
          <w:t xml:space="preserve">you </w:t>
        </w:r>
      </w:ins>
      <w:r>
        <w:rPr/>
        <w:t>use to write down the length of a paper clip. However, to do this correctly</w:t>
      </w:r>
      <w:ins w:id="621" w:author=" Krista Hansing Editorial Services, Inc." w:date="2011-05-12T23:58:00Z">
        <w:r>
          <w:rPr/>
          <w:t>,</w:t>
        </w:r>
      </w:ins>
      <w:r>
        <w:rPr/>
        <w:t xml:space="preserve"> </w:t>
      </w:r>
      <w:del w:id="622" w:author=" Krista Hansing Editorial Services, Inc." w:date="2011-05-12T23:58:00Z">
        <w:r>
          <w:rPr/>
          <w:delText xml:space="preserve">we </w:delText>
        </w:r>
      </w:del>
      <w:ins w:id="623" w:author=" Krista Hansing Editorial Services, Inc." w:date="2011-05-12T23:58:00Z">
        <w:r>
          <w:rPr/>
          <w:t xml:space="preserve">you </w:t>
        </w:r>
      </w:ins>
      <w:r>
        <w:rPr/>
        <w:t xml:space="preserve">need to write down the number of digits that can be directly measured, plus an extra digit that </w:t>
      </w:r>
      <w:del w:id="624" w:author=" Krista Hansing Editorial Services, Inc." w:date="2011-05-12T23:58:00Z">
        <w:r>
          <w:rPr/>
          <w:delText xml:space="preserve">we </w:delText>
        </w:r>
      </w:del>
      <w:ins w:id="625" w:author=" Krista Hansing Editorial Services, Inc." w:date="2011-05-12T23:58:00Z">
        <w:r>
          <w:rPr/>
          <w:t xml:space="preserve">you </w:t>
        </w:r>
      </w:ins>
      <w:r>
        <w:rPr/>
        <w:t>estimate.</w:t>
      </w:r>
    </w:p>
    <w:p>
      <w:pPr>
        <w:pStyle w:val="PD"/>
        <w:rPr>
          <w:ins w:id="629" w:author="Jan Lynn" w:date="2011-06-13T15:52:00Z"/>
        </w:rPr>
      </w:pPr>
      <w:r>
        <w:rPr/>
        <w:t xml:space="preserve">***Insert </w:t>
      </w:r>
      <w:ins w:id="626" w:author="Ginny Munroe" w:date="2011-04-20T11:15:00Z">
        <w:r>
          <w:rPr/>
          <w:t>Figure</w:t>
          <w:tab/>
        </w:r>
      </w:ins>
      <w:r>
        <w:rPr/>
        <w:t>01fig02</w:t>
      </w:r>
      <w:del w:id="627" w:author="Ginny Munroe" w:date="2011-04-20T11:15:00Z">
        <w:r>
          <w:rPr/>
          <w:delText xml:space="preserve">: </w:delText>
        </w:r>
      </w:del>
      <w:ins w:id="628" w:author="Ginny Munroe" w:date="2011-04-20T11:15:00Z">
        <w:r>
          <w:rPr/>
          <w:tab/>
        </w:r>
      </w:ins>
      <w:r>
        <w:rPr/>
        <w:t>Figure 2.2 from CIG Chem 2</w:t>
      </w:r>
      <w:r>
        <w:rPr>
          <w:vertAlign w:val="superscript"/>
        </w:rPr>
        <w:t>nd</w:t>
      </w:r>
      <w:r>
        <w:rPr/>
        <w:t xml:space="preserve"> E, Page 21, showing a ruler and paper clip with mm gradations***</w:t>
      </w:r>
    </w:p>
    <w:p>
      <w:pPr>
        <w:pStyle w:val="FN"/>
        <w:rPr/>
      </w:pPr>
      <w:ins w:id="630" w:author="Jan Lynn" w:date="2011-06-13T15:52:00Z">
        <w:r>
          <w:rPr/>
          <w:t>Figure 1.2</w:t>
        </w:r>
      </w:ins>
    </w:p>
    <w:p>
      <w:pPr>
        <w:pStyle w:val="FC"/>
        <w:rPr/>
      </w:pPr>
      <w:r>
        <w:rPr/>
        <w:t xml:space="preserve">As you can see, this ruler has markings that show millimeters. As a result, </w:t>
      </w:r>
      <w:del w:id="631" w:author=" Krista Hansing Editorial Services, Inc." w:date="2011-05-12T23:58:00Z">
        <w:r>
          <w:rPr/>
          <w:delText xml:space="preserve">we </w:delText>
        </w:r>
      </w:del>
      <w:ins w:id="632" w:author=" Krista Hansing Editorial Services, Inc." w:date="2011-05-12T23:58:00Z">
        <w:r>
          <w:rPr/>
          <w:t xml:space="preserve">you </w:t>
        </w:r>
      </w:ins>
      <w:r>
        <w:rPr/>
        <w:t>can estimate the length of the paper clip to the nearest tenth of a millimeter</w:t>
      </w:r>
      <w:ins w:id="633" w:author=" Krista Hansing Editorial Services, Inc." w:date="2011-05-12T23:58:00Z">
        <w:r>
          <w:rPr/>
          <w:t>[md]</w:t>
        </w:r>
      </w:ins>
      <w:del w:id="634" w:author=" Krista Hansing Editorial Services, Inc." w:date="2011-05-12T23:58:00Z">
        <w:r>
          <w:rPr/>
          <w:delText xml:space="preserve">, </w:delText>
        </w:r>
      </w:del>
      <w:r>
        <w:rPr/>
        <w:t>in this case, a length of 3.44 cm.</w:t>
      </w:r>
    </w:p>
    <w:p>
      <w:pPr>
        <w:pStyle w:val="BL"/>
        <w:rPr/>
      </w:pPr>
      <w:ins w:id="635" w:author="Ginny Munroe" w:date="2011-04-20T11:15:00Z">
        <w:r>
          <w:rPr/>
          <w:tab/>
          <w:tab/>
        </w:r>
      </w:ins>
      <w:r>
        <w:rPr/>
        <w:t>Let's look at another example</w:t>
      </w:r>
      <w:ins w:id="636" w:author="Ginny Munroe" w:date="2011-04-20T11:15:00Z">
        <w:r>
          <w:rPr/>
          <w:t xml:space="preserve"> (see Figure 1.3).</w:t>
        </w:r>
      </w:ins>
    </w:p>
    <w:p>
      <w:pPr>
        <w:pStyle w:val="PD"/>
        <w:rPr>
          <w:ins w:id="637" w:author="Jan Lynn" w:date="2011-06-13T15:53:00Z"/>
        </w:rPr>
      </w:pPr>
      <w:r>
        <w:rPr/>
        <w:t>***Insert 01fig03: Figure 2.3 from CIG Chem 2</w:t>
      </w:r>
      <w:r>
        <w:rPr>
          <w:vertAlign w:val="superscript"/>
        </w:rPr>
        <w:t>nd</w:t>
      </w:r>
      <w:r>
        <w:rPr/>
        <w:t xml:space="preserve"> E, page 21, showing a ruler and paper clip with cm gradations. NOTE: The markings indicating half centimeters should be removed from this diagram before publication***</w:t>
      </w:r>
    </w:p>
    <w:p>
      <w:pPr>
        <w:pStyle w:val="FN"/>
        <w:rPr/>
      </w:pPr>
      <w:ins w:id="638" w:author="Jan Lynn" w:date="2011-06-13T15:53:00Z">
        <w:r>
          <w:rPr/>
          <w:t>Figure 1.3</w:t>
        </w:r>
      </w:ins>
    </w:p>
    <w:p>
      <w:pPr>
        <w:pStyle w:val="FC"/>
        <w:rPr/>
      </w:pPr>
      <w:r>
        <w:rPr/>
        <w:t>In this figure the smallest markings on the ruler correspond to centimeters</w:t>
      </w:r>
      <w:ins w:id="639" w:author=" Krista Hansing Editorial Services, Inc." w:date="2011-05-12T23:58:00Z">
        <w:r>
          <w:rPr/>
          <w:t>.</w:t>
        </w:r>
      </w:ins>
      <w:del w:id="640" w:author=" Krista Hansing Editorial Services, Inc." w:date="2011-05-12T23:58:00Z">
        <w:r>
          <w:rPr/>
          <w:delText>,</w:delText>
        </w:r>
      </w:del>
      <w:r>
        <w:rPr/>
        <w:t xml:space="preserve"> </w:t>
      </w:r>
      <w:del w:id="641" w:author=" Krista Hansing Editorial Services, Inc." w:date="2011-05-12T23:58:00Z">
        <w:r>
          <w:rPr/>
          <w:delText xml:space="preserve">which </w:delText>
        </w:r>
      </w:del>
      <w:ins w:id="642" w:author=" Krista Hansing Editorial Services, Inc." w:date="2011-05-12T23:58:00Z">
        <w:r>
          <w:rPr/>
          <w:t xml:space="preserve">This </w:t>
        </w:r>
      </w:ins>
      <w:r>
        <w:rPr/>
        <w:t xml:space="preserve">tells </w:t>
      </w:r>
      <w:del w:id="643" w:author=" Krista Hansing Editorial Services, Inc." w:date="2011-05-12T23:58:00Z">
        <w:r>
          <w:rPr/>
          <w:delText xml:space="preserve">us </w:delText>
        </w:r>
      </w:del>
      <w:ins w:id="644" w:author=" Krista Hansing Editorial Services, Inc." w:date="2011-05-12T23:58:00Z">
        <w:r>
          <w:rPr/>
          <w:t xml:space="preserve">you </w:t>
        </w:r>
      </w:ins>
      <w:r>
        <w:rPr/>
        <w:t xml:space="preserve">that </w:t>
      </w:r>
      <w:del w:id="645" w:author=" Krista Hansing Editorial Services, Inc." w:date="2011-05-12T23:58:00Z">
        <w:r>
          <w:rPr/>
          <w:delText xml:space="preserve">we </w:delText>
        </w:r>
      </w:del>
      <w:ins w:id="646" w:author=" Krista Hansing Editorial Services, Inc." w:date="2011-05-12T23:58:00Z">
        <w:r>
          <w:rPr/>
          <w:t xml:space="preserve">you </w:t>
        </w:r>
      </w:ins>
      <w:r>
        <w:rPr/>
        <w:t xml:space="preserve">need to estimate the length of the paper clip to the nearest tenth of a centimeter. However, the paper clip appears to be exactly </w:t>
      </w:r>
      <w:del w:id="647" w:author=" Krista Hansing Editorial Services, Inc." w:date="2011-05-12T23:58:00Z">
        <w:r>
          <w:rPr/>
          <w:delText xml:space="preserve">three centimeters </w:delText>
        </w:r>
      </w:del>
      <w:ins w:id="648" w:author=" Krista Hansing Editorial Services, Inc." w:date="2011-05-12T23:58:00Z">
        <w:r>
          <w:rPr/>
          <w:t xml:space="preserve">3 cm </w:t>
        </w:r>
      </w:ins>
      <w:r>
        <w:rPr/>
        <w:t xml:space="preserve">long. As a result, </w:t>
      </w:r>
      <w:del w:id="649" w:author=" Krista Hansing Editorial Services, Inc." w:date="2011-05-12T23:58:00Z">
        <w:r>
          <w:rPr/>
          <w:delText xml:space="preserve">we </w:delText>
        </w:r>
      </w:del>
      <w:ins w:id="650" w:author=" Krista Hansing Editorial Services, Inc." w:date="2011-05-12T23:58:00Z">
        <w:r>
          <w:rPr/>
          <w:t xml:space="preserve">you </w:t>
        </w:r>
      </w:ins>
      <w:r>
        <w:rPr/>
        <w:t xml:space="preserve">would say </w:t>
      </w:r>
      <w:ins w:id="651" w:author=" Krista Hansing Editorial Services, Inc." w:date="2011-05-12T23:58:00Z">
        <w:r>
          <w:rPr/>
          <w:t xml:space="preserve">that </w:t>
        </w:r>
      </w:ins>
      <w:r>
        <w:rPr/>
        <w:t>the paper clip is 3.0 cm long.</w:t>
      </w:r>
    </w:p>
    <w:p>
      <w:pPr>
        <w:pStyle w:val="BX"/>
        <w:rPr/>
      </w:pPr>
      <w:del w:id="652" w:author="Ginny Munroe" w:date="2011-04-20T11:16:00Z">
        <w:r>
          <w:rPr/>
          <w:delText>2)</w:delText>
        </w:r>
      </w:del>
      <w:ins w:id="653" w:author="Ginny Munroe" w:date="2011-04-20T11:16:00Z">
        <w:r>
          <w:rPr/>
          <w:tab/>
          <w:t>[lb]</w:t>
          <w:tab/>
        </w:r>
      </w:ins>
      <w:r>
        <w:rPr/>
        <w:t xml:space="preserve"> When using digital instruments (such as an electronic balance)</w:t>
      </w:r>
      <w:ins w:id="654" w:author="Ginny Munroe" w:date="2011-04-20T11:16:00Z">
        <w:r>
          <w:rPr/>
          <w:t>,</w:t>
        </w:r>
      </w:ins>
      <w:r>
        <w:rPr/>
        <w:t xml:space="preserve"> just write </w:t>
      </w:r>
      <w:del w:id="655" w:author=" Krista Hansing Editorial Services, Inc." w:date="2011-05-12T23:59:00Z">
        <w:r>
          <w:rPr/>
          <w:delText xml:space="preserve">down </w:delText>
        </w:r>
      </w:del>
      <w:r>
        <w:rPr/>
        <w:t>whatever value is shown on the screen.</w:t>
      </w:r>
    </w:p>
    <w:p>
      <w:pPr>
        <w:pStyle w:val="PD"/>
        <w:rPr/>
      </w:pPr>
      <w:r>
        <w:rPr/>
        <w:t>***</w:t>
      </w:r>
      <w:del w:id="656" w:author="Ginny Munroe" w:date="2011-04-20T11:16:00Z">
        <w:r>
          <w:rPr/>
          <w:delText>Insert Bad Reactions Box</w:delText>
        </w:r>
      </w:del>
      <w:ins w:id="657" w:author="Ginny Munroe" w:date="2011-04-20T11:16:00Z">
        <w:r>
          <w:rPr/>
          <w:t>Begin sidebar</w:t>
        </w:r>
      </w:ins>
      <w:r>
        <w:rPr/>
        <w:t>***</w:t>
      </w:r>
    </w:p>
    <w:p>
      <w:pPr>
        <w:pStyle w:val="SH"/>
        <w:rPr/>
      </w:pPr>
      <w:r>
        <w:rPr/>
        <w:t>Bad Reactions</w:t>
      </w:r>
    </w:p>
    <w:p>
      <w:pPr>
        <w:pStyle w:val="SB"/>
        <w:rPr/>
      </w:pPr>
      <w:r>
        <w:rPr/>
        <w:t>Many students mistakenly believe that digital equipment is more accurate than analog equipment, probably because it involves a bunch of fancy electronics. Unfortunately, fancy electronics doesn't mean that the manufacturer has made a good instrument</w:t>
      </w:r>
      <w:ins w:id="658" w:author=" Krista Hansing Editorial Services, Inc." w:date="2011-05-12T23:59:00Z">
        <w:r>
          <w:rPr/>
          <w:t>[md]</w:t>
        </w:r>
      </w:ins>
      <w:del w:id="659" w:author=" Krista Hansing Editorial Services, Inc." w:date="2011-05-12T23:59:00Z">
        <w:r>
          <w:rPr/>
          <w:delText xml:space="preserve"> – </w:delText>
        </w:r>
      </w:del>
      <w:r>
        <w:rPr/>
        <w:t xml:space="preserve">the measuring device </w:t>
      </w:r>
      <w:del w:id="660" w:author=" Krista Hansing Editorial Services, Inc." w:date="2011-05-12T23:59:00Z">
        <w:r>
          <w:rPr/>
          <w:delText xml:space="preserve">may be </w:delText>
        </w:r>
      </w:del>
      <w:r>
        <w:rPr/>
        <w:t xml:space="preserve">may be completely inaccurate. Remember, the way </w:t>
      </w:r>
      <w:del w:id="661" w:author=" Krista Hansing Editorial Services, Inc." w:date="2011-05-12T23:59:00Z">
        <w:r>
          <w:rPr/>
          <w:delText xml:space="preserve">in which data is shown on </w:delText>
        </w:r>
      </w:del>
      <w:r>
        <w:rPr/>
        <w:t xml:space="preserve">the readout </w:t>
      </w:r>
      <w:ins w:id="662" w:author=" Krista Hansing Editorial Services, Inc." w:date="2011-05-12T23:59:00Z">
        <w:r>
          <w:rPr/>
          <w:t xml:space="preserve">shows the data </w:t>
        </w:r>
      </w:ins>
      <w:r>
        <w:rPr/>
        <w:t>doesn't have anything to do with the quality of th</w:t>
      </w:r>
      <w:ins w:id="663" w:author=" Krista Hansing Editorial Services, Inc." w:date="2011-05-12T23:59:00Z">
        <w:r>
          <w:rPr/>
          <w:t>at</w:t>
        </w:r>
      </w:ins>
      <w:del w:id="664" w:author=" Krista Hansing Editorial Services, Inc." w:date="2011-05-12T23:59:00Z">
        <w:r>
          <w:rPr/>
          <w:delText>e</w:delText>
        </w:r>
      </w:del>
      <w:r>
        <w:rPr/>
        <w:t xml:space="preserve"> data!</w:t>
      </w:r>
    </w:p>
    <w:p>
      <w:pPr>
        <w:pStyle w:val="PD"/>
        <w:rPr/>
      </w:pPr>
      <w:r>
        <w:rPr/>
        <w:t xml:space="preserve">***End </w:t>
      </w:r>
      <w:del w:id="665" w:author="Ginny Munroe" w:date="2011-04-20T11:16:00Z">
        <w:r>
          <w:rPr/>
          <w:delText>Bad Reactions Box</w:delText>
        </w:r>
      </w:del>
      <w:ins w:id="666" w:author="Ginny Munroe" w:date="2011-04-20T11:16:00Z">
        <w:r>
          <w:rPr/>
          <w:t>sidebar</w:t>
        </w:r>
      </w:ins>
      <w:r>
        <w:rPr/>
        <w:t>***</w:t>
      </w:r>
    </w:p>
    <w:p>
      <w:pPr>
        <w:pStyle w:val="FT"/>
        <w:rPr/>
      </w:pPr>
      <w:r>
        <w:rPr/>
        <w:t xml:space="preserve">Unlike </w:t>
      </w:r>
      <w:ins w:id="667" w:author=" Krista Hansing Editorial Services, Inc." w:date="2011-05-12T23:59:00Z">
        <w:r>
          <w:rPr/>
          <w:t xml:space="preserve">with </w:t>
        </w:r>
      </w:ins>
      <w:r>
        <w:rPr/>
        <w:t>analog equipment, it's impossible to make estimations beyond the information on the displays</w:t>
      </w:r>
      <w:r>
        <w:rPr>
          <w:b/>
        </w:rPr>
        <w:t xml:space="preserve"> </w:t>
      </w:r>
      <w:r>
        <w:rPr/>
        <w:t xml:space="preserve">when you're using digital equipment. If an electronic balance tells </w:t>
      </w:r>
      <w:del w:id="668" w:author=" Krista Hansing Editorial Services, Inc." w:date="2011-05-12T23:59:00Z">
        <w:r>
          <w:rPr/>
          <w:delText xml:space="preserve">us </w:delText>
        </w:r>
      </w:del>
      <w:ins w:id="669" w:author=" Krista Hansing Editorial Services, Inc." w:date="2011-05-12T23:59:00Z">
        <w:r>
          <w:rPr/>
          <w:t xml:space="preserve">you </w:t>
        </w:r>
      </w:ins>
      <w:r>
        <w:rPr/>
        <w:t>that the weight of a paper clip is 1.13 g</w:t>
      </w:r>
      <w:del w:id="670" w:author=" Krista Hansing Editorial Services, Inc." w:date="2011-05-12T23:59:00Z">
        <w:r>
          <w:rPr/>
          <w:delText>rams</w:delText>
        </w:r>
      </w:del>
      <w:r>
        <w:rPr/>
        <w:t xml:space="preserve">, </w:t>
      </w:r>
      <w:del w:id="671" w:author=" Krista Hansing Editorial Services, Inc." w:date="2011-05-12T23:59:00Z">
        <w:r>
          <w:rPr/>
          <w:delText xml:space="preserve">we </w:delText>
        </w:r>
      </w:del>
      <w:ins w:id="672" w:author=" Krista Hansing Editorial Services, Inc." w:date="2011-05-12T23:59:00Z">
        <w:r>
          <w:rPr/>
          <w:t xml:space="preserve">you </w:t>
        </w:r>
      </w:ins>
      <w:r>
        <w:rPr/>
        <w:t>just have to trust that it's telling the truth.</w:t>
      </w:r>
    </w:p>
    <w:p>
      <w:pPr>
        <w:pStyle w:val="PD"/>
        <w:rPr/>
      </w:pPr>
      <w:r>
        <w:rPr/>
        <w:t>***</w:t>
      </w:r>
      <w:del w:id="673" w:author="Ginny Munroe" w:date="2011-04-20T11:16:00Z">
        <w:r>
          <w:rPr/>
          <w:delText>Insert You</w:delText>
        </w:r>
      </w:del>
      <w:del w:id="674" w:author=" Krista Hansing Editorial Services, Inc." w:date="2011-05-12T23:59:00Z">
        <w:r>
          <w:rPr/>
          <w:delText>'</w:delText>
        </w:r>
      </w:del>
      <w:del w:id="675" w:author="Ginny Munroe" w:date="2011-04-20T11:16:00Z">
        <w:r>
          <w:rPr/>
          <w:delText>ve Got Problems Box</w:delText>
        </w:r>
      </w:del>
      <w:ins w:id="676" w:author="Ginny Munroe" w:date="2011-04-20T11:16:00Z">
        <w:r>
          <w:rPr/>
          <w:t>Begin sidebar</w:t>
        </w:r>
      </w:ins>
      <w:r>
        <w:rPr/>
        <w:t>***</w:t>
      </w:r>
    </w:p>
    <w:p>
      <w:pPr>
        <w:pStyle w:val="SH"/>
        <w:rPr/>
      </w:pPr>
      <w:r>
        <w:rPr/>
        <w:t>You've Got Problems</w:t>
      </w:r>
    </w:p>
    <w:p>
      <w:pPr>
        <w:pStyle w:val="PD"/>
        <w:rPr>
          <w:ins w:id="678" w:author="Jan Lynn" w:date="2011-06-13T15:53:00Z"/>
        </w:rPr>
      </w:pPr>
      <w:r>
        <w:rPr/>
        <w:t xml:space="preserve">***Insert </w:t>
      </w:r>
      <w:ins w:id="677" w:author="Ginny Munroe" w:date="2011-04-20T11:16:00Z">
        <w:r>
          <w:rPr/>
          <w:t>Figure</w:t>
          <w:tab/>
        </w:r>
      </w:ins>
      <w:r>
        <w:rPr/>
        <w:t>01fig04: A graduated cylinder that has gradations at every tenth of a milliliter and holds a volume of 6.24 mL***</w:t>
      </w:r>
    </w:p>
    <w:p>
      <w:pPr>
        <w:pStyle w:val="FN"/>
        <w:rPr/>
      </w:pPr>
      <w:ins w:id="679" w:author="Jan Lynn" w:date="2011-06-13T15:53:00Z">
        <w:r>
          <w:rPr/>
          <w:t>Figure 1.4</w:t>
        </w:r>
      </w:ins>
    </w:p>
    <w:p>
      <w:pPr>
        <w:pStyle w:val="SB"/>
        <w:rPr/>
      </w:pPr>
      <w:r>
        <w:rPr/>
        <w:t>Problem 8: What is the volume of the liquid in the graduated cylinder?</w:t>
      </w:r>
    </w:p>
    <w:p>
      <w:pPr>
        <w:pStyle w:val="PD"/>
        <w:rPr/>
      </w:pPr>
      <w:r>
        <w:rPr/>
        <w:t xml:space="preserve">***End </w:t>
      </w:r>
      <w:ins w:id="680" w:author="Ginny Munroe" w:date="2011-04-20T11:16:00Z">
        <w:r>
          <w:rPr/>
          <w:t>sidebar</w:t>
        </w:r>
      </w:ins>
      <w:del w:id="681" w:author="Ginny Munroe" w:date="2011-04-20T11:16:00Z">
        <w:r>
          <w:rPr/>
          <w:delText>You</w:delText>
        </w:r>
      </w:del>
      <w:del w:id="682" w:author=" Krista Hansing Editorial Services, Inc." w:date="2011-05-13T00:00:00Z">
        <w:r>
          <w:rPr/>
          <w:delText>'</w:delText>
        </w:r>
      </w:del>
      <w:del w:id="683" w:author="Ginny Munroe" w:date="2011-04-20T11:16:00Z">
        <w:r>
          <w:rPr/>
          <w:delText>ve Got Problems</w:delText>
        </w:r>
      </w:del>
      <w:r>
        <w:rPr/>
        <w:t>***</w:t>
      </w:r>
    </w:p>
    <w:p>
      <w:pPr>
        <w:pStyle w:val="HD"/>
        <w:rPr/>
      </w:pPr>
      <w:r>
        <w:rPr/>
        <w:t>(d)Determining Significant Figures in Someone Else's Data</w:t>
      </w:r>
    </w:p>
    <w:p>
      <w:pPr>
        <w:pStyle w:val="FT"/>
        <w:rPr/>
      </w:pPr>
      <w:r>
        <w:rPr/>
        <w:t xml:space="preserve">You can tell a lot about the quality of a measurement by the number of significant figures shown. For example, if </w:t>
      </w:r>
      <w:ins w:id="684" w:author=" Krista Hansing Editorial Services, Inc." w:date="2011-05-13T00:00:00Z">
        <w:r>
          <w:rPr/>
          <w:t xml:space="preserve">someone has used </w:t>
        </w:r>
      </w:ins>
      <w:r>
        <w:rPr/>
        <w:t>poor-quality equipment</w:t>
      </w:r>
      <w:del w:id="685" w:author=" Krista Hansing Editorial Services, Inc." w:date="2011-05-13T00:00:00Z">
        <w:r>
          <w:rPr/>
          <w:delText xml:space="preserve"> has been used</w:delText>
        </w:r>
      </w:del>
      <w:r>
        <w:rPr/>
        <w:t xml:space="preserve">, </w:t>
      </w:r>
      <w:del w:id="686" w:author=" Krista Hansing Editorial Services, Inc." w:date="2011-05-13T00:00:00Z">
        <w:r>
          <w:rPr/>
          <w:delText xml:space="preserve">there are </w:delText>
        </w:r>
      </w:del>
      <w:ins w:id="687" w:author=" Krista Hansing Editorial Services, Inc." w:date="2011-05-13T00:00:00Z">
        <w:r>
          <w:rPr/>
          <w:t xml:space="preserve">you'll </w:t>
        </w:r>
      </w:ins>
      <w:r>
        <w:rPr/>
        <w:t xml:space="preserve">usually </w:t>
      </w:r>
      <w:ins w:id="688" w:author=" Krista Hansing Editorial Services, Inc." w:date="2011-05-13T00:00:00Z">
        <w:r>
          <w:rPr/>
          <w:t xml:space="preserve">see </w:t>
        </w:r>
      </w:ins>
      <w:r>
        <w:rPr/>
        <w:t xml:space="preserve">only one or two digits, indicating </w:t>
      </w:r>
      <w:ins w:id="689" w:author=" Krista Hansing Editorial Services, Inc." w:date="2011-05-13T00:00:00Z">
        <w:r>
          <w:rPr/>
          <w:t xml:space="preserve">a </w:t>
        </w:r>
      </w:ins>
      <w:r>
        <w:rPr/>
        <w:t xml:space="preserve">lack of precision. If </w:t>
      </w:r>
      <w:ins w:id="690" w:author=" Krista Hansing Editorial Services, Inc." w:date="2011-05-13T00:00:00Z">
        <w:r>
          <w:rPr/>
          <w:t xml:space="preserve">someone has used </w:t>
        </w:r>
      </w:ins>
      <w:r>
        <w:rPr/>
        <w:t>high-quality equipment</w:t>
      </w:r>
      <w:del w:id="691" w:author=" Krista Hansing Editorial Services, Inc." w:date="2011-05-13T00:00:00Z">
        <w:r>
          <w:rPr/>
          <w:delText xml:space="preserve"> is used</w:delText>
        </w:r>
      </w:del>
      <w:r>
        <w:rPr/>
        <w:t>, you may see four or five digits.</w:t>
      </w:r>
    </w:p>
    <w:p>
      <w:pPr>
        <w:pStyle w:val="FT"/>
        <w:rPr/>
      </w:pPr>
      <w:r>
        <w:rPr/>
        <w:t xml:space="preserve">The following rules </w:t>
      </w:r>
      <w:del w:id="692" w:author=" Krista Hansing Editorial Services, Inc." w:date="2011-05-13T00:00:00Z">
        <w:r>
          <w:rPr/>
          <w:delText xml:space="preserve">are used to </w:delText>
        </w:r>
      </w:del>
      <w:r>
        <w:rPr/>
        <w:t>determine the number of significant figures in a measurement:</w:t>
      </w:r>
    </w:p>
    <w:p>
      <w:pPr>
        <w:pStyle w:val="BL"/>
        <w:rPr/>
      </w:pPr>
      <w:ins w:id="693" w:author="Ginny Munroe" w:date="2011-04-20T11:17:00Z">
        <w:r>
          <w:rPr/>
          <w:tab/>
          <w:t>[lb]</w:t>
          <w:tab/>
        </w:r>
      </w:ins>
      <w:del w:id="694" w:author="Ginny Munroe" w:date="2011-04-20T11:17:00Z">
        <w:r>
          <w:rPr/>
          <w:delText>1)</w:delText>
          <w:tab/>
        </w:r>
      </w:del>
      <w:r>
        <w:rPr/>
        <w:t>All nonzero digits are significant. If the mass of a paper clip is recorded as 1.21 g</w:t>
      </w:r>
      <w:del w:id="695" w:author=" Krista Hansing Editorial Services, Inc." w:date="2011-05-13T00:00:00Z">
        <w:r>
          <w:rPr/>
          <w:delText>rams</w:delText>
        </w:r>
      </w:del>
      <w:r>
        <w:rPr/>
        <w:t xml:space="preserve">, all three of these digits give </w:t>
      </w:r>
      <w:del w:id="696" w:author=" Krista Hansing Editorial Services, Inc." w:date="2011-05-13T00:00:00Z">
        <w:r>
          <w:rPr/>
          <w:delText xml:space="preserve">us </w:delText>
        </w:r>
      </w:del>
      <w:ins w:id="697" w:author=" Krista Hansing Editorial Services, Inc." w:date="2011-05-13T00:00:00Z">
        <w:r>
          <w:rPr/>
          <w:t xml:space="preserve">you </w:t>
        </w:r>
      </w:ins>
      <w:r>
        <w:rPr/>
        <w:t>useful information</w:t>
      </w:r>
      <w:ins w:id="698" w:author=" Krista Hansing Editorial Services, Inc." w:date="2011-05-13T00:00:00Z">
        <w:r>
          <w:rPr/>
          <w:t>,</w:t>
        </w:r>
      </w:ins>
      <w:r>
        <w:rPr/>
        <w:t xml:space="preserve"> so </w:t>
      </w:r>
      <w:ins w:id="699" w:author="Ginny Munroe" w:date="2011-04-20T11:17:00Z">
        <w:r>
          <w:rPr/>
          <w:t xml:space="preserve">they </w:t>
        </w:r>
      </w:ins>
      <w:r>
        <w:rPr/>
        <w:t>are considered significant figures.</w:t>
      </w:r>
    </w:p>
    <w:p>
      <w:pPr>
        <w:pStyle w:val="BL"/>
        <w:rPr/>
      </w:pPr>
      <w:ins w:id="700" w:author="Ginny Munroe" w:date="2011-04-20T11:17:00Z">
        <w:r>
          <w:rPr/>
          <w:tab/>
          <w:t>[lb]</w:t>
          <w:tab/>
        </w:r>
      </w:ins>
      <w:del w:id="701" w:author="Ginny Munroe" w:date="2011-04-20T11:17:00Z">
        <w:r>
          <w:rPr/>
          <w:delText>2)</w:delText>
          <w:tab/>
        </w:r>
      </w:del>
      <w:r>
        <w:rPr/>
        <w:t>Zeros between nonzero digits are significant. If the mass of a paper clip is 10.01 g</w:t>
      </w:r>
      <w:del w:id="702" w:author=" Krista Hansing Editorial Services, Inc." w:date="2011-05-13T00:00:00Z">
        <w:r>
          <w:rPr/>
          <w:delText>rams</w:delText>
        </w:r>
      </w:del>
      <w:r>
        <w:rPr/>
        <w:t>, all four of these digits are significant.</w:t>
      </w:r>
    </w:p>
    <w:p>
      <w:pPr>
        <w:pStyle w:val="BX"/>
        <w:rPr/>
      </w:pPr>
      <w:del w:id="703" w:author="Ginny Munroe" w:date="2011-04-20T11:17:00Z">
        <w:r>
          <w:rPr/>
          <w:delText>3)</w:delText>
        </w:r>
      </w:del>
      <w:ins w:id="704" w:author="Ginny Munroe" w:date="2011-04-20T11:17:00Z">
        <w:r>
          <w:rPr/>
          <w:tab/>
          <w:t>[lb]</w:t>
          <w:tab/>
        </w:r>
      </w:ins>
      <w:r>
        <w:rPr/>
        <w:t xml:space="preserve"> All zeros written to the left of all the nonzero digits are </w:t>
      </w:r>
      <w:r>
        <w:rPr>
          <w:i/>
        </w:rPr>
        <w:t>never</w:t>
      </w:r>
      <w:r>
        <w:rPr/>
        <w:t xml:space="preserve"> significant. This is important for measurements with values less than</w:t>
      </w:r>
      <w:del w:id="705" w:author=" Krista Hansing Editorial Services, Inc." w:date="2011-05-13T00:00:00Z">
        <w:r>
          <w:rPr/>
          <w:delText xml:space="preserve"> one</w:delText>
        </w:r>
      </w:del>
      <w:ins w:id="706" w:author=" Krista Hansing Editorial Services, Inc." w:date="2011-05-13T00:00:00Z">
        <w:r>
          <w:rPr/>
          <w:t xml:space="preserve"> 1</w:t>
        </w:r>
      </w:ins>
      <w:r>
        <w:rPr/>
        <w:t xml:space="preserve">, such as 0.0023 grams. For this measurement, </w:t>
      </w:r>
      <w:del w:id="707" w:author=" Krista Hansing Editorial Services, Inc." w:date="2011-05-13T00:01:00Z">
        <w:r>
          <w:rPr/>
          <w:delText xml:space="preserve">we </w:delText>
        </w:r>
      </w:del>
      <w:ins w:id="708" w:author=" Krista Hansing Editorial Services, Inc." w:date="2011-05-13T00:01:00Z">
        <w:r>
          <w:rPr/>
          <w:t xml:space="preserve">you </w:t>
        </w:r>
      </w:ins>
      <w:r>
        <w:rPr/>
        <w:t xml:space="preserve">would say that the </w:t>
      </w:r>
      <w:del w:id="709" w:author=" Krista Hansing Editorial Services, Inc." w:date="2011-05-13T00:01:00Z">
        <w:r>
          <w:rPr/>
          <w:delText xml:space="preserve">two </w:delText>
        </w:r>
      </w:del>
      <w:ins w:id="710" w:author=" Krista Hansing Editorial Services, Inc." w:date="2011-05-13T00:01:00Z">
        <w:r>
          <w:rPr/>
          <w:t xml:space="preserve">2 </w:t>
        </w:r>
      </w:ins>
      <w:r>
        <w:rPr/>
        <w:t xml:space="preserve">and the </w:t>
      </w:r>
      <w:del w:id="711" w:author=" Krista Hansing Editorial Services, Inc." w:date="2011-05-13T00:01:00Z">
        <w:r>
          <w:rPr/>
          <w:delText xml:space="preserve">three </w:delText>
        </w:r>
      </w:del>
      <w:ins w:id="712" w:author=" Krista Hansing Editorial Services, Inc." w:date="2011-05-13T00:01:00Z">
        <w:r>
          <w:rPr/>
          <w:t xml:space="preserve">3 </w:t>
        </w:r>
      </w:ins>
      <w:r>
        <w:rPr/>
        <w:t>are significant because of rule #1</w:t>
      </w:r>
      <w:del w:id="713" w:author=" Krista Hansing Editorial Services, Inc." w:date="2011-05-13T00:01:00Z">
        <w:r>
          <w:rPr/>
          <w:delText xml:space="preserve"> above</w:delText>
        </w:r>
      </w:del>
      <w:r>
        <w:rPr/>
        <w:t xml:space="preserve">, but </w:t>
      </w:r>
      <w:del w:id="714" w:author=" Krista Hansing Editorial Services, Inc." w:date="2011-05-13T00:01:00Z">
        <w:r>
          <w:rPr/>
          <w:delText xml:space="preserve">that </w:delText>
        </w:r>
      </w:del>
      <w:r>
        <w:rPr/>
        <w:t>the zeros are not significant because they are to the left of these digits.</w:t>
      </w:r>
    </w:p>
    <w:p>
      <w:pPr>
        <w:pStyle w:val="FT"/>
        <w:rPr/>
      </w:pPr>
      <w:r>
        <w:rPr/>
        <w:t xml:space="preserve">This seems counterintuitive. After all, don't those zeros give </w:t>
      </w:r>
      <w:del w:id="715" w:author=" Krista Hansing Editorial Services, Inc." w:date="2011-05-13T00:01:00Z">
        <w:r>
          <w:rPr/>
          <w:delText xml:space="preserve">us </w:delText>
        </w:r>
      </w:del>
      <w:ins w:id="716" w:author=" Krista Hansing Editorial Services, Inc." w:date="2011-05-13T00:01:00Z">
        <w:r>
          <w:rPr/>
          <w:t xml:space="preserve">you </w:t>
        </w:r>
      </w:ins>
      <w:r>
        <w:rPr/>
        <w:t xml:space="preserve">useful information? Isn't useful information the point of significant figures? Yes, those digits do give </w:t>
      </w:r>
      <w:del w:id="717" w:author=" Krista Hansing Editorial Services, Inc." w:date="2011-05-13T00:01:00Z">
        <w:r>
          <w:rPr/>
          <w:delText xml:space="preserve">us </w:delText>
        </w:r>
      </w:del>
      <w:ins w:id="718" w:author=" Krista Hansing Editorial Services, Inc." w:date="2011-05-13T00:01:00Z">
        <w:r>
          <w:rPr/>
          <w:t xml:space="preserve">you </w:t>
        </w:r>
      </w:ins>
      <w:r>
        <w:rPr/>
        <w:t>some useful information. To understand why they're not significant, imagine the following scenario.</w:t>
      </w:r>
    </w:p>
    <w:p>
      <w:pPr>
        <w:pStyle w:val="PD"/>
        <w:rPr/>
      </w:pPr>
      <w:r>
        <w:rPr/>
        <w:t>***</w:t>
      </w:r>
      <w:del w:id="719" w:author="Ginny Munroe" w:date="2011-04-20T11:18:00Z">
        <w:r>
          <w:rPr/>
          <w:delText>Insert Bad Reactions Box</w:delText>
        </w:r>
      </w:del>
      <w:ins w:id="720" w:author="Ginny Munroe" w:date="2011-04-20T11:18:00Z">
        <w:r>
          <w:rPr/>
          <w:t>Begin sidebar</w:t>
        </w:r>
      </w:ins>
      <w:r>
        <w:rPr/>
        <w:t>***</w:t>
      </w:r>
    </w:p>
    <w:p>
      <w:pPr>
        <w:pStyle w:val="SH"/>
        <w:rPr/>
      </w:pPr>
      <w:r>
        <w:rPr/>
        <w:t>Bad Reactions</w:t>
      </w:r>
    </w:p>
    <w:p>
      <w:pPr>
        <w:pStyle w:val="SB"/>
        <w:rPr/>
      </w:pPr>
      <w:r>
        <w:rPr/>
        <w:t xml:space="preserve">Converting between two sets of units never changes the number of significant figures in a measurement. Remember, data </w:t>
      </w:r>
      <w:del w:id="721" w:author=" Krista Hansing Editorial Services, Inc." w:date="2011-05-13T00:01:00Z">
        <w:r>
          <w:rPr/>
          <w:delText xml:space="preserve">are </w:delText>
        </w:r>
      </w:del>
      <w:ins w:id="722" w:author=" Krista Hansing Editorial Services, Inc." w:date="2011-05-13T00:01:00Z">
        <w:r>
          <w:rPr/>
          <w:t xml:space="preserve">is </w:t>
        </w:r>
      </w:ins>
      <w:r>
        <w:rPr/>
        <w:t>always as good as the original measurement</w:t>
      </w:r>
      <w:ins w:id="723" w:author=" Krista Hansing Editorial Services, Inc." w:date="2011-05-13T00:01:00Z">
        <w:r>
          <w:rPr/>
          <w:t>[md]</w:t>
        </w:r>
      </w:ins>
      <w:del w:id="724" w:author=" Krista Hansing Editorial Services, Inc." w:date="2011-05-13T00:01:00Z">
        <w:r>
          <w:rPr/>
          <w:delText xml:space="preserve"> and </w:delText>
        </w:r>
      </w:del>
      <w:r>
        <w:rPr/>
        <w:t xml:space="preserve">no later manipulations can make </w:t>
      </w:r>
      <w:del w:id="725" w:author=" Krista Hansing Editorial Services, Inc." w:date="2011-05-13T00:01:00Z">
        <w:r>
          <w:rPr/>
          <w:delText xml:space="preserve">them </w:delText>
        </w:r>
      </w:del>
      <w:ins w:id="726" w:author=" Krista Hansing Editorial Services, Inc." w:date="2011-05-13T00:01:00Z">
        <w:r>
          <w:rPr/>
          <w:t xml:space="preserve">it </w:t>
        </w:r>
      </w:ins>
      <w:r>
        <w:rPr/>
        <w:t>more precise.</w:t>
      </w:r>
    </w:p>
    <w:p>
      <w:pPr>
        <w:pStyle w:val="PD"/>
        <w:rPr/>
      </w:pPr>
      <w:r>
        <w:rPr/>
        <w:t xml:space="preserve">***End </w:t>
      </w:r>
      <w:del w:id="727" w:author="Ginny Munroe" w:date="2011-04-20T11:18:00Z">
        <w:r>
          <w:rPr/>
          <w:delText>Bad Reactions Box</w:delText>
        </w:r>
      </w:del>
      <w:ins w:id="728" w:author="Ginny Munroe" w:date="2011-04-20T11:18:00Z">
        <w:r>
          <w:rPr/>
          <w:t>Sidebar</w:t>
        </w:r>
      </w:ins>
      <w:r>
        <w:rPr/>
        <w:t>***</w:t>
      </w:r>
    </w:p>
    <w:p>
      <w:pPr>
        <w:pStyle w:val="FT"/>
        <w:rPr/>
      </w:pPr>
      <w:ins w:id="729" w:author=" Krista Hansing Editorial Services, Inc." w:date="2011-05-13T00:01:00Z">
        <w:r>
          <w:rPr/>
          <w:t xml:space="preserve">You've </w:t>
        </w:r>
      </w:ins>
      <w:del w:id="730" w:author=" Krista Hansing Editorial Services, Inc." w:date="2011-05-13T00:01:00Z">
        <w:r>
          <w:rPr/>
          <w:delText xml:space="preserve">I have </w:delText>
        </w:r>
      </w:del>
      <w:r>
        <w:rPr/>
        <w:t>found the weight of a paper clip to be 1.1 g</w:t>
      </w:r>
      <w:del w:id="731" w:author=" Krista Hansing Editorial Services, Inc." w:date="2011-05-13T00:01:00Z">
        <w:r>
          <w:rPr/>
          <w:delText>rams</w:delText>
        </w:r>
      </w:del>
      <w:r>
        <w:rPr/>
        <w:t xml:space="preserve">. This number has two significant figures. </w:t>
      </w:r>
      <w:del w:id="732" w:author=" Krista Hansing Editorial Services, Inc." w:date="2011-05-13T00:01:00Z">
        <w:r>
          <w:rPr/>
          <w:delText xml:space="preserve">My </w:delText>
        </w:r>
      </w:del>
      <w:ins w:id="733" w:author=" Krista Hansing Editorial Services, Inc." w:date="2011-05-13T00:01:00Z">
        <w:r>
          <w:rPr/>
          <w:t xml:space="preserve">Your </w:t>
        </w:r>
      </w:ins>
      <w:r>
        <w:rPr/>
        <w:t xml:space="preserve">boss has been bugging </w:t>
      </w:r>
      <w:del w:id="734" w:author=" Krista Hansing Editorial Services, Inc." w:date="2011-05-13T00:01:00Z">
        <w:r>
          <w:rPr/>
          <w:delText xml:space="preserve">me </w:delText>
        </w:r>
      </w:del>
      <w:ins w:id="735" w:author=" Krista Hansing Editorial Services, Inc." w:date="2011-05-13T00:01:00Z">
        <w:r>
          <w:rPr/>
          <w:t xml:space="preserve">you </w:t>
        </w:r>
      </w:ins>
      <w:r>
        <w:rPr/>
        <w:t xml:space="preserve">about the quality of </w:t>
      </w:r>
      <w:del w:id="736" w:author=" Krista Hansing Editorial Services, Inc." w:date="2011-05-13T00:01:00Z">
        <w:r>
          <w:rPr/>
          <w:delText xml:space="preserve">my </w:delText>
        </w:r>
      </w:del>
      <w:ins w:id="737" w:author=" Krista Hansing Editorial Services, Inc." w:date="2011-05-13T00:01:00Z">
        <w:r>
          <w:rPr/>
          <w:t xml:space="preserve">your </w:t>
        </w:r>
      </w:ins>
      <w:r>
        <w:rPr/>
        <w:t xml:space="preserve">data, so to make him happy, </w:t>
      </w:r>
      <w:del w:id="738" w:author=" Krista Hansing Editorial Services, Inc." w:date="2011-05-13T00:02:00Z">
        <w:r>
          <w:rPr/>
          <w:delText xml:space="preserve">I'll </w:delText>
        </w:r>
      </w:del>
      <w:ins w:id="739" w:author=" Krista Hansing Editorial Services, Inc." w:date="2011-05-13T00:02:00Z">
        <w:r>
          <w:rPr/>
          <w:t xml:space="preserve">you </w:t>
        </w:r>
      </w:ins>
      <w:r>
        <w:rPr/>
        <w:t xml:space="preserve">convert the grams to kilograms, giving </w:t>
      </w:r>
      <w:del w:id="740" w:author=" Krista Hansing Editorial Services, Inc." w:date="2011-05-13T00:02:00Z">
        <w:r>
          <w:rPr/>
          <w:delText xml:space="preserve">me </w:delText>
        </w:r>
      </w:del>
      <w:ins w:id="741" w:author=" Krista Hansing Editorial Services, Inc." w:date="2011-05-13T00:02:00Z">
        <w:r>
          <w:rPr/>
          <w:t xml:space="preserve">you </w:t>
        </w:r>
      </w:ins>
      <w:r>
        <w:rPr/>
        <w:t>a weight of 0.0011 k</w:t>
      </w:r>
      <w:ins w:id="742" w:author=" Krista Hansing Editorial Services, Inc." w:date="2011-05-13T00:02:00Z">
        <w:r>
          <w:rPr/>
          <w:t>g</w:t>
        </w:r>
      </w:ins>
      <w:del w:id="743" w:author=" Krista Hansing Editorial Services, Inc." w:date="2011-05-13T00:02:00Z">
        <w:r>
          <w:rPr/>
          <w:delText>ilograms</w:delText>
        </w:r>
      </w:del>
      <w:r>
        <w:rPr/>
        <w:t>.</w:t>
      </w:r>
    </w:p>
    <w:p>
      <w:pPr>
        <w:pStyle w:val="FT"/>
        <w:rPr/>
      </w:pPr>
      <w:r>
        <w:rPr/>
        <w:t>The big question is this: Did converting from grams to kilograms improve the quality of the data? It's pretty clear that it didn't</w:t>
      </w:r>
      <w:ins w:id="744" w:author=" Krista Hansing Editorial Services, Inc." w:date="2011-05-13T00:02:00Z">
        <w:r>
          <w:rPr/>
          <w:t>.</w:t>
        </w:r>
      </w:ins>
      <w:r>
        <w:rPr/>
        <w:t xml:space="preserve"> </w:t>
      </w:r>
      <w:del w:id="745" w:author=" Krista Hansing Editorial Services, Inc." w:date="2011-05-13T00:02:00Z">
        <w:r>
          <w:rPr/>
          <w:delText>– a</w:delText>
        </w:r>
      </w:del>
      <w:ins w:id="746" w:author=" Krista Hansing Editorial Services, Inc." w:date="2011-05-13T00:02:00Z">
        <w:r>
          <w:rPr/>
          <w:t>A</w:t>
        </w:r>
      </w:ins>
      <w:r>
        <w:rPr/>
        <w:t xml:space="preserve">ll </w:t>
      </w:r>
      <w:del w:id="747" w:author=" Krista Hansing Editorial Services, Inc." w:date="2011-05-13T00:02:00Z">
        <w:r>
          <w:rPr/>
          <w:delText xml:space="preserve">that we </w:delText>
        </w:r>
      </w:del>
      <w:ins w:id="748" w:author=" Krista Hansing Editorial Services, Inc." w:date="2011-05-13T00:02:00Z">
        <w:r>
          <w:rPr/>
          <w:t xml:space="preserve">you </w:t>
        </w:r>
      </w:ins>
      <w:r>
        <w:rPr/>
        <w:t xml:space="preserve">did was </w:t>
      </w:r>
      <w:del w:id="749" w:author=" Krista Hansing Editorial Services, Inc." w:date="2011-05-13T00:02:00Z">
        <w:r>
          <w:rPr/>
          <w:delText xml:space="preserve">to </w:delText>
        </w:r>
      </w:del>
      <w:r>
        <w:rPr/>
        <w:t xml:space="preserve">move a decimal place three spaces to the left and add a prefix to the units. However, if </w:t>
      </w:r>
      <w:del w:id="750" w:author=" Krista Hansing Editorial Services, Inc." w:date="2011-05-13T00:02:00Z">
        <w:r>
          <w:rPr/>
          <w:delText xml:space="preserve">we </w:delText>
        </w:r>
      </w:del>
      <w:ins w:id="751" w:author=" Krista Hansing Editorial Services, Inc." w:date="2011-05-13T00:02:00Z">
        <w:r>
          <w:rPr/>
          <w:t xml:space="preserve">you </w:t>
        </w:r>
      </w:ins>
      <w:r>
        <w:rPr/>
        <w:t xml:space="preserve">allowed those zeros to the left of the nonzero digits to be significant, </w:t>
      </w:r>
      <w:del w:id="752" w:author=" Krista Hansing Editorial Services, Inc." w:date="2011-05-13T00:02:00Z">
        <w:r>
          <w:rPr/>
          <w:delText xml:space="preserve">we </w:delText>
        </w:r>
      </w:del>
      <w:ins w:id="753" w:author=" Krista Hansing Editorial Services, Inc." w:date="2011-05-13T00:02:00Z">
        <w:r>
          <w:rPr/>
          <w:t xml:space="preserve">you </w:t>
        </w:r>
      </w:ins>
      <w:r>
        <w:rPr/>
        <w:t xml:space="preserve">would go from a value with two significant figures to one with five significant figures, implying that the value is more precise. </w:t>
      </w:r>
      <w:del w:id="754" w:author=" Krista Hansing Editorial Services, Inc." w:date="2011-05-13T00:02:00Z">
        <w:r>
          <w:rPr/>
          <w:delText xml:space="preserve">Since I'm </w:delText>
        </w:r>
      </w:del>
      <w:ins w:id="755" w:author=" Krista Hansing Editorial Services, Inc." w:date="2011-05-13T00:02:00Z">
        <w:r>
          <w:rPr/>
          <w:t xml:space="preserve">You're </w:t>
        </w:r>
      </w:ins>
      <w:r>
        <w:rPr/>
        <w:t xml:space="preserve">still using the same </w:t>
      </w:r>
      <w:del w:id="756" w:author=" Krista Hansing Editorial Services, Inc." w:date="2011-05-13T00:02:00Z">
        <w:r>
          <w:rPr/>
          <w:delText xml:space="preserve">old </w:delText>
        </w:r>
      </w:del>
      <w:r>
        <w:rPr/>
        <w:t xml:space="preserve">measurement </w:t>
      </w:r>
      <w:del w:id="757" w:author=" Krista Hansing Editorial Services, Inc." w:date="2011-05-13T00:02:00Z">
        <w:r>
          <w:rPr/>
          <w:delText xml:space="preserve">I </w:delText>
        </w:r>
      </w:del>
      <w:ins w:id="758" w:author=" Krista Hansing Editorial Services, Inc." w:date="2011-05-13T00:02:00Z">
        <w:r>
          <w:rPr/>
          <w:t xml:space="preserve">you </w:t>
        </w:r>
      </w:ins>
      <w:r>
        <w:rPr/>
        <w:t xml:space="preserve">started with, </w:t>
      </w:r>
      <w:ins w:id="759" w:author=" Krista Hansing Editorial Services, Inc." w:date="2011-05-13T00:02:00Z">
        <w:r>
          <w:rPr/>
          <w:t xml:space="preserve">so you </w:t>
        </w:r>
      </w:ins>
      <w:del w:id="760" w:author=" Krista Hansing Editorial Services, Inc." w:date="2011-05-13T00:02:00Z">
        <w:r>
          <w:rPr/>
          <w:delText xml:space="preserve">we </w:delText>
        </w:r>
      </w:del>
      <w:r>
        <w:rPr/>
        <w:t>ignore the zeros on the left and treat them only as placeholders.</w:t>
      </w:r>
      <w:ins w:id="761" w:author="Ginny Munroe" w:date="2011-04-20T11:18:00Z">
        <w:r>
          <w:rPr/>
          <w:t xml:space="preserve"> So</w:t>
        </w:r>
      </w:ins>
      <w:ins w:id="762" w:author="Ginny Munroe" w:date="2011-04-20T11:18:00Z">
        <w:del w:id="763" w:author=" Krista Hansing Editorial Services, Inc." w:date="2011-05-13T00:02:00Z">
          <w:r>
            <w:rPr/>
            <w:delText>,</w:delText>
          </w:r>
        </w:del>
      </w:ins>
      <w:ins w:id="764" w:author="Ginny Munroe" w:date="2011-04-20T11:18:00Z">
        <w:r>
          <w:rPr/>
          <w:t xml:space="preserve"> another rule of determining the number of significant figures in a measurement is</w:t>
        </w:r>
      </w:ins>
      <w:ins w:id="765" w:author=" Krista Hansing Editorial Services, Inc." w:date="2011-05-13T00:02:00Z">
        <w:r>
          <w:rPr/>
          <w:t xml:space="preserve"> this</w:t>
        </w:r>
      </w:ins>
      <w:ins w:id="766" w:author="Ginny Munroe" w:date="2011-04-20T11:19:00Z">
        <w:r>
          <w:rPr/>
          <w:t>:</w:t>
        </w:r>
      </w:ins>
    </w:p>
    <w:p>
      <w:pPr>
        <w:pStyle w:val="UX"/>
        <w:rPr/>
      </w:pPr>
      <w:del w:id="767" w:author="Ginny Munroe" w:date="2011-04-20T11:19:00Z">
        <w:r>
          <w:rPr/>
          <w:delText xml:space="preserve">4) </w:delText>
        </w:r>
      </w:del>
      <w:r>
        <w:rPr/>
        <w:t xml:space="preserve">Zeros to the right of all nonzero digits are </w:t>
      </w:r>
      <w:del w:id="768" w:author=" Krista Hansing Editorial Services, Inc." w:date="2011-05-13T00:02:00Z">
        <w:r>
          <w:rPr/>
          <w:delText xml:space="preserve">only </w:delText>
        </w:r>
      </w:del>
      <w:r>
        <w:rPr/>
        <w:t xml:space="preserve">significant </w:t>
      </w:r>
      <w:ins w:id="769" w:author=" Krista Hansing Editorial Services, Inc." w:date="2011-05-13T00:02:00Z">
        <w:r>
          <w:rPr/>
          <w:t xml:space="preserve">only </w:t>
        </w:r>
      </w:ins>
      <w:r>
        <w:rPr/>
        <w:t>if a decimal point is actually shown (</w:t>
      </w:r>
      <w:del w:id="770" w:author=" Krista Hansing Editorial Services, Inc." w:date="2011-05-13T00:03:00Z">
        <w:r>
          <w:rPr/>
          <w:delText xml:space="preserve">i.e. </w:delText>
        </w:r>
      </w:del>
      <w:ins w:id="771" w:author=" Krista Hansing Editorial Services, Inc." w:date="2011-05-13T00:03:00Z">
        <w:r>
          <w:rPr/>
          <w:t xml:space="preserve">that is, if </w:t>
        </w:r>
      </w:ins>
      <w:r>
        <w:rPr/>
        <w:t xml:space="preserve">you can see a </w:t>
      </w:r>
      <w:ins w:id="772" w:author=" Krista Hansing Editorial Services, Inc." w:date="2011-05-13T00:03:00Z">
        <w:r>
          <w:rPr/>
          <w:t>period [</w:t>
        </w:r>
      </w:ins>
      <w:del w:id="773" w:author=" Krista Hansing Editorial Services, Inc." w:date="2011-05-13T00:03:00Z">
        <w:r>
          <w:rPr/>
          <w:delText>"</w:delText>
        </w:r>
      </w:del>
      <w:r>
        <w:rPr/>
        <w:t>.</w:t>
      </w:r>
      <w:del w:id="774" w:author=" Krista Hansing Editorial Services, Inc." w:date="2011-05-13T00:03:00Z">
        <w:r>
          <w:rPr/>
          <w:delText>"</w:delText>
        </w:r>
      </w:del>
      <w:ins w:id="775" w:author=" Krista Hansing Editorial Services, Inc." w:date="2011-05-13T00:03:00Z">
        <w:r>
          <w:rPr/>
          <w:t>]</w:t>
        </w:r>
      </w:ins>
      <w:r>
        <w:rPr/>
        <w:t xml:space="preserve"> written next to the number).</w:t>
      </w:r>
    </w:p>
    <w:p>
      <w:pPr>
        <w:pStyle w:val="FT"/>
        <w:rPr/>
      </w:pPr>
      <w:r>
        <w:rPr/>
        <w:t xml:space="preserve">Let's consider three measurements that look identical. With one piece of equipment, </w:t>
      </w:r>
      <w:del w:id="776" w:author=" Krista Hansing Editorial Services, Inc." w:date="2011-05-13T00:03:00Z">
        <w:r>
          <w:rPr/>
          <w:delText xml:space="preserve">I </w:delText>
        </w:r>
      </w:del>
      <w:ins w:id="777" w:author=" Krista Hansing Editorial Services, Inc." w:date="2011-05-13T00:03:00Z">
        <w:r>
          <w:rPr/>
          <w:t xml:space="preserve">you </w:t>
        </w:r>
      </w:ins>
      <w:r>
        <w:rPr/>
        <w:t xml:space="preserve">find that the weight of </w:t>
      </w:r>
      <w:del w:id="778" w:author=" Krista Hansing Editorial Services, Inc." w:date="2011-05-13T00:03:00Z">
        <w:r>
          <w:rPr/>
          <w:delText xml:space="preserve">my </w:delText>
        </w:r>
      </w:del>
      <w:ins w:id="779" w:author=" Krista Hansing Editorial Services, Inc." w:date="2011-05-13T00:03:00Z">
        <w:r>
          <w:rPr/>
          <w:t xml:space="preserve">your </w:t>
        </w:r>
      </w:ins>
      <w:r>
        <w:rPr/>
        <w:t>computer mouse is 200 g</w:t>
      </w:r>
      <w:del w:id="780" w:author=" Krista Hansing Editorial Services, Inc." w:date="2011-05-13T00:03:00Z">
        <w:r>
          <w:rPr/>
          <w:delText>rams</w:delText>
        </w:r>
      </w:del>
      <w:r>
        <w:rPr/>
        <w:t>. With a second</w:t>
      </w:r>
      <w:ins w:id="781" w:author=" Krista Hansing Editorial Services, Inc." w:date="2011-05-13T00:03:00Z">
        <w:r>
          <w:rPr/>
          <w:t>,</w:t>
        </w:r>
      </w:ins>
      <w:r>
        <w:rPr/>
        <w:t xml:space="preserve"> </w:t>
      </w:r>
      <w:del w:id="782" w:author=" Krista Hansing Editorial Services, Inc." w:date="2011-05-13T00:03:00Z">
        <w:r>
          <w:rPr/>
          <w:delText xml:space="preserve">I </w:delText>
        </w:r>
      </w:del>
      <w:ins w:id="783" w:author=" Krista Hansing Editorial Services, Inc." w:date="2011-05-13T00:03:00Z">
        <w:r>
          <w:rPr/>
          <w:t xml:space="preserve">you </w:t>
        </w:r>
      </w:ins>
      <w:r>
        <w:rPr/>
        <w:t xml:space="preserve">find that the mass is </w:t>
      </w:r>
      <w:r>
        <w:rPr>
          <w:highlight w:val="yellow"/>
        </w:rPr>
        <w:t>200.</w:t>
      </w:r>
      <w:r>
        <w:rPr/>
        <w:t xml:space="preserve"> g</w:t>
      </w:r>
      <w:del w:id="784" w:author=" Krista Hansing Editorial Services, Inc." w:date="2011-05-13T00:03:00Z">
        <w:r>
          <w:rPr/>
          <w:delText>rams,</w:delText>
        </w:r>
      </w:del>
      <w:ins w:id="785" w:author=" Krista Hansing Editorial Services, Inc." w:date="2011-05-13T00:03:00Z">
        <w:r>
          <w:rPr/>
          <w:t>.</w:t>
        </w:r>
      </w:ins>
      <w:r>
        <w:rPr/>
        <w:t xml:space="preserve"> </w:t>
      </w:r>
      <w:del w:id="786" w:author=" Krista Hansing Editorial Services, Inc." w:date="2011-05-13T00:03:00Z">
        <w:r>
          <w:rPr/>
          <w:delText>and w</w:delText>
        </w:r>
      </w:del>
      <w:ins w:id="787" w:author=" Krista Hansing Editorial Services, Inc." w:date="2011-05-13T00:03:00Z">
        <w:r>
          <w:rPr/>
          <w:t>W</w:t>
        </w:r>
      </w:ins>
      <w:r>
        <w:rPr/>
        <w:t>ith the third</w:t>
      </w:r>
      <w:ins w:id="788" w:author=" Krista Hansing Editorial Services, Inc." w:date="2011-05-13T00:03:00Z">
        <w:r>
          <w:rPr/>
          <w:t>,</w:t>
        </w:r>
      </w:ins>
      <w:r>
        <w:rPr/>
        <w:t xml:space="preserve"> </w:t>
      </w:r>
      <w:del w:id="789" w:author=" Krista Hansing Editorial Services, Inc." w:date="2011-05-13T00:03:00Z">
        <w:r>
          <w:rPr/>
          <w:delText xml:space="preserve">I </w:delText>
        </w:r>
      </w:del>
      <w:ins w:id="790" w:author=" Krista Hansing Editorial Services, Inc." w:date="2011-05-13T00:03:00Z">
        <w:r>
          <w:rPr/>
          <w:t xml:space="preserve">you </w:t>
        </w:r>
      </w:ins>
      <w:r>
        <w:rPr/>
        <w:t>find the mass to be 200.0 g</w:t>
      </w:r>
      <w:del w:id="791" w:author=" Krista Hansing Editorial Services, Inc." w:date="2011-05-13T00:03:00Z">
        <w:r>
          <w:rPr/>
          <w:delText>rams</w:delText>
        </w:r>
      </w:del>
      <w:r>
        <w:rPr/>
        <w:t>. Are these measurements the same?</w:t>
      </w:r>
    </w:p>
    <w:p>
      <w:pPr>
        <w:pStyle w:val="PD"/>
        <w:rPr>
          <w:ins w:id="793" w:author=" Krista Hansing Editorial Services, Inc." w:date="2011-05-13T00:04:00Z"/>
        </w:rPr>
      </w:pPr>
      <w:ins w:id="792" w:author=" Krista Hansing Editorial Services, Inc." w:date="2011-05-13T00:04:00Z">
        <w:r>
          <w:rPr/>
          <w:t>PD: Stet the period above. Krista</w:t>
        </w:r>
      </w:ins>
    </w:p>
    <w:p>
      <w:pPr>
        <w:pStyle w:val="FT"/>
        <w:rPr>
          <w:ins w:id="794" w:author="Jan Lynn" w:date="2011-05-10T14:02:00Z"/>
        </w:rPr>
      </w:pPr>
      <w:r>
        <w:rPr/>
        <w:t xml:space="preserve">These three numbers may look the same, but appearances can be deceiving. Here's what these numbers </w:t>
      </w:r>
      <w:r>
        <w:rPr>
          <w:i/>
        </w:rPr>
        <w:t>really</w:t>
      </w:r>
      <w:r>
        <w:rPr/>
        <w:t xml:space="preserve"> mean:</w:t>
      </w:r>
    </w:p>
    <w:p>
      <w:pPr>
        <w:pStyle w:val="QQ"/>
        <w:rPr/>
      </w:pPr>
      <w:ins w:id="795" w:author="Jan Lynn" w:date="2011-05-10T14:02:00Z">
        <w:r>
          <w:rPr/>
          <w:t>Ginny, this needs to be pulled out of table format after AR.--Jan</w:t>
        </w:r>
      </w:ins>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TC"/>
              <w:widowControl/>
              <w:bidi w:val="0"/>
              <w:spacing w:lineRule="atLeast" w:line="240" w:before="0" w:after="240"/>
              <w:rPr/>
            </w:pPr>
            <w:r>
              <w:rPr/>
              <w:t>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200 g</w:t>
            </w:r>
            <w:del w:id="796"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 xml:space="preserve">Because the </w:t>
            </w:r>
            <w:del w:id="797" w:author=" Krista Hansing Editorial Services, Inc." w:date="2011-05-13T00:04:00Z">
              <w:r>
                <w:rPr/>
                <w:delText>"</w:delText>
              </w:r>
            </w:del>
            <w:r>
              <w:rPr/>
              <w:t>2</w:t>
            </w:r>
            <w:del w:id="798" w:author=" Krista Hansing Editorial Services, Inc." w:date="2011-05-13T00:04:00Z">
              <w:r>
                <w:rPr/>
                <w:delText>"</w:delText>
              </w:r>
            </w:del>
            <w:r>
              <w:rPr/>
              <w:t xml:space="preserve"> is the only significant figure in this value, it means </w:t>
            </w:r>
            <w:ins w:id="799" w:author=" Krista Hansing Editorial Services, Inc." w:date="2011-05-13T00:04:00Z">
              <w:r>
                <w:rPr/>
                <w:t xml:space="preserve">that you've </w:t>
              </w:r>
            </w:ins>
            <w:del w:id="800" w:author=" Krista Hansing Editorial Services, Inc." w:date="2011-05-13T00:04:00Z">
              <w:r>
                <w:rPr/>
                <w:delText xml:space="preserve">we've </w:delText>
              </w:r>
            </w:del>
            <w:r>
              <w:rPr/>
              <w:t xml:space="preserve">rounded </w:t>
            </w:r>
            <w:ins w:id="801" w:author=" Krista Hansing Editorial Services, Inc." w:date="2011-05-13T00:04:00Z">
              <w:r>
                <w:rPr/>
                <w:t>y</w:t>
              </w:r>
            </w:ins>
            <w:r>
              <w:rPr/>
              <w:t>our answer to the nearest 100 g</w:t>
            </w:r>
            <w:del w:id="802" w:author=" Krista Hansing Editorial Services, Inc." w:date="2011-05-13T00:04:00Z">
              <w:r>
                <w:rPr/>
                <w:delText>rams</w:delText>
              </w:r>
            </w:del>
            <w:r>
              <w:rPr/>
              <w:t>. Pretty lousy data, hu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highlight w:val="yellow"/>
              </w:rPr>
              <w:t>200.</w:t>
            </w:r>
            <w:r>
              <w:rPr/>
              <w:t xml:space="preserve"> g</w:t>
            </w:r>
            <w:del w:id="803"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B"/>
              <w:widowControl/>
              <w:bidi w:val="0"/>
              <w:spacing w:lineRule="atLeast" w:line="240" w:before="0" w:after="120"/>
              <w:rPr/>
            </w:pPr>
            <w:r>
              <w:rPr/>
              <w:t>The presence of the decimal point makes all three digits significant. This means that the measurement has been rounded to the last digit, or to the nearest gram. Not so b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200.0 g</w:t>
            </w:r>
            <w:del w:id="804" w:author=" Krista Hansing Editorial Services, Inc." w:date="2011-05-13T00:04:00Z">
              <w:r>
                <w:rPr/>
                <w:delText>rams</w:delText>
              </w:r>
            </w:del>
          </w:p>
        </w:tc>
        <w:tc>
          <w:tcPr>
            <w:tcW w:w="6948" w:type="dxa"/>
            <w:tcBorders>
              <w:top w:val="single" w:sz="4" w:space="0" w:color="000000"/>
              <w:left w:val="single" w:sz="4" w:space="0" w:color="000000"/>
              <w:bottom w:val="single" w:sz="4" w:space="0" w:color="000000"/>
              <w:right w:val="single" w:sz="4" w:space="0" w:color="000000"/>
            </w:tcBorders>
          </w:tcPr>
          <w:p>
            <w:pPr>
              <w:pStyle w:val="TX"/>
              <w:widowControl/>
              <w:bidi w:val="0"/>
              <w:spacing w:lineRule="atLeast" w:line="240" w:before="0" w:after="240"/>
              <w:rPr/>
            </w:pPr>
            <w:r>
              <w:rPr/>
              <w:t xml:space="preserve">Again, the decimal point makes all </w:t>
            </w:r>
            <w:del w:id="805" w:author=" Krista Hansing Editorial Services, Inc." w:date="2011-05-13T00:05:00Z">
              <w:r>
                <w:rPr/>
                <w:delText xml:space="preserve">of </w:delText>
              </w:r>
            </w:del>
            <w:r>
              <w:rPr/>
              <w:t xml:space="preserve">these digits significant, indicating that </w:t>
            </w:r>
            <w:del w:id="806" w:author=" Krista Hansing Editorial Services, Inc." w:date="2011-05-13T00:05:00Z">
              <w:r>
                <w:rPr/>
                <w:delText xml:space="preserve">we've </w:delText>
              </w:r>
            </w:del>
            <w:ins w:id="807" w:author=" Krista Hansing Editorial Services, Inc." w:date="2011-05-13T00:05:00Z">
              <w:r>
                <w:rPr/>
                <w:t xml:space="preserve">you've </w:t>
              </w:r>
            </w:ins>
            <w:r>
              <w:rPr/>
              <w:t xml:space="preserve">rounded </w:t>
            </w:r>
            <w:ins w:id="808" w:author=" Krista Hansing Editorial Services, Inc." w:date="2011-05-13T00:05:00Z">
              <w:r>
                <w:rPr/>
                <w:t>y</w:t>
              </w:r>
            </w:ins>
            <w:r>
              <w:rPr/>
              <w:t>our answer to the nearest 0.1 g</w:t>
            </w:r>
            <w:del w:id="809" w:author=" Krista Hansing Editorial Services, Inc." w:date="2011-05-13T00:05:00Z">
              <w:r>
                <w:rPr/>
                <w:delText>rams</w:delText>
              </w:r>
            </w:del>
            <w:r>
              <w:rPr/>
              <w:t>. Pretty good!</w:t>
            </w:r>
          </w:p>
        </w:tc>
      </w:tr>
    </w:tbl>
    <w:p>
      <w:pPr>
        <w:pStyle w:val="PD"/>
        <w:rPr>
          <w:ins w:id="811" w:author=" Krista Hansing Editorial Services, Inc." w:date="2011-05-13T00:04:00Z"/>
        </w:rPr>
      </w:pPr>
      <w:ins w:id="810" w:author=" Krista Hansing Editorial Services, Inc." w:date="2011-05-13T00:04:00Z">
        <w:r>
          <w:rPr/>
          <w:t>PD: Stet the period above. Krista</w:t>
        </w:r>
      </w:ins>
    </w:p>
    <w:p>
      <w:pPr>
        <w:pStyle w:val="PD"/>
        <w:rPr/>
      </w:pPr>
      <w:r>
        <w:rPr/>
        <w:t>***Insert The Mole Says Box***</w:t>
      </w:r>
    </w:p>
    <w:p>
      <w:pPr>
        <w:pStyle w:val="SH"/>
        <w:rPr/>
      </w:pPr>
      <w:r>
        <w:rPr/>
        <w:t>The Mole Says</w:t>
      </w:r>
    </w:p>
    <w:p>
      <w:pPr>
        <w:pStyle w:val="SB"/>
        <w:rPr/>
      </w:pPr>
      <w:r>
        <w:rPr/>
        <w:t xml:space="preserve">The data in this table gives </w:t>
      </w:r>
      <w:del w:id="812" w:author=" Krista Hansing Editorial Services, Inc." w:date="2011-05-13T00:05:00Z">
        <w:r>
          <w:rPr/>
          <w:delText xml:space="preserve">us </w:delText>
        </w:r>
      </w:del>
      <w:ins w:id="813" w:author=" Krista Hansing Editorial Services, Inc." w:date="2011-05-13T00:05:00Z">
        <w:r>
          <w:rPr/>
          <w:t xml:space="preserve">you </w:t>
        </w:r>
      </w:ins>
      <w:r>
        <w:rPr/>
        <w:t xml:space="preserve">a </w:t>
      </w:r>
      <w:del w:id="814" w:author=" Krista Hansing Editorial Services, Inc." w:date="2011-05-13T00:05:00Z">
        <w:r>
          <w:rPr/>
          <w:delText xml:space="preserve">very </w:delText>
        </w:r>
      </w:del>
      <w:r>
        <w:rPr/>
        <w:t xml:space="preserve">good idea </w:t>
      </w:r>
      <w:del w:id="815" w:author=" Krista Hansing Editorial Services, Inc." w:date="2011-05-13T00:05:00Z">
        <w:r>
          <w:rPr/>
          <w:delText xml:space="preserve">about </w:delText>
        </w:r>
      </w:del>
      <w:ins w:id="816" w:author=" Krista Hansing Editorial Services, Inc." w:date="2011-05-13T00:05:00Z">
        <w:r>
          <w:rPr/>
          <w:t xml:space="preserve">of </w:t>
        </w:r>
      </w:ins>
      <w:r>
        <w:rPr/>
        <w:t xml:space="preserve">why </w:t>
      </w:r>
      <w:del w:id="817" w:author=" Krista Hansing Editorial Services, Inc." w:date="2011-05-13T00:05:00Z">
        <w:r>
          <w:rPr/>
          <w:delText xml:space="preserve">we </w:delText>
        </w:r>
      </w:del>
      <w:ins w:id="818" w:author=" Krista Hansing Editorial Services, Inc." w:date="2011-05-13T00:05:00Z">
        <w:r>
          <w:rPr/>
          <w:t xml:space="preserve">you </w:t>
        </w:r>
      </w:ins>
      <w:r>
        <w:rPr/>
        <w:t xml:space="preserve">need significant figures. </w:t>
      </w:r>
      <w:del w:id="819" w:author=" Krista Hansing Editorial Services, Inc." w:date="2011-05-13T00:05:00Z">
        <w:r>
          <w:rPr/>
          <w:delText>Though a</w:delText>
        </w:r>
      </w:del>
      <w:ins w:id="820" w:author=" Krista Hansing Editorial Services, Inc." w:date="2011-05-13T00:05:00Z">
        <w:r>
          <w:rPr/>
          <w:t>A</w:t>
        </w:r>
      </w:ins>
      <w:r>
        <w:rPr/>
        <w:t xml:space="preserve"> mathematician would say that all three of these numbers are equivalent, </w:t>
      </w:r>
      <w:ins w:id="821" w:author=" Krista Hansing Editorial Services, Inc." w:date="2011-05-13T00:05:00Z">
        <w:r>
          <w:rPr/>
          <w:t xml:space="preserve">but </w:t>
        </w:r>
      </w:ins>
      <w:r>
        <w:rPr/>
        <w:t xml:space="preserve">we scientists know that the difference </w:t>
      </w:r>
      <w:del w:id="822" w:author=" Krista Hansing Editorial Services, Inc." w:date="2011-05-13T00:05:00Z">
        <w:r>
          <w:rPr/>
          <w:delText xml:space="preserve">between </w:delText>
        </w:r>
      </w:del>
      <w:ins w:id="823" w:author=" Krista Hansing Editorial Services, Inc." w:date="2011-05-13T00:05:00Z">
        <w:r>
          <w:rPr/>
          <w:t xml:space="preserve">in </w:t>
        </w:r>
      </w:ins>
      <w:r>
        <w:rPr/>
        <w:t xml:space="preserve">these numbers tells us how much </w:t>
      </w:r>
      <w:ins w:id="824" w:author=" Krista Hansing Editorial Services, Inc." w:date="2011-05-13T00:05:00Z">
        <w:r>
          <w:rPr/>
          <w:t xml:space="preserve">we can trust </w:t>
        </w:r>
      </w:ins>
      <w:r>
        <w:rPr/>
        <w:t>the measurement</w:t>
      </w:r>
      <w:del w:id="825" w:author=" Krista Hansing Editorial Services, Inc." w:date="2011-05-13T00:05:00Z">
        <w:r>
          <w:rPr/>
          <w:delText xml:space="preserve"> can be trusted</w:delText>
        </w:r>
      </w:del>
      <w:r>
        <w:rPr/>
        <w:t>.</w:t>
      </w:r>
    </w:p>
    <w:p>
      <w:pPr>
        <w:pStyle w:val="PD"/>
        <w:rPr>
          <w:ins w:id="826" w:author="Ginny Munroe" w:date="2011-04-20T11:19:00Z"/>
        </w:rPr>
      </w:pPr>
      <w:r>
        <w:rPr/>
        <w:t>***End The Mole Says Box***</w:t>
      </w:r>
    </w:p>
    <w:p>
      <w:pPr>
        <w:pStyle w:val="FT"/>
        <w:rPr/>
      </w:pPr>
      <w:ins w:id="827" w:author="Ginny Munroe" w:date="2011-04-20T11:19:00Z">
        <w:r>
          <w:rPr/>
          <w:t xml:space="preserve">Finally, following are the other rules </w:t>
        </w:r>
      </w:ins>
      <w:ins w:id="828" w:author="Ginny Munroe" w:date="2011-04-20T11:19:00Z">
        <w:del w:id="829" w:author=" Krista Hansing Editorial Services, Inc." w:date="2011-05-13T00:05:00Z">
          <w:r>
            <w:rPr/>
            <w:delText xml:space="preserve">of </w:delText>
          </w:r>
        </w:del>
      </w:ins>
      <w:ins w:id="830" w:author=" Krista Hansing Editorial Services, Inc." w:date="2011-05-13T00:05:00Z">
        <w:r>
          <w:rPr/>
          <w:t xml:space="preserve">for </w:t>
        </w:r>
      </w:ins>
      <w:ins w:id="831" w:author="Ginny Munroe" w:date="2011-04-20T11:19:00Z">
        <w:r>
          <w:rPr/>
          <w:t>determining the number of significant figures in a measurement:</w:t>
        </w:r>
      </w:ins>
    </w:p>
    <w:p>
      <w:pPr>
        <w:pStyle w:val="BL"/>
        <w:rPr/>
      </w:pPr>
      <w:ins w:id="832" w:author="Ginny Munroe" w:date="2011-04-20T11:38:00Z">
        <w:r>
          <w:rPr/>
          <w:tab/>
          <w:t>[lb]</w:t>
          <w:tab/>
        </w:r>
      </w:ins>
      <w:del w:id="833" w:author="Ginny Munroe" w:date="2011-04-20T11:38:00Z">
        <w:r>
          <w:rPr/>
          <w:delText xml:space="preserve">5) </w:delText>
        </w:r>
      </w:del>
      <w:r>
        <w:rPr/>
        <w:t>When using scientific notation, ignore the exponential part (</w:t>
      </w:r>
      <w:del w:id="834" w:author=" Krista Hansing Editorial Services, Inc." w:date="2011-05-13T00:05:00Z">
        <w:r>
          <w:rPr/>
          <w:delText xml:space="preserve">i.e. </w:delText>
        </w:r>
      </w:del>
      <w:r>
        <w:rPr/>
        <w:t>the "x 10</w:t>
      </w:r>
      <w:del w:id="835" w:author=" Krista Hansing Editorial Services, Inc." w:date="2011-05-13T00:05:00Z">
        <w:r>
          <w:rPr>
            <w:vertAlign w:val="superscript"/>
          </w:rPr>
          <w:delText>-</w:delText>
        </w:r>
      </w:del>
      <w:ins w:id="836" w:author=" Krista Hansing Editorial Services, Inc." w:date="2011-05-13T00:05:00Z">
        <w:r>
          <w:rPr>
            <w:vertAlign w:val="superscript"/>
          </w:rPr>
          <w:t>[nd]</w:t>
        </w:r>
      </w:ins>
      <w:r>
        <w:rPr>
          <w:vertAlign w:val="superscript"/>
        </w:rPr>
        <w:t>4</w:t>
      </w:r>
      <w:r>
        <w:rPr/>
        <w:t xml:space="preserve">" part) when finding significant figures. For example, 2.30 </w:t>
      </w:r>
      <w:ins w:id="837" w:author=" Krista Hansing Editorial Services, Inc." w:date="2011-05-13T00:06:00Z">
        <w:r>
          <w:rPr/>
          <w:t>[ts]</w:t>
        </w:r>
      </w:ins>
      <w:del w:id="838" w:author=" Krista Hansing Editorial Services, Inc." w:date="2011-05-13T00:06:00Z">
        <w:r>
          <w:rPr/>
          <w:delText>x</w:delText>
        </w:r>
      </w:del>
      <w:r>
        <w:rPr/>
        <w:t xml:space="preserve"> 10</w:t>
      </w:r>
      <w:del w:id="839" w:author=" Krista Hansing Editorial Services, Inc." w:date="2011-05-13T00:06:00Z">
        <w:r>
          <w:rPr>
            <w:vertAlign w:val="superscript"/>
          </w:rPr>
          <w:delText>-</w:delText>
        </w:r>
      </w:del>
      <w:ins w:id="840" w:author=" Krista Hansing Editorial Services, Inc." w:date="2011-05-13T00:06:00Z">
        <w:r>
          <w:rPr>
            <w:vertAlign w:val="superscript"/>
          </w:rPr>
          <w:t>[nd]</w:t>
        </w:r>
      </w:ins>
      <w:r>
        <w:rPr>
          <w:vertAlign w:val="superscript"/>
        </w:rPr>
        <w:t>6</w:t>
      </w:r>
      <w:r>
        <w:rPr/>
        <w:t xml:space="preserve"> grams has three significant figures</w:t>
      </w:r>
      <w:ins w:id="841" w:author=" Krista Hansing Editorial Services, Inc." w:date="2011-05-13T00:06:00Z">
        <w:r>
          <w:rPr/>
          <w:t>:</w:t>
        </w:r>
      </w:ins>
      <w:del w:id="842" w:author=" Krista Hansing Editorial Services, Inc." w:date="2011-05-13T00:06:00Z">
        <w:r>
          <w:rPr/>
          <w:delText>,</w:delText>
        </w:r>
      </w:del>
      <w:r>
        <w:rPr/>
        <w:t xml:space="preserve"> the 2, the 3, and </w:t>
      </w:r>
      <w:ins w:id="843" w:author=" Krista Hansing Editorial Services, Inc." w:date="2011-05-13T00:06:00Z">
        <w:r>
          <w:rPr/>
          <w:t xml:space="preserve">the </w:t>
        </w:r>
      </w:ins>
      <w:r>
        <w:rPr/>
        <w:t>0.</w:t>
      </w:r>
    </w:p>
    <w:p>
      <w:pPr>
        <w:pStyle w:val="BX"/>
        <w:rPr/>
      </w:pPr>
      <w:ins w:id="844" w:author="Ginny Munroe" w:date="2011-04-20T11:39:00Z">
        <w:r>
          <w:rPr/>
          <w:tab/>
          <w:t>[lb]</w:t>
          <w:tab/>
        </w:r>
      </w:ins>
      <w:del w:id="845" w:author="Ginny Munroe" w:date="2011-04-20T11:39:00Z">
        <w:r>
          <w:rPr/>
          <w:delText xml:space="preserve">6) </w:delText>
        </w:r>
      </w:del>
      <w:r>
        <w:rPr/>
        <w:t xml:space="preserve">Some numbers don't use significant figures at all and are said to be infinitely precise. These include numbers obtained from counting actual objects (for example, somebody can't give you a fraction of a penny) and numbers that are defined as having some value (for example, </w:t>
      </w:r>
      <w:del w:id="846" w:author=" Krista Hansing Editorial Services, Inc." w:date="2011-05-13T00:06:00Z">
        <w:r>
          <w:rPr/>
          <w:delText xml:space="preserve">it is defined that </w:delText>
        </w:r>
      </w:del>
      <w:r>
        <w:rPr/>
        <w:t xml:space="preserve">there are </w:t>
      </w:r>
      <w:r>
        <w:rPr>
          <w:i/>
        </w:rPr>
        <w:t>exactly</w:t>
      </w:r>
      <w:r>
        <w:rPr/>
        <w:t xml:space="preserve"> 1,000 m</w:t>
      </w:r>
      <w:del w:id="847" w:author=" Krista Hansing Editorial Services, Inc." w:date="2011-05-13T00:06:00Z">
        <w:r>
          <w:rPr/>
          <w:delText>eters</w:delText>
        </w:r>
      </w:del>
      <w:r>
        <w:rPr/>
        <w:t xml:space="preserve"> in </w:t>
      </w:r>
      <w:del w:id="848" w:author=" Krista Hansing Editorial Services, Inc." w:date="2011-05-13T00:06:00Z">
        <w:r>
          <w:rPr/>
          <w:delText xml:space="preserve">one </w:delText>
        </w:r>
      </w:del>
      <w:ins w:id="849" w:author=" Krista Hansing Editorial Services, Inc." w:date="2011-05-13T00:06:00Z">
        <w:r>
          <w:rPr/>
          <w:t xml:space="preserve">1 </w:t>
        </w:r>
      </w:ins>
      <w:r>
        <w:rPr/>
        <w:t>k</w:t>
      </w:r>
      <w:ins w:id="850" w:author=" Krista Hansing Editorial Services, Inc." w:date="2011-05-13T00:06:00Z">
        <w:r>
          <w:rPr/>
          <w:t>m</w:t>
        </w:r>
      </w:ins>
      <w:del w:id="851" w:author=" Krista Hansing Editorial Services, Inc." w:date="2011-05-13T00:06:00Z">
        <w:r>
          <w:rPr/>
          <w:delText>ilometer</w:delText>
        </w:r>
      </w:del>
      <w:r>
        <w:rPr/>
        <w:t xml:space="preserve">). Any measured data </w:t>
      </w:r>
      <w:ins w:id="852" w:author=" Krista Hansing Editorial Services, Inc." w:date="2011-05-13T00:06:00Z">
        <w:r>
          <w:rPr/>
          <w:t xml:space="preserve">that </w:t>
        </w:r>
      </w:ins>
      <w:r>
        <w:rPr/>
        <w:t xml:space="preserve">you take in the lab, however, </w:t>
      </w:r>
      <w:del w:id="853" w:author=" Krista Hansing Editorial Services, Inc." w:date="2011-05-13T00:06:00Z">
        <w:r>
          <w:rPr/>
          <w:delText xml:space="preserve">will </w:delText>
        </w:r>
      </w:del>
      <w:r>
        <w:rPr/>
        <w:t>follow</w:t>
      </w:r>
      <w:ins w:id="854" w:author=" Krista Hansing Editorial Services, Inc." w:date="2011-05-13T00:06:00Z">
        <w:r>
          <w:rPr/>
          <w:t>s</w:t>
        </w:r>
      </w:ins>
      <w:r>
        <w:rPr/>
        <w:t xml:space="preserve"> the rules for significant figures</w:t>
      </w:r>
      <w:del w:id="855" w:author=" Krista Hansing Editorial Services, Inc." w:date="2011-05-13T00:06:00Z">
        <w:r>
          <w:rPr/>
          <w:delText xml:space="preserve"> above</w:delText>
        </w:r>
      </w:del>
      <w:r>
        <w:rPr/>
        <w:t>.</w:t>
      </w:r>
    </w:p>
    <w:p>
      <w:pPr>
        <w:pStyle w:val="PD"/>
        <w:rPr/>
      </w:pPr>
      <w:r>
        <w:rPr/>
        <w:t>***</w:t>
      </w:r>
      <w:del w:id="856" w:author="Ginny Munroe" w:date="2011-04-20T11:39:00Z">
        <w:r>
          <w:rPr/>
          <w:delText>Insert You</w:delText>
        </w:r>
      </w:del>
      <w:del w:id="857" w:author=" Krista Hansing Editorial Services, Inc." w:date="2011-05-13T00:06:00Z">
        <w:r>
          <w:rPr/>
          <w:delText>'</w:delText>
        </w:r>
      </w:del>
      <w:del w:id="858" w:author="Ginny Munroe" w:date="2011-04-20T11:39:00Z">
        <w:r>
          <w:rPr/>
          <w:delText>ve Got Problems Box</w:delText>
        </w:r>
      </w:del>
      <w:ins w:id="859" w:author="Ginny Munroe" w:date="2011-04-20T11:39:00Z">
        <w:r>
          <w:rPr/>
          <w:t>Begin sidebar</w:t>
        </w:r>
      </w:ins>
      <w:r>
        <w:rPr/>
        <w:t>***</w:t>
      </w:r>
    </w:p>
    <w:p>
      <w:pPr>
        <w:pStyle w:val="SH"/>
        <w:rPr/>
      </w:pPr>
      <w:r>
        <w:rPr/>
        <w:t>You've Got Problems</w:t>
      </w:r>
    </w:p>
    <w:p>
      <w:pPr>
        <w:pStyle w:val="SB"/>
        <w:rPr/>
      </w:pPr>
      <w:r>
        <w:rPr/>
        <w:t>Problem 9: How many significant figures do the following measured numbers have?</w:t>
      </w:r>
    </w:p>
    <w:p>
      <w:pPr>
        <w:pStyle w:val="SB"/>
        <w:rPr/>
      </w:pPr>
      <w:r>
        <w:rPr/>
        <w:t>a) 2.490 g</w:t>
      </w:r>
      <w:del w:id="860" w:author=" Krista Hansing Editorial Services, Inc." w:date="2011-05-13T00:07:00Z">
        <w:r>
          <w:rPr/>
          <w:delText>rams</w:delText>
        </w:r>
      </w:del>
    </w:p>
    <w:p>
      <w:pPr>
        <w:pStyle w:val="SB"/>
        <w:rPr/>
      </w:pPr>
      <w:r>
        <w:rPr/>
        <w:t>b) 1010 g</w:t>
      </w:r>
      <w:del w:id="861" w:author=" Krista Hansing Editorial Services, Inc." w:date="2011-05-13T00:07:00Z">
        <w:r>
          <w:rPr/>
          <w:delText>rams</w:delText>
        </w:r>
      </w:del>
    </w:p>
    <w:p>
      <w:pPr>
        <w:pStyle w:val="SB"/>
        <w:rPr/>
      </w:pPr>
      <w:r>
        <w:rPr/>
        <w:t>c) 0.01010 g</w:t>
      </w:r>
      <w:del w:id="862" w:author=" Krista Hansing Editorial Services, Inc." w:date="2011-05-13T00:07:00Z">
        <w:r>
          <w:rPr/>
          <w:delText>rams</w:delText>
        </w:r>
      </w:del>
    </w:p>
    <w:p>
      <w:pPr>
        <w:pStyle w:val="PD"/>
        <w:rPr/>
      </w:pPr>
      <w:r>
        <w:rPr/>
        <w:t xml:space="preserve">***End </w:t>
      </w:r>
      <w:ins w:id="863" w:author="Ginny Munroe" w:date="2011-04-20T11:39:00Z">
        <w:r>
          <w:rPr/>
          <w:t>sidebar</w:t>
        </w:r>
      </w:ins>
      <w:del w:id="864" w:author="Ginny Munroe" w:date="2011-04-20T11:39:00Z">
        <w:r>
          <w:rPr/>
          <w:delText>You</w:delText>
        </w:r>
      </w:del>
      <w:del w:id="865" w:author=" Krista Hansing Editorial Services, Inc." w:date="2011-05-13T00:07:00Z">
        <w:r>
          <w:rPr/>
          <w:delText>'</w:delText>
        </w:r>
      </w:del>
      <w:del w:id="866" w:author="Ginny Munroe" w:date="2011-04-20T11:39:00Z">
        <w:r>
          <w:rPr/>
          <w:delText>ve Got Problems Box</w:delText>
        </w:r>
      </w:del>
      <w:r>
        <w:rPr/>
        <w:t>***</w:t>
      </w:r>
    </w:p>
    <w:p>
      <w:pPr>
        <w:pStyle w:val="HD"/>
        <w:rPr/>
      </w:pPr>
      <w:r>
        <w:rPr/>
        <w:t>(d)Using Significant Figures in Calculations</w:t>
      </w:r>
    </w:p>
    <w:p>
      <w:pPr>
        <w:pStyle w:val="FT"/>
        <w:rPr/>
      </w:pPr>
      <w:r>
        <w:rPr/>
        <w:t>Think back to the example whe</w:t>
      </w:r>
      <w:ins w:id="867" w:author=" Krista Hansing Editorial Services, Inc." w:date="2011-05-13T00:07:00Z">
        <w:r>
          <w:rPr/>
          <w:t>n</w:t>
        </w:r>
      </w:ins>
      <w:del w:id="868" w:author=" Krista Hansing Editorial Services, Inc." w:date="2011-05-13T00:07:00Z">
        <w:r>
          <w:rPr/>
          <w:delText>re</w:delText>
        </w:r>
      </w:del>
      <w:r>
        <w:rPr/>
        <w:t xml:space="preserve"> </w:t>
      </w:r>
      <w:del w:id="869" w:author=" Krista Hansing Editorial Services, Inc." w:date="2011-05-13T00:07:00Z">
        <w:r>
          <w:rPr/>
          <w:delText xml:space="preserve">we </w:delText>
        </w:r>
      </w:del>
      <w:ins w:id="870" w:author=" Krista Hansing Editorial Services, Inc." w:date="2011-05-13T00:07:00Z">
        <w:r>
          <w:rPr/>
          <w:t xml:space="preserve">you </w:t>
        </w:r>
      </w:ins>
      <w:r>
        <w:rPr/>
        <w:t xml:space="preserve">found the density of foam rubber to be 0.111111111 g/mL based on fishy data. Though we've discussed significant figures and what they mean, we still haven't discussed how to express calculations in significant figures. After all, it doesn't do </w:t>
      </w:r>
      <w:del w:id="871" w:author=" Krista Hansing Editorial Services, Inc." w:date="2011-05-13T00:07:00Z">
        <w:r>
          <w:rPr/>
          <w:delText xml:space="preserve">us </w:delText>
        </w:r>
      </w:del>
      <w:ins w:id="872" w:author=" Krista Hansing Editorial Services, Inc." w:date="2011-05-13T00:07:00Z">
        <w:r>
          <w:rPr/>
          <w:t xml:space="preserve">you </w:t>
        </w:r>
      </w:ins>
      <w:r>
        <w:rPr/>
        <w:t xml:space="preserve">much good to know how good </w:t>
      </w:r>
      <w:ins w:id="873" w:author=" Krista Hansing Editorial Services, Inc." w:date="2011-05-13T00:07:00Z">
        <w:r>
          <w:rPr/>
          <w:t>y</w:t>
        </w:r>
      </w:ins>
      <w:r>
        <w:rPr/>
        <w:t xml:space="preserve">our data </w:t>
      </w:r>
      <w:del w:id="874" w:author=" Krista Hansing Editorial Services, Inc." w:date="2011-05-13T00:07:00Z">
        <w:r>
          <w:rPr/>
          <w:delText xml:space="preserve">are </w:delText>
        </w:r>
      </w:del>
      <w:ins w:id="875" w:author=" Krista Hansing Editorial Services, Inc." w:date="2011-05-13T00:07:00Z">
        <w:r>
          <w:rPr/>
          <w:t xml:space="preserve">is </w:t>
        </w:r>
      </w:ins>
      <w:r>
        <w:rPr/>
        <w:t xml:space="preserve">if </w:t>
      </w:r>
      <w:del w:id="876" w:author=" Krista Hansing Editorial Services, Inc." w:date="2011-05-13T00:07:00Z">
        <w:r>
          <w:rPr/>
          <w:delText xml:space="preserve">we </w:delText>
        </w:r>
      </w:del>
      <w:ins w:id="877" w:author=" Krista Hansing Editorial Services, Inc." w:date="2011-05-13T00:07:00Z">
        <w:r>
          <w:rPr/>
          <w:t xml:space="preserve">you </w:t>
        </w:r>
      </w:ins>
      <w:r>
        <w:rPr/>
        <w:t xml:space="preserve">then screw up the meaning when </w:t>
      </w:r>
      <w:del w:id="878" w:author=" Krista Hansing Editorial Services, Inc." w:date="2011-05-13T00:07:00Z">
        <w:r>
          <w:rPr/>
          <w:delText xml:space="preserve">we </w:delText>
        </w:r>
      </w:del>
      <w:ins w:id="879" w:author=" Krista Hansing Editorial Services, Inc." w:date="2011-05-13T00:07:00Z">
        <w:r>
          <w:rPr/>
          <w:t xml:space="preserve">you </w:t>
        </w:r>
      </w:ins>
      <w:r>
        <w:rPr/>
        <w:t>use it to calculate something!</w:t>
      </w:r>
    </w:p>
    <w:p>
      <w:pPr>
        <w:pStyle w:val="FT"/>
        <w:rPr/>
      </w:pPr>
      <w:r>
        <w:rPr/>
        <w:t>As it turns out, the significant figure rules for calculations are fairly simple:</w:t>
      </w:r>
    </w:p>
    <w:p>
      <w:pPr>
        <w:pStyle w:val="BL"/>
        <w:rPr/>
      </w:pPr>
      <w:del w:id="880" w:author="Ginny Munroe" w:date="2011-04-20T11:39:00Z">
        <w:r>
          <w:rPr/>
          <w:delText>1)</w:delText>
        </w:r>
      </w:del>
      <w:ins w:id="881" w:author="Ginny Munroe" w:date="2011-04-20T11:39:00Z">
        <w:r>
          <w:rPr/>
          <w:tab/>
          <w:t>[lb]</w:t>
          <w:tab/>
        </w:r>
      </w:ins>
      <w:r>
        <w:rPr/>
        <w:t xml:space="preserve"> When multiplying or dividing, determin</w:t>
      </w:r>
      <w:ins w:id="882" w:author=" Krista Hansing Editorial Services, Inc." w:date="2011-05-13T00:07:00Z">
        <w:r>
          <w:rPr/>
          <w:t>e</w:t>
        </w:r>
      </w:ins>
      <w:del w:id="883" w:author=" Krista Hansing Editorial Services, Inc." w:date="2011-05-13T00:07:00Z">
        <w:r>
          <w:rPr/>
          <w:delText>ing</w:delText>
        </w:r>
      </w:del>
      <w:r>
        <w:rPr/>
        <w:t xml:space="preserve"> which of the numbers has the smallest number of significant figures. The answer to the calculation should be written with the same number of significant figures as this number.</w:t>
      </w:r>
    </w:p>
    <w:p>
      <w:pPr>
        <w:pStyle w:val="BL"/>
        <w:rPr/>
      </w:pPr>
      <w:ins w:id="884" w:author="Ginny Munroe" w:date="2011-04-20T11:39:00Z">
        <w:r>
          <w:rPr/>
          <w:tab/>
          <w:tab/>
        </w:r>
      </w:ins>
      <w:r>
        <w:rPr/>
        <w:t xml:space="preserve">Let's go back to </w:t>
      </w:r>
      <w:del w:id="885" w:author=" Krista Hansing Editorial Services, Inc." w:date="2011-05-13T00:08:00Z">
        <w:r>
          <w:rPr/>
          <w:delText xml:space="preserve">our </w:delText>
        </w:r>
      </w:del>
      <w:ins w:id="886" w:author=" Krista Hansing Editorial Services, Inc." w:date="2011-05-13T00:08:00Z">
        <w:r>
          <w:rPr/>
          <w:t xml:space="preserve">the </w:t>
        </w:r>
      </w:ins>
      <w:r>
        <w:rPr/>
        <w:t>density example. The mass of the foam rubber was said to be 1 g</w:t>
      </w:r>
      <w:del w:id="887" w:author=" Krista Hansing Editorial Services, Inc." w:date="2011-05-13T00:08:00Z">
        <w:r>
          <w:rPr/>
          <w:delText>ram</w:delText>
        </w:r>
      </w:del>
      <w:ins w:id="888" w:author=" Krista Hansing Editorial Services, Inc." w:date="2011-05-13T00:08:00Z">
        <w:r>
          <w:rPr/>
          <w:t>,</w:t>
        </w:r>
      </w:ins>
      <w:r>
        <w:rPr/>
        <w:t xml:space="preserve"> and its volume was said to be 9 mL. Because both of these numbers have one significant figure, the answer </w:t>
      </w:r>
      <w:ins w:id="889" w:author=" Krista Hansing Editorial Services, Inc." w:date="2011-05-13T00:08:00Z">
        <w:r>
          <w:rPr/>
          <w:t xml:space="preserve">of </w:t>
        </w:r>
      </w:ins>
      <w:r>
        <w:rPr/>
        <w:t xml:space="preserve">0.111111111 g/mL is more properly written with one significant figure, giving </w:t>
      </w:r>
      <w:del w:id="890" w:author=" Krista Hansing Editorial Services, Inc." w:date="2011-05-13T00:08:00Z">
        <w:r>
          <w:rPr/>
          <w:delText xml:space="preserve">us </w:delText>
        </w:r>
      </w:del>
      <w:ins w:id="891" w:author=" Krista Hansing Editorial Services, Inc." w:date="2011-05-13T00:08:00Z">
        <w:r>
          <w:rPr/>
          <w:t xml:space="preserve">you </w:t>
        </w:r>
      </w:ins>
      <w:r>
        <w:rPr/>
        <w:t xml:space="preserve">an answer of 0.1 g/mL. By reducing the number of digits </w:t>
      </w:r>
      <w:del w:id="892" w:author=" Krista Hansing Editorial Services, Inc." w:date="2011-05-13T00:08:00Z">
        <w:r>
          <w:rPr/>
          <w:delText xml:space="preserve">we </w:delText>
        </w:r>
      </w:del>
      <w:ins w:id="893" w:author=" Krista Hansing Editorial Services, Inc." w:date="2011-05-13T00:08:00Z">
        <w:r>
          <w:rPr/>
          <w:t xml:space="preserve">you </w:t>
        </w:r>
      </w:ins>
      <w:r>
        <w:rPr/>
        <w:t xml:space="preserve">write in </w:t>
      </w:r>
      <w:ins w:id="894" w:author=" Krista Hansing Editorial Services, Inc." w:date="2011-05-13T00:08:00Z">
        <w:r>
          <w:rPr/>
          <w:t>y</w:t>
        </w:r>
      </w:ins>
      <w:r>
        <w:rPr/>
        <w:t xml:space="preserve">our answer, </w:t>
      </w:r>
      <w:del w:id="895" w:author=" Krista Hansing Editorial Services, Inc." w:date="2011-05-13T00:08:00Z">
        <w:r>
          <w:rPr/>
          <w:delText xml:space="preserve">we </w:delText>
        </w:r>
      </w:del>
      <w:ins w:id="896" w:author=" Krista Hansing Editorial Services, Inc." w:date="2011-05-13T00:08:00Z">
        <w:r>
          <w:rPr/>
          <w:t xml:space="preserve">you </w:t>
        </w:r>
      </w:ins>
      <w:r>
        <w:rPr/>
        <w:t xml:space="preserve">indicate to others that the data </w:t>
      </w:r>
      <w:del w:id="897" w:author=" Krista Hansing Editorial Services, Inc." w:date="2011-05-13T00:08:00Z">
        <w:r>
          <w:rPr/>
          <w:delText xml:space="preserve">we </w:delText>
        </w:r>
      </w:del>
      <w:ins w:id="898" w:author=" Krista Hansing Editorial Services, Inc." w:date="2011-05-13T00:08:00Z">
        <w:r>
          <w:rPr/>
          <w:t xml:space="preserve">you </w:t>
        </w:r>
      </w:ins>
      <w:r>
        <w:rPr/>
        <w:t xml:space="preserve">used to find the answer </w:t>
      </w:r>
      <w:del w:id="899" w:author=" Krista Hansing Editorial Services, Inc." w:date="2011-05-13T00:08:00Z">
        <w:r>
          <w:rPr/>
          <w:delText xml:space="preserve">were </w:delText>
        </w:r>
      </w:del>
      <w:ins w:id="900" w:author=" Krista Hansing Editorial Services, Inc." w:date="2011-05-13T00:08:00Z">
        <w:r>
          <w:rPr/>
          <w:t xml:space="preserve">was </w:t>
        </w:r>
      </w:ins>
      <w:r>
        <w:rPr/>
        <w:t>not that great to start with.</w:t>
      </w:r>
    </w:p>
    <w:p>
      <w:pPr>
        <w:pStyle w:val="PD"/>
        <w:rPr/>
      </w:pPr>
      <w:r>
        <w:rPr/>
        <w:t>***</w:t>
      </w:r>
      <w:del w:id="901" w:author="Ginny Munroe" w:date="2011-04-20T11:39:00Z">
        <w:r>
          <w:rPr/>
          <w:delText>Insert The Mole Says Box</w:delText>
        </w:r>
      </w:del>
      <w:ins w:id="902" w:author="Ginny Munroe" w:date="2011-04-20T11:39:00Z">
        <w:r>
          <w:rPr/>
          <w:t>Begin sidebar</w:t>
        </w:r>
      </w:ins>
      <w:r>
        <w:rPr/>
        <w:t>***</w:t>
      </w:r>
    </w:p>
    <w:p>
      <w:pPr>
        <w:pStyle w:val="SH"/>
        <w:rPr/>
      </w:pPr>
      <w:r>
        <w:rPr/>
        <w:t>The Mole Says</w:t>
      </w:r>
    </w:p>
    <w:p>
      <w:pPr>
        <w:pStyle w:val="SB"/>
        <w:rPr/>
      </w:pPr>
      <w:r>
        <w:rPr/>
        <w:t xml:space="preserve">Clearly, significant figures </w:t>
      </w:r>
      <w:del w:id="903" w:author=" Krista Hansing Editorial Services, Inc." w:date="2011-05-13T00:08:00Z">
        <w:r>
          <w:rPr/>
          <w:delText xml:space="preserve">can only be used to </w:delText>
        </w:r>
      </w:del>
      <w:r>
        <w:rPr/>
        <w:t xml:space="preserve">describe </w:t>
      </w:r>
      <w:ins w:id="904" w:author=" Krista Hansing Editorial Services, Inc." w:date="2011-05-13T00:08:00Z">
        <w:r>
          <w:rPr/>
          <w:t xml:space="preserve">only </w:t>
        </w:r>
      </w:ins>
      <w:r>
        <w:rPr/>
        <w:t xml:space="preserve">numerical data, or </w:t>
      </w:r>
      <w:r>
        <w:rPr>
          <w:i/>
        </w:rPr>
        <w:t>quantitative data</w:t>
      </w:r>
      <w:r>
        <w:rPr/>
        <w:t xml:space="preserve">. Descriptive descriptions of a phenomenon (also called </w:t>
      </w:r>
      <w:r>
        <w:rPr>
          <w:i/>
        </w:rPr>
        <w:t>qualitative data</w:t>
      </w:r>
      <w:r>
        <w:rPr/>
        <w:t xml:space="preserve">) are </w:t>
      </w:r>
      <w:del w:id="905" w:author=" Krista Hansing Editorial Services, Inc." w:date="2011-05-13T00:08:00Z">
        <w:r>
          <w:rPr/>
          <w:delText xml:space="preserve">by their nature </w:delText>
        </w:r>
      </w:del>
      <w:r>
        <w:rPr/>
        <w:t xml:space="preserve">not subject to mathematical </w:t>
      </w:r>
      <w:r>
        <w:rPr>
          <w:b/>
        </w:rPr>
        <w:t>definition.</w:t>
      </w:r>
    </w:p>
    <w:p>
      <w:pPr>
        <w:pStyle w:val="PD"/>
        <w:rPr/>
      </w:pPr>
      <w:r>
        <w:rPr/>
        <w:t xml:space="preserve">***End </w:t>
      </w:r>
      <w:ins w:id="906" w:author="Ginny Munroe" w:date="2011-04-20T11:39:00Z">
        <w:r>
          <w:rPr/>
          <w:t>sidebar</w:t>
        </w:r>
      </w:ins>
      <w:del w:id="907" w:author="Ginny Munroe" w:date="2011-04-20T11:39:00Z">
        <w:r>
          <w:rPr/>
          <w:delText>The Mole Says Box</w:delText>
        </w:r>
      </w:del>
      <w:r>
        <w:rPr/>
        <w:t>***</w:t>
      </w:r>
    </w:p>
    <w:p>
      <w:pPr>
        <w:pStyle w:val="BL"/>
        <w:rPr/>
      </w:pPr>
      <w:del w:id="908" w:author="Ginny Munroe" w:date="2011-04-20T11:40:00Z">
        <w:r>
          <w:rPr/>
          <w:delText>2)</w:delText>
        </w:r>
      </w:del>
      <w:ins w:id="909" w:author="Ginny Munroe" w:date="2011-04-20T11:40:00Z">
        <w:r>
          <w:rPr/>
          <w:tab/>
          <w:t>[lb]</w:t>
          <w:tab/>
        </w:r>
      </w:ins>
      <w:r>
        <w:rPr/>
        <w:t xml:space="preserve"> When adding or subtracting numbers, determine which decimal place each of the numbers has been rounded to. The answer to the calculation should be rounded to match the least precise decimal place.</w:t>
      </w:r>
    </w:p>
    <w:p>
      <w:pPr>
        <w:pStyle w:val="FT"/>
        <w:rPr/>
      </w:pPr>
      <w:r>
        <w:rPr/>
        <w:t xml:space="preserve">Let's say that </w:t>
      </w:r>
      <w:del w:id="910" w:author=" Krista Hansing Editorial Services, Inc." w:date="2011-05-13T00:09:00Z">
        <w:r>
          <w:rPr/>
          <w:delText xml:space="preserve">we </w:delText>
        </w:r>
      </w:del>
      <w:ins w:id="911" w:author=" Krista Hansing Editorial Services, Inc." w:date="2011-05-13T00:09:00Z">
        <w:r>
          <w:rPr/>
          <w:t xml:space="preserve">you </w:t>
        </w:r>
      </w:ins>
      <w:r>
        <w:rPr/>
        <w:t>want to figure out how much chemical is in a beaker. If the weight of the empty beaker is 100.5 g</w:t>
      </w:r>
      <w:del w:id="912" w:author=" Krista Hansing Editorial Services, Inc." w:date="2011-05-13T00:09:00Z">
        <w:r>
          <w:rPr/>
          <w:delText>rams</w:delText>
        </w:r>
      </w:del>
      <w:r>
        <w:rPr/>
        <w:t xml:space="preserve"> and the weight of the beaker containing the chemical is 105.66 g</w:t>
      </w:r>
      <w:del w:id="913" w:author=" Krista Hansing Editorial Services, Inc." w:date="2011-05-13T00:09:00Z">
        <w:r>
          <w:rPr/>
          <w:delText>rams</w:delText>
        </w:r>
      </w:del>
      <w:r>
        <w:rPr/>
        <w:t>, what is the weight of the chemical using correct significant figures?</w:t>
      </w:r>
    </w:p>
    <w:p>
      <w:pPr>
        <w:pStyle w:val="FT"/>
        <w:rPr/>
      </w:pPr>
      <w:r>
        <w:rPr/>
        <w:t xml:space="preserve">To solve this, </w:t>
      </w:r>
      <w:del w:id="914" w:author=" Krista Hansing Editorial Services, Inc." w:date="2011-05-13T00:09:00Z">
        <w:r>
          <w:rPr/>
          <w:delText xml:space="preserve">let's </w:delText>
        </w:r>
      </w:del>
      <w:r>
        <w:rPr/>
        <w:t xml:space="preserve">look at the numbers that </w:t>
      </w:r>
      <w:del w:id="915" w:author=" Krista Hansing Editorial Services, Inc." w:date="2011-05-13T00:09:00Z">
        <w:r>
          <w:rPr/>
          <w:delText xml:space="preserve">we're </w:delText>
        </w:r>
      </w:del>
      <w:ins w:id="916" w:author=" Krista Hansing Editorial Services, Inc." w:date="2011-05-13T00:09:00Z">
        <w:r>
          <w:rPr/>
          <w:t xml:space="preserve">you're </w:t>
        </w:r>
      </w:ins>
      <w:r>
        <w:rPr/>
        <w:t>starting with. "100.5 g</w:t>
      </w:r>
      <w:del w:id="917" w:author=" Krista Hansing Editorial Services, Inc." w:date="2011-05-13T00:09:00Z">
        <w:r>
          <w:rPr/>
          <w:delText>rams</w:delText>
        </w:r>
      </w:del>
      <w:r>
        <w:rPr/>
        <w:t xml:space="preserve">" is rounded to the </w:t>
      </w:r>
      <w:del w:id="918" w:author=" Krista Hansing Editorial Services, Inc." w:date="2011-05-13T00:09:00Z">
        <w:r>
          <w:rPr/>
          <w:delText>"</w:delText>
        </w:r>
      </w:del>
      <w:r>
        <w:rPr/>
        <w:t>tenths</w:t>
      </w:r>
      <w:del w:id="919" w:author=" Krista Hansing Editorial Services, Inc." w:date="2011-05-13T00:09:00Z">
        <w:r>
          <w:rPr/>
          <w:delText>"</w:delText>
        </w:r>
      </w:del>
      <w:r>
        <w:rPr/>
        <w:t xml:space="preserve"> place</w:t>
      </w:r>
      <w:ins w:id="920" w:author=" Krista Hansing Editorial Services, Inc." w:date="2011-05-13T00:09:00Z">
        <w:r>
          <w:rPr/>
          <w:t>,</w:t>
        </w:r>
      </w:ins>
      <w:r>
        <w:rPr/>
        <w:t xml:space="preserve"> and "105.66 g</w:t>
      </w:r>
      <w:del w:id="921" w:author=" Krista Hansing Editorial Services, Inc." w:date="2011-05-13T00:09:00Z">
        <w:r>
          <w:rPr/>
          <w:delText>rams</w:delText>
        </w:r>
      </w:del>
      <w:r>
        <w:rPr/>
        <w:t xml:space="preserve">" is rounded to the </w:t>
      </w:r>
      <w:del w:id="922" w:author=" Krista Hansing Editorial Services, Inc." w:date="2011-05-13T00:09:00Z">
        <w:r>
          <w:rPr/>
          <w:delText>"</w:delText>
        </w:r>
      </w:del>
      <w:r>
        <w:rPr/>
        <w:t>hundredths</w:t>
      </w:r>
      <w:del w:id="923" w:author=" Krista Hansing Editorial Services, Inc." w:date="2011-05-13T00:09:00Z">
        <w:r>
          <w:rPr/>
          <w:delText>"</w:delText>
        </w:r>
      </w:del>
      <w:r>
        <w:rPr/>
        <w:t xml:space="preserve"> place. Because tenths is less precise than hundredths, the answer to </w:t>
      </w:r>
      <w:ins w:id="924" w:author=" Krista Hansing Editorial Services, Inc." w:date="2011-05-13T00:09:00Z">
        <w:r>
          <w:rPr/>
          <w:t>y</w:t>
        </w:r>
      </w:ins>
      <w:r>
        <w:rPr/>
        <w:t>our question needs to be rounded to the tenths place. Given that 105.66 g</w:t>
      </w:r>
      <w:del w:id="925" w:author=" Krista Hansing Editorial Services, Inc." w:date="2011-05-13T00:09:00Z">
        <w:r>
          <w:rPr/>
          <w:delText>rams</w:delText>
        </w:r>
      </w:del>
      <w:r>
        <w:rPr/>
        <w:t xml:space="preserve"> </w:t>
      </w:r>
      <w:ins w:id="926" w:author=" Krista Hansing Editorial Services, Inc." w:date="2011-05-13T00:09:00Z">
        <w:r>
          <w:rPr/>
          <w:t>[nd]</w:t>
        </w:r>
      </w:ins>
      <w:del w:id="927" w:author=" Krista Hansing Editorial Services, Inc." w:date="2011-05-13T00:09:00Z">
        <w:r>
          <w:rPr/>
          <w:delText>–</w:delText>
        </w:r>
      </w:del>
      <w:r>
        <w:rPr/>
        <w:t xml:space="preserve"> 100.5 g</w:t>
      </w:r>
      <w:del w:id="928" w:author=" Krista Hansing Editorial Services, Inc." w:date="2011-05-13T00:09:00Z">
        <w:r>
          <w:rPr/>
          <w:delText>rams</w:delText>
        </w:r>
      </w:del>
      <w:r>
        <w:rPr/>
        <w:t xml:space="preserve"> = 5.16 g</w:t>
      </w:r>
      <w:del w:id="929" w:author=" Krista Hansing Editorial Services, Inc." w:date="2011-05-13T00:10:00Z">
        <w:r>
          <w:rPr/>
          <w:delText>rams</w:delText>
        </w:r>
      </w:del>
      <w:r>
        <w:rPr/>
        <w:t xml:space="preserve">, the answer should be rounded to give </w:t>
      </w:r>
      <w:del w:id="930" w:author=" Krista Hansing Editorial Services, Inc." w:date="2011-05-13T00:10:00Z">
        <w:r>
          <w:rPr/>
          <w:delText xml:space="preserve">us </w:delText>
        </w:r>
      </w:del>
      <w:ins w:id="931" w:author=" Krista Hansing Editorial Services, Inc." w:date="2011-05-13T00:10:00Z">
        <w:r>
          <w:rPr/>
          <w:t xml:space="preserve">you </w:t>
        </w:r>
      </w:ins>
      <w:del w:id="932" w:author=" Krista Hansing Editorial Services, Inc." w:date="2011-05-13T00:10:00Z">
        <w:r>
          <w:rPr/>
          <w:delText>"</w:delText>
        </w:r>
      </w:del>
      <w:r>
        <w:rPr/>
        <w:t>5.2 g</w:t>
      </w:r>
      <w:del w:id="933" w:author=" Krista Hansing Editorial Services, Inc." w:date="2011-05-13T00:10:00Z">
        <w:r>
          <w:rPr/>
          <w:delText>rams"</w:delText>
        </w:r>
      </w:del>
      <w:ins w:id="934" w:author=" Krista Hansing Editorial Services, Inc." w:date="2011-05-13T00:10:00Z">
        <w:r>
          <w:rPr/>
          <w:t>,</w:t>
        </w:r>
      </w:ins>
      <w:r>
        <w:rPr/>
        <w:t xml:space="preserve"> to compensate for the imprecision in </w:t>
      </w:r>
      <w:ins w:id="935" w:author=" Krista Hansing Editorial Services, Inc." w:date="2011-05-13T00:10:00Z">
        <w:r>
          <w:rPr/>
          <w:t>y</w:t>
        </w:r>
      </w:ins>
      <w:r>
        <w:rPr/>
        <w:t>our data.</w:t>
      </w:r>
    </w:p>
    <w:p>
      <w:pPr>
        <w:pStyle w:val="PD"/>
        <w:rPr/>
      </w:pPr>
      <w:r>
        <w:rPr/>
        <w:t>***</w:t>
      </w:r>
      <w:del w:id="936" w:author="Ginny Munroe" w:date="2011-04-20T11:40:00Z">
        <w:r>
          <w:rPr/>
          <w:delText>Insert You</w:delText>
        </w:r>
      </w:del>
      <w:del w:id="937" w:author=" Krista Hansing Editorial Services, Inc." w:date="2011-05-13T00:10:00Z">
        <w:r>
          <w:rPr/>
          <w:delText>'</w:delText>
        </w:r>
      </w:del>
      <w:del w:id="938" w:author="Ginny Munroe" w:date="2011-04-20T11:40:00Z">
        <w:r>
          <w:rPr/>
          <w:delText>ve Got Problems Box</w:delText>
        </w:r>
      </w:del>
      <w:ins w:id="939" w:author="Ginny Munroe" w:date="2011-04-20T11:40:00Z">
        <w:r>
          <w:rPr/>
          <w:t>Begin sidebar</w:t>
        </w:r>
      </w:ins>
      <w:r>
        <w:rPr/>
        <w:t>***</w:t>
      </w:r>
    </w:p>
    <w:p>
      <w:pPr>
        <w:pStyle w:val="SH"/>
        <w:rPr/>
      </w:pPr>
      <w:r>
        <w:rPr/>
        <w:t>You've Got Problems</w:t>
      </w:r>
    </w:p>
    <w:p>
      <w:pPr>
        <w:pStyle w:val="SB"/>
        <w:rPr/>
      </w:pPr>
      <w:r>
        <w:rPr/>
        <w:t xml:space="preserve">Problem 10: If </w:t>
      </w:r>
      <w:del w:id="940" w:author=" Krista Hansing Editorial Services, Inc." w:date="2011-05-13T00:10:00Z">
        <w:r>
          <w:rPr/>
          <w:delText xml:space="preserve">I </w:delText>
        </w:r>
      </w:del>
      <w:ins w:id="941" w:author=" Krista Hansing Editorial Services, Inc." w:date="2011-05-13T00:10:00Z">
        <w:r>
          <w:rPr/>
          <w:t xml:space="preserve">you </w:t>
        </w:r>
      </w:ins>
      <w:r>
        <w:rPr/>
        <w:t xml:space="preserve">add 470 mL of water to a beaker that already contains 600 mL of water, how much water should </w:t>
      </w:r>
      <w:del w:id="942" w:author=" Krista Hansing Editorial Services, Inc." w:date="2011-05-13T00:10:00Z">
        <w:r>
          <w:rPr/>
          <w:delText xml:space="preserve">we </w:delText>
        </w:r>
      </w:del>
      <w:ins w:id="943" w:author=" Krista Hansing Editorial Services, Inc." w:date="2011-05-13T00:10:00Z">
        <w:r>
          <w:rPr/>
          <w:t xml:space="preserve">you </w:t>
        </w:r>
      </w:ins>
      <w:r>
        <w:rPr/>
        <w:t>say the beaker now contains?</w:t>
      </w:r>
    </w:p>
    <w:p>
      <w:pPr>
        <w:pStyle w:val="SB"/>
        <w:rPr/>
      </w:pPr>
      <w:r>
        <w:rPr/>
        <w:t>Problem 11: What is the density of a squirrel that has a mass of 1.5 kg and a volume of 1</w:t>
      </w:r>
      <w:ins w:id="944" w:author=" Krista Hansing Editorial Services, Inc." w:date="2011-05-13T00:10:00Z">
        <w:r>
          <w:rPr/>
          <w:t>,</w:t>
        </w:r>
      </w:ins>
      <w:r>
        <w:rPr/>
        <w:t>425 mL?</w:t>
      </w:r>
    </w:p>
    <w:p>
      <w:pPr>
        <w:pStyle w:val="PD"/>
        <w:rPr/>
      </w:pPr>
      <w:r>
        <w:rPr/>
        <w:t xml:space="preserve">***End </w:t>
      </w:r>
      <w:ins w:id="945" w:author="Ginny Munroe" w:date="2011-04-20T11:40:00Z">
        <w:r>
          <w:rPr/>
          <w:t>sidebar</w:t>
        </w:r>
      </w:ins>
      <w:del w:id="946" w:author="Ginny Munroe" w:date="2011-04-20T11:40:00Z">
        <w:r>
          <w:rPr/>
          <w:delText>You</w:delText>
        </w:r>
      </w:del>
      <w:del w:id="947" w:author=" Krista Hansing Editorial Services, Inc." w:date="2011-05-13T00:10:00Z">
        <w:r>
          <w:rPr/>
          <w:delText>'</w:delText>
        </w:r>
      </w:del>
      <w:del w:id="948" w:author="Ginny Munroe" w:date="2011-04-20T11:40:00Z">
        <w:r>
          <w:rPr/>
          <w:delText>ve Got Problems Box</w:delText>
        </w:r>
      </w:del>
      <w:r>
        <w:rPr/>
        <w:t>***</w:t>
      </w:r>
    </w:p>
    <w:p>
      <w:pPr>
        <w:pStyle w:val="HC"/>
        <w:rPr/>
      </w:pPr>
      <w:r>
        <w:rPr/>
        <w:t>(c)Screwing Up: The World of Experimental Error</w:t>
      </w:r>
    </w:p>
    <w:p>
      <w:pPr>
        <w:pStyle w:val="FT"/>
        <w:rPr/>
      </w:pPr>
      <w:r>
        <w:rPr/>
        <w:t xml:space="preserve">One of the hardest things to do in science is </w:t>
      </w:r>
      <w:del w:id="949" w:author=" Krista Hansing Editorial Services, Inc." w:date="2011-05-13T00:10:00Z">
        <w:r>
          <w:rPr/>
          <w:delText xml:space="preserve">to </w:delText>
        </w:r>
      </w:del>
      <w:r>
        <w:rPr/>
        <w:t xml:space="preserve">admit that </w:t>
      </w:r>
      <w:del w:id="950" w:author=" Krista Hansing Editorial Services, Inc." w:date="2011-05-13T00:10:00Z">
        <w:r>
          <w:rPr/>
          <w:delText xml:space="preserve">we're </w:delText>
        </w:r>
      </w:del>
      <w:ins w:id="951" w:author=" Krista Hansing Editorial Services, Inc." w:date="2011-05-13T00:10:00Z">
        <w:r>
          <w:rPr/>
          <w:t xml:space="preserve">you're </w:t>
        </w:r>
      </w:ins>
      <w:r>
        <w:rPr/>
        <w:t>wrong. Unfortunately, no scientific experiment is perfect</w:t>
      </w:r>
      <w:ins w:id="952" w:author=" Krista Hansing Editorial Services, Inc." w:date="2011-05-13T00:10:00Z">
        <w:r>
          <w:rPr/>
          <w:t>;</w:t>
        </w:r>
      </w:ins>
      <w:r>
        <w:rPr/>
        <w:t xml:space="preserve"> </w:t>
      </w:r>
      <w:del w:id="953" w:author=" Krista Hansing Editorial Services, Inc." w:date="2011-05-13T00:10:00Z">
        <w:r>
          <w:rPr/>
          <w:delText xml:space="preserve">and there's always </w:delText>
        </w:r>
      </w:del>
      <w:r>
        <w:rPr/>
        <w:t xml:space="preserve">a </w:t>
      </w:r>
      <w:del w:id="954" w:author=" Krista Hansing Editorial Services, Inc." w:date="2011-05-13T00:10:00Z">
        <w:r>
          <w:rPr/>
          <w:delText xml:space="preserve">little </w:delText>
        </w:r>
      </w:del>
      <w:r>
        <w:rPr/>
        <w:t xml:space="preserve">bit of error </w:t>
      </w:r>
      <w:ins w:id="955" w:author=" Krista Hansing Editorial Services, Inc." w:date="2011-05-13T00:10:00Z">
        <w:r>
          <w:rPr/>
          <w:t xml:space="preserve">is always </w:t>
        </w:r>
      </w:ins>
      <w:r>
        <w:rPr/>
        <w:t xml:space="preserve">mixed up with the good data </w:t>
      </w:r>
      <w:del w:id="956" w:author=" Krista Hansing Editorial Services, Inc." w:date="2011-05-13T00:10:00Z">
        <w:r>
          <w:rPr/>
          <w:delText xml:space="preserve">we're </w:delText>
        </w:r>
      </w:del>
      <w:ins w:id="957" w:author=" Krista Hansing Editorial Services, Inc." w:date="2011-05-13T00:10:00Z">
        <w:r>
          <w:rPr/>
          <w:t xml:space="preserve">you're </w:t>
        </w:r>
      </w:ins>
      <w:r>
        <w:rPr/>
        <w:t>looking for. After all, nobody's perfect.</w:t>
      </w:r>
    </w:p>
    <w:p>
      <w:pPr>
        <w:pStyle w:val="HD"/>
        <w:rPr/>
      </w:pPr>
      <w:r>
        <w:rPr/>
        <w:t xml:space="preserve">(d)Types of </w:t>
      </w:r>
      <w:del w:id="958" w:author="Ginny Munroe" w:date="2011-04-20T11:40:00Z">
        <w:r>
          <w:rPr/>
          <w:delText>error</w:delText>
        </w:r>
      </w:del>
      <w:ins w:id="959" w:author="Ginny Munroe" w:date="2011-04-20T11:40:00Z">
        <w:r>
          <w:rPr/>
          <w:t>Error</w:t>
        </w:r>
      </w:ins>
    </w:p>
    <w:p>
      <w:pPr>
        <w:pStyle w:val="FT"/>
        <w:rPr/>
      </w:pPr>
      <w:r>
        <w:rPr/>
        <w:t>Two types of error are recognized in the collection of data</w:t>
      </w:r>
      <w:ins w:id="960" w:author=" Krista Hansing Editorial Services, Inc." w:date="2011-05-13T00:11:00Z">
        <w:r>
          <w:rPr/>
          <w:t>:</w:t>
        </w:r>
      </w:ins>
      <w:r>
        <w:rPr/>
        <w:t xml:space="preserve"> </w:t>
      </w:r>
      <w:del w:id="961" w:author=" Krista Hansing Editorial Services, Inc." w:date="2011-05-13T00:11:00Z">
        <w:r>
          <w:rPr/>
          <w:delText xml:space="preserve">– </w:delText>
        </w:r>
      </w:del>
      <w:r>
        <w:rPr/>
        <w:t>systematic error and random error.</w:t>
      </w:r>
    </w:p>
    <w:p>
      <w:pPr>
        <w:pStyle w:val="FT"/>
        <w:rPr/>
      </w:pPr>
      <w:r>
        <w:rPr>
          <w:i/>
        </w:rPr>
        <w:t>Systematic error</w:t>
      </w:r>
      <w:r>
        <w:rPr/>
        <w:t xml:space="preserve"> (also known as </w:t>
      </w:r>
      <w:del w:id="962" w:author=" Krista Hansing Editorial Services, Inc." w:date="2011-05-13T00:11:00Z">
        <w:r>
          <w:rPr/>
          <w:delText>"</w:delText>
        </w:r>
      </w:del>
      <w:r>
        <w:rPr/>
        <w:t>determinate error</w:t>
      </w:r>
      <w:del w:id="963" w:author=" Krista Hansing Editorial Services, Inc." w:date="2011-05-13T00:11:00Z">
        <w:r>
          <w:rPr/>
          <w:delText>"</w:delText>
        </w:r>
      </w:del>
      <w:r>
        <w:rPr/>
        <w:t xml:space="preserve">) occurs when </w:t>
      </w:r>
      <w:del w:id="964" w:author=" Krista Hansing Editorial Services, Inc." w:date="2011-05-13T00:11:00Z">
        <w:r>
          <w:rPr/>
          <w:delText xml:space="preserve">there's </w:delText>
        </w:r>
      </w:del>
      <w:r>
        <w:rPr/>
        <w:t xml:space="preserve">something </w:t>
      </w:r>
      <w:ins w:id="965" w:author=" Krista Hansing Editorial Services, Inc." w:date="2011-05-13T00:11:00Z">
        <w:r>
          <w:rPr/>
          <w:t xml:space="preserve">goes </w:t>
        </w:r>
      </w:ins>
      <w:r>
        <w:rPr/>
        <w:t xml:space="preserve">wrong with an experiment that causes the values to be skewed by the same amount every time. For example, my wife claims that our bathroom scale always measures her weight to be </w:t>
      </w:r>
      <w:del w:id="966" w:author=" Krista Hansing Editorial Services, Inc." w:date="2011-05-13T00:11:00Z">
        <w:r>
          <w:rPr/>
          <w:delText xml:space="preserve">three </w:delText>
        </w:r>
      </w:del>
      <w:ins w:id="967" w:author=" Krista Hansing Editorial Services, Inc." w:date="2011-05-13T00:11:00Z">
        <w:r>
          <w:rPr/>
          <w:t xml:space="preserve">3 </w:t>
        </w:r>
      </w:ins>
      <w:r>
        <w:rPr/>
        <w:t xml:space="preserve">pounds heavier than it really is. To compensate for this error, she </w:t>
      </w:r>
      <w:del w:id="968" w:author=" Krista Hansing Editorial Services, Inc." w:date="2011-05-13T00:11:00Z">
        <w:r>
          <w:rPr/>
          <w:delText xml:space="preserve">will always </w:delText>
        </w:r>
      </w:del>
      <w:r>
        <w:rPr/>
        <w:t>subtract</w:t>
      </w:r>
      <w:ins w:id="969" w:author=" Krista Hansing Editorial Services, Inc." w:date="2011-05-13T00:11:00Z">
        <w:r>
          <w:rPr/>
          <w:t>s</w:t>
        </w:r>
      </w:ins>
      <w:r>
        <w:rPr/>
        <w:t xml:space="preserve"> three pounds from whatever value it gives for her weight. Systematic error can be caused by almost anything: </w:t>
      </w:r>
      <w:del w:id="970" w:author=" Krista Hansing Editorial Services, Inc." w:date="2011-05-13T00:11:00Z">
        <w:r>
          <w:rPr/>
          <w:delText>E</w:delText>
        </w:r>
      </w:del>
      <w:ins w:id="971" w:author=" Krista Hansing Editorial Services, Inc." w:date="2011-05-13T00:11:00Z">
        <w:r>
          <w:rPr/>
          <w:t>e</w:t>
        </w:r>
      </w:ins>
      <w:r>
        <w:rPr/>
        <w:t xml:space="preserve">quipment failure, human error, demonic possession, </w:t>
      </w:r>
      <w:del w:id="972" w:author=" Krista Hansing Editorial Services, Inc." w:date="2011-05-13T00:11:00Z">
        <w:r>
          <w:rPr/>
          <w:delText xml:space="preserve">wearing </w:delText>
        </w:r>
      </w:del>
      <w:r>
        <w:rPr/>
        <w:t xml:space="preserve">shoes </w:t>
      </w:r>
      <w:ins w:id="973" w:author=" Krista Hansing Editorial Services, Inc." w:date="2011-05-13T00:11:00Z">
        <w:r>
          <w:rPr/>
          <w:t xml:space="preserve">worn </w:t>
        </w:r>
      </w:ins>
      <w:r>
        <w:rPr/>
        <w:t>when being weighed,</w:t>
      </w:r>
      <w:del w:id="974" w:author=" Krista Hansing Editorial Services, Inc." w:date="2011-05-13T00:11:00Z">
        <w:r>
          <w:rPr/>
          <w:delText xml:space="preserve"> etc</w:delText>
        </w:r>
      </w:del>
      <w:ins w:id="975" w:author=" Krista Hansing Editorial Services, Inc." w:date="2011-05-13T00:11:00Z">
        <w:r>
          <w:rPr/>
          <w:t xml:space="preserve"> and so on</w:t>
        </w:r>
      </w:ins>
      <w:r>
        <w:rPr/>
        <w:t>.</w:t>
      </w:r>
    </w:p>
    <w:p>
      <w:pPr>
        <w:pStyle w:val="PD"/>
        <w:rPr/>
      </w:pPr>
      <w:r>
        <w:rPr/>
        <w:t>***Insert Definition Box***</w:t>
      </w:r>
    </w:p>
    <w:p>
      <w:pPr>
        <w:pStyle w:val="SH"/>
        <w:rPr/>
      </w:pPr>
      <w:r>
        <w:rPr/>
        <w:t>Definition</w:t>
      </w:r>
    </w:p>
    <w:p>
      <w:pPr>
        <w:pStyle w:val="SB"/>
        <w:rPr/>
      </w:pPr>
      <w:r>
        <w:rPr>
          <w:b/>
        </w:rPr>
        <w:t xml:space="preserve">Systematic error </w:t>
      </w:r>
      <w:r>
        <w:rPr/>
        <w:t>occurs when you get the same mistake every time you do an experiment</w:t>
      </w:r>
      <w:ins w:id="976" w:author=" Krista Hansing Editorial Services, Inc." w:date="2011-05-13T00:11:00Z">
        <w:r>
          <w:rPr/>
          <w:t>.</w:t>
        </w:r>
      </w:ins>
      <w:r>
        <w:rPr/>
        <w:t xml:space="preserve"> </w:t>
      </w:r>
      <w:del w:id="977" w:author=" Krista Hansing Editorial Services, Inc." w:date="2011-05-13T00:11:00Z">
        <w:r>
          <w:rPr/>
          <w:delText xml:space="preserve">and </w:delText>
        </w:r>
      </w:del>
      <w:del w:id="978" w:author=" Krista Hansing Editorial Services, Inc." w:date="2011-05-13T00:11:00Z">
        <w:r>
          <w:rPr>
            <w:b/>
          </w:rPr>
          <w:delText>r</w:delText>
        </w:r>
      </w:del>
      <w:ins w:id="979" w:author=" Krista Hansing Editorial Services, Inc." w:date="2011-05-13T00:11:00Z">
        <w:r>
          <w:rPr>
            <w:b/>
          </w:rPr>
          <w:t>R</w:t>
        </w:r>
      </w:ins>
      <w:r>
        <w:rPr>
          <w:b/>
        </w:rPr>
        <w:t>andom error</w:t>
      </w:r>
      <w:r>
        <w:rPr/>
        <w:t xml:space="preserve"> </w:t>
      </w:r>
      <w:del w:id="980" w:author=" Krista Hansing Editorial Services, Inc." w:date="2011-05-13T00:11:00Z">
        <w:r>
          <w:rPr/>
          <w:delText xml:space="preserve">is </w:delText>
        </w:r>
      </w:del>
      <w:ins w:id="981" w:author=" Krista Hansing Editorial Services, Inc." w:date="2011-05-13T00:11:00Z">
        <w:r>
          <w:rPr/>
          <w:t xml:space="preserve">occurs </w:t>
        </w:r>
      </w:ins>
      <w:r>
        <w:rPr/>
        <w:t xml:space="preserve">when the mistake varies randomly. </w:t>
      </w:r>
      <w:del w:id="982" w:author=" Krista Hansing Editorial Services, Inc." w:date="2011-05-13T00:12:00Z">
        <w:r>
          <w:rPr/>
          <w:delText>It is much easier to c</w:delText>
        </w:r>
      </w:del>
      <w:ins w:id="983" w:author=" Krista Hansing Editorial Services, Inc." w:date="2011-05-13T00:12:00Z">
        <w:r>
          <w:rPr/>
          <w:t>C</w:t>
        </w:r>
      </w:ins>
      <w:r>
        <w:rPr/>
        <w:t>ompensat</w:t>
      </w:r>
      <w:ins w:id="984" w:author=" Krista Hansing Editorial Services, Inc." w:date="2011-05-13T00:12:00Z">
        <w:r>
          <w:rPr/>
          <w:t>ing</w:t>
        </w:r>
      </w:ins>
      <w:del w:id="985" w:author=" Krista Hansing Editorial Services, Inc." w:date="2011-05-13T00:12:00Z">
        <w:r>
          <w:rPr/>
          <w:delText>e</w:delText>
        </w:r>
      </w:del>
      <w:r>
        <w:rPr/>
        <w:t xml:space="preserve"> for systematic error </w:t>
      </w:r>
      <w:ins w:id="986" w:author=" Krista Hansing Editorial Services, Inc." w:date="2011-05-13T00:12:00Z">
        <w:r>
          <w:rPr/>
          <w:t xml:space="preserve">is much easier </w:t>
        </w:r>
      </w:ins>
      <w:r>
        <w:rPr/>
        <w:t xml:space="preserve">than </w:t>
      </w:r>
      <w:ins w:id="987" w:author=" Krista Hansing Editorial Services, Inc." w:date="2011-05-13T00:12:00Z">
        <w:r>
          <w:rPr/>
          <w:t xml:space="preserve">compensating for </w:t>
        </w:r>
      </w:ins>
      <w:r>
        <w:rPr/>
        <w:t>random error.</w:t>
      </w:r>
    </w:p>
    <w:p>
      <w:pPr>
        <w:pStyle w:val="PD"/>
        <w:rPr/>
      </w:pPr>
      <w:r>
        <w:rPr>
          <w:rFonts w:cs="Courier New" w:ascii="Courier New" w:hAnsi="Courier New"/>
        </w:rPr>
        <w:t>***End Definition Box***</w:t>
      </w:r>
    </w:p>
    <w:p>
      <w:pPr>
        <w:pStyle w:val="FT"/>
        <w:rPr/>
      </w:pPr>
      <w:r>
        <w:rPr>
          <w:i/>
        </w:rPr>
        <w:t>Random error</w:t>
      </w:r>
      <w:r>
        <w:rPr/>
        <w:t xml:space="preserve"> (a.k.a. </w:t>
      </w:r>
      <w:del w:id="988" w:author=" Krista Hansing Editorial Services, Inc." w:date="2011-05-13T00:12:00Z">
        <w:r>
          <w:rPr/>
          <w:delText>"</w:delText>
        </w:r>
      </w:del>
      <w:r>
        <w:rPr/>
        <w:t>indeterminate error</w:t>
      </w:r>
      <w:del w:id="989" w:author=" Krista Hansing Editorial Services, Inc." w:date="2011-05-13T00:12:00Z">
        <w:r>
          <w:rPr/>
          <w:delText>"</w:delText>
        </w:r>
      </w:del>
      <w:r>
        <w:rPr/>
        <w:t>) is</w:t>
      </w:r>
      <w:ins w:id="990" w:author="Ginny Munroe" w:date="2011-04-20T11:40:00Z">
        <w:r>
          <w:rPr/>
          <w:t xml:space="preserve"> an</w:t>
        </w:r>
      </w:ins>
      <w:r>
        <w:rPr/>
        <w:t xml:space="preserve"> error that can't be compensated for</w:t>
      </w:r>
      <w:ins w:id="991" w:author=" Krista Hansing Editorial Services, Inc." w:date="2011-05-13T00:12:00Z">
        <w:r>
          <w:rPr/>
          <w:t>.</w:t>
        </w:r>
      </w:ins>
      <w:r>
        <w:rPr/>
        <w:t xml:space="preserve"> </w:t>
      </w:r>
      <w:del w:id="992" w:author=" Krista Hansing Editorial Services, Inc." w:date="2011-05-13T00:12:00Z">
        <w:r>
          <w:rPr/>
          <w:delText xml:space="preserve">and it </w:delText>
        </w:r>
      </w:del>
      <w:ins w:id="993" w:author=" Krista Hansing Editorial Services, Inc." w:date="2011-05-13T00:12:00Z">
        <w:r>
          <w:rPr/>
          <w:t xml:space="preserve">This type of error </w:t>
        </w:r>
      </w:ins>
      <w:r>
        <w:rPr/>
        <w:t>may be caused by just about anything. For example, if I jump on the bathroom scale and find that my weight is 212 pounds the first time, 214 pounds the second time, and 209 pounds the third time, I can safely assume that the differences are caused by random fluctuations in the functioning of the scale and not huge fluctuations in my weight. As a result, my weight is probably close to the average of these values, or 212 pounds. Similarly, it is common</w:t>
      </w:r>
      <w:ins w:id="994" w:author=" Krista Hansing Editorial Services, Inc." w:date="2011-05-13T00:13:00Z">
        <w:r>
          <w:rPr/>
          <w:t>[md]</w:t>
        </w:r>
      </w:ins>
      <w:del w:id="995" w:author=" Krista Hansing Editorial Services, Inc." w:date="2011-05-13T00:13:00Z">
        <w:r>
          <w:rPr/>
          <w:delText xml:space="preserve"> – </w:delText>
        </w:r>
      </w:del>
      <w:r>
        <w:rPr/>
        <w:t>and correct</w:t>
      </w:r>
      <w:ins w:id="996" w:author=" Krista Hansing Editorial Services, Inc." w:date="2011-05-13T00:13:00Z">
        <w:r>
          <w:rPr/>
          <w:t>[md]</w:t>
        </w:r>
      </w:ins>
      <w:del w:id="997" w:author=" Krista Hansing Editorial Services, Inc." w:date="2011-05-13T00:13:00Z">
        <w:r>
          <w:rPr/>
          <w:delText xml:space="preserve"> - </w:delText>
        </w:r>
      </w:del>
      <w:r>
        <w:rPr/>
        <w:t>to average a series of experimental measurements to compensate for random error</w:t>
      </w:r>
      <w:ins w:id="998" w:author=" Krista Hansing Editorial Services, Inc." w:date="2011-05-13T00:13:00Z">
        <w:r>
          <w:rPr/>
          <w:t>.</w:t>
        </w:r>
      </w:ins>
      <w:del w:id="999" w:author=" Krista Hansing Editorial Services, Inc." w:date="2011-05-13T00:13:00Z">
        <w:r>
          <w:rPr/>
          <w:delText>,</w:delText>
        </w:r>
      </w:del>
      <w:r>
        <w:rPr/>
        <w:t xml:space="preserve"> </w:t>
      </w:r>
      <w:del w:id="1000" w:author=" Krista Hansing Editorial Services, Inc." w:date="2011-05-13T00:13:00Z">
        <w:r>
          <w:rPr/>
          <w:delText>t</w:delText>
        </w:r>
      </w:del>
      <w:ins w:id="1001" w:author=" Krista Hansing Editorial Services, Inc." w:date="2011-05-13T00:13:00Z">
        <w:r>
          <w:rPr/>
          <w:t>T</w:t>
        </w:r>
      </w:ins>
      <w:r>
        <w:rPr/>
        <w:t>he more</w:t>
      </w:r>
      <w:ins w:id="1002" w:author=" Krista Hansing Editorial Services, Inc." w:date="2011-05-13T00:13:00Z">
        <w:r>
          <w:rPr/>
          <w:t>,</w:t>
        </w:r>
      </w:ins>
      <w:r>
        <w:rPr/>
        <w:t xml:space="preserve"> the better. A lot of scientists make huge numbers of measurements in an experiment</w:t>
      </w:r>
      <w:ins w:id="1003" w:author=" Krista Hansing Editorial Services, Inc." w:date="2011-05-13T00:13:00Z">
        <w:r>
          <w:rPr/>
          <w:t>,</w:t>
        </w:r>
      </w:ins>
      <w:r>
        <w:rPr/>
        <w:t xml:space="preserve"> to compensate for random errors. If these measurements all give the same answer, the scientists do a happy little dance. If the measurements are all over the place, they report this and use the average as their answer. </w:t>
      </w:r>
    </w:p>
    <w:p>
      <w:pPr>
        <w:pStyle w:val="PD"/>
        <w:rPr/>
      </w:pPr>
      <w:r>
        <w:rPr/>
        <w:t>***</w:t>
      </w:r>
      <w:del w:id="1004" w:author="Ginny Munroe" w:date="2011-04-20T11:41:00Z">
        <w:r>
          <w:rPr/>
          <w:delText>Insert Chemistrivia Box</w:delText>
        </w:r>
      </w:del>
      <w:ins w:id="1005" w:author="Ginny Munroe" w:date="2011-04-20T11:41:00Z">
        <w:r>
          <w:rPr/>
          <w:t>Begin sidebar</w:t>
        </w:r>
      </w:ins>
      <w:r>
        <w:rPr/>
        <w:t>***</w:t>
      </w:r>
    </w:p>
    <w:p>
      <w:pPr>
        <w:pStyle w:val="SH"/>
        <w:rPr/>
      </w:pPr>
      <w:r>
        <w:rPr/>
        <w:t>Chemistrivia</w:t>
      </w:r>
    </w:p>
    <w:p>
      <w:pPr>
        <w:pStyle w:val="SB"/>
        <w:rPr/>
      </w:pPr>
      <w:r>
        <w:rPr/>
        <w:t xml:space="preserve">A friend of mine who works with microscopes that are sensitive enough to measure individual atoms found that he was getting random error from the vibrations of people walking outside </w:t>
      </w:r>
      <w:del w:id="1006" w:author=" Krista Hansing Editorial Services, Inc." w:date="2011-05-13T00:13:00Z">
        <w:r>
          <w:rPr/>
          <w:delText xml:space="preserve">of </w:delText>
        </w:r>
      </w:del>
      <w:r>
        <w:rPr/>
        <w:t>the building in which he worked. As a result, he now does most of his work late at night.</w:t>
      </w:r>
    </w:p>
    <w:p>
      <w:pPr>
        <w:pStyle w:val="PD"/>
        <w:rPr/>
      </w:pPr>
      <w:r>
        <w:rPr/>
        <w:t xml:space="preserve">***End </w:t>
      </w:r>
      <w:ins w:id="1007" w:author="Ginny Munroe" w:date="2011-04-20T11:41:00Z">
        <w:r>
          <w:rPr/>
          <w:t>sidebar</w:t>
        </w:r>
      </w:ins>
      <w:del w:id="1008" w:author="Ginny Munroe" w:date="2011-04-20T11:41:00Z">
        <w:r>
          <w:rPr/>
          <w:delText>Chemistrivia Box</w:delText>
        </w:r>
      </w:del>
      <w:r>
        <w:rPr/>
        <w:t>***</w:t>
      </w:r>
    </w:p>
    <w:p>
      <w:pPr>
        <w:pStyle w:val="HD"/>
        <w:rPr/>
      </w:pPr>
      <w:r>
        <w:rPr/>
        <w:t>(d)Quantifying Error</w:t>
      </w:r>
    </w:p>
    <w:p>
      <w:pPr>
        <w:pStyle w:val="FT"/>
        <w:rPr/>
      </w:pPr>
      <w:r>
        <w:rPr/>
        <w:t xml:space="preserve">As you can imagine, </w:t>
      </w:r>
      <w:del w:id="1009" w:author=" Krista Hansing Editorial Services, Inc." w:date="2011-05-13T00:13:00Z">
        <w:r>
          <w:rPr/>
          <w:delText xml:space="preserve">it's very difficult to measure </w:delText>
        </w:r>
      </w:del>
      <w:ins w:id="1010" w:author=" Krista Hansing Editorial Services, Inc." w:date="2011-05-13T00:13:00Z">
        <w:r>
          <w:rPr/>
          <w:t xml:space="preserve">measuring </w:t>
        </w:r>
      </w:ins>
      <w:r>
        <w:rPr/>
        <w:t>exactly how much error is present in an experiment</w:t>
      </w:r>
      <w:ins w:id="1011" w:author=" Krista Hansing Editorial Services, Inc." w:date="2011-05-13T00:14:00Z">
        <w:r>
          <w:rPr/>
          <w:t xml:space="preserve"> is difficult</w:t>
        </w:r>
      </w:ins>
      <w:r>
        <w:rPr/>
        <w:t xml:space="preserve">. After all, if you've got a systematic error, you may not know </w:t>
      </w:r>
      <w:ins w:id="1012" w:author=" Krista Hansing Editorial Services, Inc." w:date="2011-05-13T00:14:00Z">
        <w:r>
          <w:rPr/>
          <w:t xml:space="preserve">that </w:t>
        </w:r>
      </w:ins>
      <w:r>
        <w:rPr/>
        <w:t>it's there at all. Random errors are also difficult to quantify because they're, well, random.</w:t>
      </w:r>
    </w:p>
    <w:p>
      <w:pPr>
        <w:pStyle w:val="FT"/>
        <w:rPr/>
      </w:pPr>
      <w:r>
        <w:rPr/>
        <w:t xml:space="preserve">When working with experimental data, we usually assume that the last significant figure has a </w:t>
      </w:r>
      <w:del w:id="1013" w:author=" Krista Hansing Editorial Services, Inc." w:date="2011-05-13T00:14:00Z">
        <w:r>
          <w:rPr/>
          <w:delText xml:space="preserve">little </w:delText>
        </w:r>
      </w:del>
      <w:r>
        <w:rPr/>
        <w:t xml:space="preserve">bit of uncertainty in it. For example, if </w:t>
      </w:r>
      <w:del w:id="1014" w:author=" Krista Hansing Editorial Services, Inc." w:date="2011-05-13T00:14:00Z">
        <w:r>
          <w:rPr/>
          <w:delText xml:space="preserve">I </w:delText>
        </w:r>
      </w:del>
      <w:ins w:id="1015" w:author=" Krista Hansing Editorial Services, Inc." w:date="2011-05-13T00:14:00Z">
        <w:r>
          <w:rPr/>
          <w:t xml:space="preserve">you </w:t>
        </w:r>
      </w:ins>
      <w:r>
        <w:rPr/>
        <w:t>find that the mass of a paper clip is 1.12 g</w:t>
      </w:r>
      <w:del w:id="1016" w:author=" Krista Hansing Editorial Services, Inc." w:date="2011-05-13T00:14:00Z">
        <w:r>
          <w:rPr/>
          <w:delText>rams</w:delText>
        </w:r>
      </w:del>
      <w:r>
        <w:rPr/>
        <w:t xml:space="preserve">, </w:t>
      </w:r>
      <w:del w:id="1017" w:author=" Krista Hansing Editorial Services, Inc." w:date="2011-05-13T00:14:00Z">
        <w:r>
          <w:rPr/>
          <w:delText xml:space="preserve">I </w:delText>
        </w:r>
      </w:del>
      <w:ins w:id="1018" w:author=" Krista Hansing Editorial Services, Inc." w:date="2011-05-13T00:14:00Z">
        <w:r>
          <w:rPr/>
          <w:t xml:space="preserve">you </w:t>
        </w:r>
      </w:ins>
      <w:r>
        <w:rPr/>
        <w:t>might write its mass as "1.12 +/- 0.01 g</w:t>
      </w:r>
      <w:del w:id="1019" w:author=" Krista Hansing Editorial Services, Inc." w:date="2011-05-13T00:14:00Z">
        <w:r>
          <w:rPr/>
          <w:delText>rams</w:delText>
        </w:r>
      </w:del>
      <w:ins w:id="1020" w:author=" Krista Hansing Editorial Services, Inc." w:date="2011-05-13T00:14:00Z">
        <w:r>
          <w:rPr/>
          <w:t>,</w:t>
        </w:r>
      </w:ins>
      <w:r>
        <w:rPr/>
        <w:t xml:space="preserve">" to signify that the last digit may actually be either a </w:t>
      </w:r>
      <w:del w:id="1021" w:author=" Krista Hansing Editorial Services, Inc." w:date="2011-05-13T00:14:00Z">
        <w:r>
          <w:rPr/>
          <w:delText>"</w:delText>
        </w:r>
      </w:del>
      <w:r>
        <w:rPr/>
        <w:t>1</w:t>
      </w:r>
      <w:del w:id="1022" w:author=" Krista Hansing Editorial Services, Inc." w:date="2011-05-13T00:14:00Z">
        <w:r>
          <w:rPr/>
          <w:delText>"</w:delText>
        </w:r>
      </w:del>
      <w:r>
        <w:rPr/>
        <w:t xml:space="preserve"> or a </w:t>
      </w:r>
      <w:del w:id="1023" w:author=" Krista Hansing Editorial Services, Inc." w:date="2011-05-13T00:14:00Z">
        <w:r>
          <w:rPr/>
          <w:delText>"</w:delText>
        </w:r>
      </w:del>
      <w:r>
        <w:rPr/>
        <w:t>3</w:t>
      </w:r>
      <w:ins w:id="1024" w:author=" Krista Hansing Editorial Services, Inc." w:date="2011-05-13T00:14:00Z">
        <w:r>
          <w:rPr/>
          <w:t>,</w:t>
        </w:r>
      </w:ins>
      <w:del w:id="1025" w:author=" Krista Hansing Editorial Services, Inc." w:date="2011-05-13T00:14:00Z">
        <w:r>
          <w:rPr/>
          <w:delText>"</w:delText>
        </w:r>
      </w:del>
      <w:r>
        <w:rPr/>
        <w:t xml:space="preserve"> due to experimental error.</w:t>
      </w:r>
    </w:p>
    <w:p>
      <w:pPr>
        <w:pStyle w:val="HDLeastYouNeedtoKnow"/>
        <w:rPr/>
      </w:pPr>
      <w:r>
        <w:rPr/>
        <w:t>(d)The Least You Need to Know</w:t>
      </w:r>
    </w:p>
    <w:p>
      <w:pPr>
        <w:pStyle w:val="BLLeastYouNeedtoKnow"/>
        <w:rPr/>
      </w:pPr>
      <w:r>
        <w:rPr/>
        <w:tab/>
        <w:t>[</w:t>
      </w:r>
      <w:del w:id="1026" w:author=" Krista Hansing Editorial Services, Inc." w:date="2011-05-13T09:30:00Z">
        <w:r>
          <w:rPr/>
          <w:delText>1</w:delText>
        </w:r>
      </w:del>
      <w:ins w:id="1027" w:author=" Krista Hansing Editorial Services, Inc." w:date="2011-05-13T09:30:00Z">
        <w:r>
          <w:rPr/>
          <w:t>l</w:t>
        </w:r>
      </w:ins>
      <w:r>
        <w:rPr/>
        <w:t>b]</w:t>
        <w:tab/>
        <w:t>The metric system is the fundamental set of units used in chemistry.</w:t>
      </w:r>
    </w:p>
    <w:p>
      <w:pPr>
        <w:pStyle w:val="BLLeastYouNeedtoKnow"/>
        <w:rPr/>
      </w:pPr>
      <w:r>
        <w:rPr/>
        <w:tab/>
        <w:t>[</w:t>
      </w:r>
      <w:del w:id="1028" w:author=" Krista Hansing Editorial Services, Inc." w:date="2011-05-13T09:30:00Z">
        <w:r>
          <w:rPr/>
          <w:delText>1</w:delText>
        </w:r>
      </w:del>
      <w:ins w:id="1029" w:author=" Krista Hansing Editorial Services, Inc." w:date="2011-05-13T09:30:00Z">
        <w:r>
          <w:rPr/>
          <w:t>l</w:t>
        </w:r>
      </w:ins>
      <w:r>
        <w:rPr/>
        <w:t>b]</w:t>
        <w:tab/>
        <w:t xml:space="preserve">The factor-label method allows </w:t>
      </w:r>
      <w:del w:id="1030" w:author=" Krista Hansing Editorial Services, Inc." w:date="2011-05-13T00:14:00Z">
        <w:r>
          <w:rPr/>
          <w:delText xml:space="preserve">us </w:delText>
        </w:r>
      </w:del>
      <w:ins w:id="1031" w:author=" Krista Hansing Editorial Services, Inc." w:date="2011-05-13T00:14:00Z">
        <w:r>
          <w:rPr/>
          <w:t xml:space="preserve">you </w:t>
        </w:r>
      </w:ins>
      <w:r>
        <w:rPr/>
        <w:t>to convert between different sets of units.</w:t>
      </w:r>
    </w:p>
    <w:p>
      <w:pPr>
        <w:pStyle w:val="BLLeastYouNeedtoKnow"/>
        <w:rPr/>
      </w:pPr>
      <w:r>
        <w:rPr/>
        <w:tab/>
        <w:t>[</w:t>
      </w:r>
      <w:del w:id="1032" w:author=" Krista Hansing Editorial Services, Inc." w:date="2011-05-13T09:30:00Z">
        <w:r>
          <w:rPr/>
          <w:delText>1</w:delText>
        </w:r>
      </w:del>
      <w:ins w:id="1033" w:author=" Krista Hansing Editorial Services, Inc." w:date="2011-05-13T09:30:00Z">
        <w:r>
          <w:rPr/>
          <w:t>l</w:t>
        </w:r>
      </w:ins>
      <w:r>
        <w:rPr/>
        <w:t>b]</w:t>
        <w:tab/>
        <w:t xml:space="preserve">Accuracy is a measure of how close experimental data </w:t>
      </w:r>
      <w:del w:id="1034" w:author=" Krista Hansing Editorial Services, Inc." w:date="2011-05-13T00:14:00Z">
        <w:r>
          <w:rPr/>
          <w:delText xml:space="preserve">are </w:delText>
        </w:r>
      </w:del>
      <w:ins w:id="1035" w:author=" Krista Hansing Editorial Services, Inc." w:date="2011-05-13T00:14:00Z">
        <w:r>
          <w:rPr/>
          <w:t xml:space="preserve">is </w:t>
        </w:r>
      </w:ins>
      <w:r>
        <w:rPr/>
        <w:t>to the actual value, while precision is a measure of how often you can get the same answer.</w:t>
      </w:r>
    </w:p>
    <w:p>
      <w:pPr>
        <w:pStyle w:val="BLLeastYouNeedtoKnow"/>
        <w:rPr/>
      </w:pPr>
      <w:r>
        <w:rPr/>
        <w:tab/>
        <w:t>[</w:t>
      </w:r>
      <w:del w:id="1036" w:author=" Krista Hansing Editorial Services, Inc." w:date="2011-05-13T09:30:00Z">
        <w:r>
          <w:rPr/>
          <w:delText>1</w:delText>
        </w:r>
      </w:del>
      <w:ins w:id="1037" w:author=" Krista Hansing Editorial Services, Inc." w:date="2011-05-13T09:30:00Z">
        <w:r>
          <w:rPr/>
          <w:t>l</w:t>
        </w:r>
      </w:ins>
      <w:r>
        <w:rPr/>
        <w:t>b]</w:t>
        <w:tab/>
        <w:t xml:space="preserve">Significant figures are important because they let other people know how good </w:t>
      </w:r>
      <w:ins w:id="1038" w:author=" Krista Hansing Editorial Services, Inc." w:date="2011-05-13T00:14:00Z">
        <w:r>
          <w:rPr/>
          <w:t>y</w:t>
        </w:r>
      </w:ins>
      <w:r>
        <w:rPr/>
        <w:t>our data</w:t>
      </w:r>
      <w:del w:id="1039" w:author=" Krista Hansing Editorial Services, Inc." w:date="2011-05-13T00:14:00Z">
        <w:r>
          <w:rPr/>
          <w:delText xml:space="preserve"> are</w:delText>
        </w:r>
      </w:del>
      <w:ins w:id="1040" w:author=" Krista Hansing Editorial Services, Inc." w:date="2011-05-13T00:14:00Z">
        <w:r>
          <w:rPr/>
          <w:t xml:space="preserve"> is</w:t>
        </w:r>
      </w:ins>
      <w:r>
        <w:rPr/>
        <w:t>.</w:t>
      </w:r>
    </w:p>
    <w:p>
      <w:pPr>
        <w:pStyle w:val="BLLeastYouNeedtoKnow"/>
        <w:spacing w:before="0" w:after="240"/>
        <w:rPr/>
      </w:pPr>
      <w:r>
        <w:rPr/>
        <w:tab/>
        <w:t>[</w:t>
      </w:r>
      <w:del w:id="1041" w:author=" Krista Hansing Editorial Services, Inc." w:date="2011-05-13T09:30:00Z">
        <w:r>
          <w:rPr/>
          <w:delText>1</w:delText>
        </w:r>
      </w:del>
      <w:ins w:id="1042" w:author=" Krista Hansing Editorial Services, Inc." w:date="2011-05-13T09:30:00Z">
        <w:r>
          <w:rPr/>
          <w:t>l</w:t>
        </w:r>
      </w:ins>
      <w:r>
        <w:rPr/>
        <w:t>b]</w:t>
        <w:tab/>
        <w:t>Experimental results are always flawed by systematic and random sources of erro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043" w:author="Jan Lynn" w:date="2011-05-10T14:01:00Z">
      <w:r>
        <w:rPr/>
        <w:t>CIG to Chemistry 3e</w:t>
        <w:tab/>
        <w:t>1</w:t>
        <w:tab/>
      </w:r>
    </w:ins>
    <w:ins w:id="1044" w:author="Jan Lynn" w:date="2011-05-10T14:01: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7:00Z</dcterms:created>
  <dc:creator>Ian Guch</dc:creator>
  <dc:description/>
  <cp:keywords/>
  <dc:language>en-US</dc:language>
  <cp:lastModifiedBy>Jan Lynn</cp:lastModifiedBy>
  <cp:lastPrinted>2011-03-22T08:41:00Z</cp:lastPrinted>
  <dcterms:modified xsi:type="dcterms:W3CDTF">2011-06-13T19:53:00Z</dcterms:modified>
  <cp:revision>3</cp:revision>
  <dc:subject/>
  <dc:title>(a)  Chapter 1</dc:title>
</cp:coreProperties>
</file>